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/>
        <w:t xml:space="preserve">БРЯНСКАЯ ОБЛАСТЬ </w:t>
      </w:r>
    </w:p>
    <w:p>
      <w:pPr>
        <w:pStyle w:val="Normal"/>
        <w:spacing w:lineRule="auto" w:line="276"/>
        <w:jc w:val="center"/>
        <w:rPr/>
      </w:pPr>
      <w:r>
        <w:rPr/>
        <w:t>НАВЛИНСКИЙ РАЙОН</w:t>
      </w:r>
    </w:p>
    <w:p>
      <w:pPr>
        <w:pStyle w:val="Normal"/>
        <w:spacing w:lineRule="auto" w:line="276"/>
        <w:jc w:val="center"/>
        <w:rPr/>
      </w:pPr>
      <w:r>
        <w:rPr/>
        <w:t>НАВЛИНСКИЙ ПОСЕЛКОВЫЙ СОВЕТ НАРОДНЫХ ДЕПУТАТОВ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240"/>
        <w:jc w:val="center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от 22.11.2024   № 5-3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п. Навл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 внесении изменений и дополнений в решение Навлинского поселкового Совета народных депутатов </w:t>
            </w:r>
            <w:bookmarkStart w:id="0" w:name="_Hlk98928631"/>
            <w:r>
              <w:rPr/>
              <w:t>от 18.12.2023 №4-242 «О бюджете Навлинского городского поселения Навлинского муниципального района Брянской области на 2024 год и на плановый период 2025 и 2026 годов»</w:t>
            </w:r>
            <w:bookmarkEnd w:id="0"/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в редакции решения от 21.05.2024г №4-257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Руководствуясь Бюджетным кодексом Российской Федерации, Уставом</w:t>
        <w:br/>
        <w:t xml:space="preserve">Навлинского городского поселения, Навлинский поселковый Совет народных депутатов </w:t>
      </w:r>
    </w:p>
    <w:p>
      <w:pPr>
        <w:pStyle w:val="Normal"/>
        <w:spacing w:lineRule="auto" w:line="276" w:before="240" w:after="240"/>
        <w:jc w:val="both"/>
        <w:rPr/>
      </w:pPr>
      <w:r>
        <w:rPr/>
        <w:t xml:space="preserve">         </w:t>
      </w:r>
      <w:r>
        <w:rPr/>
        <w:t>РЕШИЛ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bCs/>
        </w:rPr>
        <w:t xml:space="preserve">Внести </w:t>
      </w:r>
      <w:r>
        <w:rPr/>
        <w:t>в Решение Навлинского поселкового Совета народных депутатов от 18.12.2023 №4-242 «О бюджете Навлинского городского поселения Навлинского муниципального района Брянской области на 2024 год и на плановый период 2025 и 2026 годов» (в редакции решения от 21.05.2024г №4-257)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В пункте 1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абзаце первом слова «</w:t>
      </w:r>
      <w:bookmarkStart w:id="1" w:name="_Hlk164695008"/>
      <w:r>
        <w:rPr/>
        <w:t xml:space="preserve">78 844 392,03 </w:t>
      </w:r>
      <w:bookmarkEnd w:id="1"/>
      <w:r>
        <w:rPr/>
        <w:t xml:space="preserve">рублей» заменить словами «80 055 884,03 рублей», слова </w:t>
      </w:r>
      <w:bookmarkStart w:id="2" w:name="_Hlk164694990"/>
      <w:r>
        <w:rPr/>
        <w:t>«36 112 536,00 рублей»</w:t>
      </w:r>
      <w:bookmarkEnd w:id="2"/>
      <w:r>
        <w:rPr/>
        <w:t xml:space="preserve"> заменить словами «37 324 028,00 рублей»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абзаце втором слова «95 363 773,37 рублей» заменить словами «101 586 617,90 рублей»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абзаце третьем слова «в сумме 16 519 381,34 рублей» заменить словами «21 530 733,87 рублей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бзац пятый изложить в редакции: 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В пункте 9 слова «</w:t>
      </w:r>
      <w:bookmarkStart w:id="3" w:name="_Hlk38377549"/>
      <w:r>
        <w:rPr/>
        <w:t xml:space="preserve">на </w:t>
      </w:r>
      <w:bookmarkEnd w:id="3"/>
      <w:r>
        <w:rPr/>
        <w:t>2024 год в сумме 345 560,96 рублей» заменить словами «на 2024 год в сумме 352 974,96рублей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bookmarkStart w:id="4" w:name="Par74"/>
      <w:bookmarkEnd w:id="4"/>
      <w:r>
        <w:rPr/>
        <w:t>Дополнить Решение приложением 1.1. согласно приложению 1 к настоящему Решению</w:t>
      </w:r>
      <w:bookmarkStart w:id="5" w:name="_Hlk38378167"/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Дополнить Решение приложением 3.2. согласно приложению 2 к настоящему Решению.</w:t>
      </w:r>
      <w:bookmarkEnd w:id="5"/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Дополнить Решение приложением 4.2.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Дополнить Решение приложением 5.2. согласно приложению 4 к настоящему Решению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Дополнить Решение приложением 6.1. согласно приложению 5 к настоящему Решению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bookmarkStart w:id="6" w:name="_Hlk165554439"/>
      <w:bookmarkEnd w:id="6"/>
      <w:r>
        <w:rPr/>
        <w:t>Дополнить Решение приложением 7.2. согласно приложению 6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bookmarkStart w:id="7" w:name="_Hlk165554439"/>
      <w:bookmarkEnd w:id="7"/>
      <w:r>
        <w:rPr>
          <w:bCs/>
        </w:rPr>
        <w:t xml:space="preserve">Решение опубликовать в </w:t>
      </w:r>
      <w:r>
        <w:rPr/>
        <w:t>Информационном бюллетене органов местного самоуправления муниципального образования «Навлинское городское поселение» и на официальном сайте администрации Навлинского района в сети «Интернет» по адресу: http://www.admnav.ru/.</w:t>
      </w:r>
    </w:p>
    <w:p>
      <w:pPr>
        <w:pStyle w:val="Normal"/>
        <w:spacing w:lineRule="auto" w:line="276"/>
        <w:ind w:left="36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outlineLvl w:val="2"/>
        <w:rPr/>
      </w:pPr>
      <w:r>
        <w:rPr/>
        <w:t>Глава Навлинского городского поселения                                                       Ю.Г. Бабары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35:00Z</dcterms:created>
  <dc:creator>zzz</dc:creator>
  <dc:description/>
  <cp:keywords/>
  <dc:language>en-US</dc:language>
  <cp:lastModifiedBy>KORYABINA</cp:lastModifiedBy>
  <cp:lastPrinted>2024-05-08T11:49:00Z</cp:lastPrinted>
  <dcterms:modified xsi:type="dcterms:W3CDTF">2024-11-21T05:50:00Z</dcterms:modified>
  <cp:revision>33</cp:revision>
  <dc:subject/>
  <dc:title>РОССИЙСКАЯ ФЕДЕРАЦИЯ</dc:title>
</cp:coreProperties>
</file>