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</w:t>
      </w:r>
    </w:p>
    <w:p>
      <w:pPr>
        <w:pStyle w:val="Style22"/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влинского городского поселения 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24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влинского городского поселения Навлинского муниципального района Брянской области</w:t>
      </w:r>
      <w:bookmarkStart w:id="0" w:name="_Hlk149669137"/>
      <w:r>
        <w:rPr>
          <w:sz w:val="28"/>
          <w:szCs w:val="28"/>
        </w:rPr>
        <w:t xml:space="preserve"> (далее – Навлинского городского поселения) на 2025 год и плановый период 2026 и 2027 годов</w:t>
      </w:r>
      <w:bookmarkEnd w:id="0"/>
      <w:r>
        <w:rPr>
          <w:sz w:val="28"/>
          <w:szCs w:val="28"/>
        </w:rPr>
        <w:t xml:space="preserve">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унктом 3 Решения Навлинского поселкового Совета народных депутатов  от 29.09.2014 № 2-371  «О порядке составления, рассмотрения и утверждения бюджета Навлинского городского поселения Навлинского муниципального района Брянской области, а также о порядке представления, рассмотрения и утверждения отчетности об исполнении бюджета и его внешней проверки» в целях определения подходов к формированию основных характеристик и прогнозируемых параметров проекта бюджета </w:t>
      </w:r>
      <w:bookmarkStart w:id="1" w:name="_Hlk85619190"/>
      <w:r>
        <w:rPr>
          <w:sz w:val="28"/>
          <w:szCs w:val="28"/>
        </w:rPr>
        <w:t xml:space="preserve">Навлинского </w:t>
      </w:r>
      <w:bookmarkStart w:id="2" w:name="_Hlk149669264"/>
      <w:bookmarkEnd w:id="1"/>
      <w:r>
        <w:rPr>
          <w:sz w:val="28"/>
          <w:szCs w:val="28"/>
        </w:rPr>
        <w:t>городского поселения на 2025 год и плановый период 2026 и 2027 годов</w:t>
      </w:r>
      <w:bookmarkEnd w:id="2"/>
      <w:r>
        <w:rPr>
          <w:sz w:val="28"/>
          <w:szCs w:val="28"/>
        </w:rPr>
        <w:t>, обеспечивающих устойчивость и сбалансированность бюджет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Основных направлений бюджетной и налоговой политики были учтены положения указов Президента Российской Федерации от 07.05.2024 № 309 </w:t>
      </w:r>
      <w:bookmarkStart w:id="3" w:name="_Hlk181356051"/>
      <w:r>
        <w:rPr>
          <w:sz w:val="28"/>
          <w:szCs w:val="28"/>
        </w:rPr>
        <w:t>«О национальных целях развития Российской Федерации на период до 2030 года и на перспективу до 2036 года»</w:t>
      </w:r>
      <w:bookmarkEnd w:id="3"/>
      <w:r>
        <w:rPr>
          <w:sz w:val="28"/>
          <w:szCs w:val="28"/>
        </w:rPr>
        <w:t xml:space="preserve">, инициативы и проекты Губернатора области, направленные на улучшение качества жизни и благосостояния населения области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, и учитывают основные направления долговой политики Навлинского городского поселения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5 год и плановый период 2026 и 2027 годов принят базовый вариант прогноза социально-экономического развития </w:t>
      </w:r>
      <w:bookmarkStart w:id="4" w:name="_Hlk85619455"/>
      <w:r>
        <w:rPr>
          <w:sz w:val="28"/>
          <w:szCs w:val="28"/>
        </w:rPr>
        <w:t xml:space="preserve">Навлинского </w:t>
      </w:r>
      <w:bookmarkEnd w:id="4"/>
      <w:r>
        <w:rPr>
          <w:sz w:val="28"/>
          <w:szCs w:val="28"/>
        </w:rPr>
        <w:t>городского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я национальных целей развития Российской Федерации, определенных Указами Президента Российской Федерации 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мероприятий «длящегося» характера, возникших в ходе исполнения бюджета района в 2024 году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bookmarkStart w:id="5" w:name="_Hlk118713358"/>
      <w:bookmarkEnd w:id="5"/>
      <w:r>
        <w:rPr>
          <w:sz w:val="28"/>
          <w:szCs w:val="28"/>
        </w:rPr>
        <w:t>исполнения публичных нормативных обязательств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bookmarkStart w:id="6" w:name="_Hlk118713358"/>
      <w:bookmarkStart w:id="7" w:name="_Hlk118713422"/>
      <w:bookmarkEnd w:id="6"/>
      <w:bookmarkEnd w:id="7"/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ого объема бюджетных ассигнований дорожного фонда.</w:t>
      </w:r>
    </w:p>
    <w:p>
      <w:pPr>
        <w:pStyle w:val="Normal"/>
        <w:spacing w:lineRule="auto" w:line="276"/>
        <w:ind w:firstLine="567"/>
        <w:jc w:val="both"/>
        <w:rPr/>
      </w:pPr>
      <w:bookmarkStart w:id="8" w:name="_Hlk118713422"/>
      <w:bookmarkEnd w:id="8"/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9%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ешения об индексации отдельных статей расходов, запланированные при формировании бюджета </w:t>
      </w:r>
      <w:bookmarkStart w:id="9" w:name="_Hlk85619985"/>
      <w:r>
        <w:rPr>
          <w:sz w:val="28"/>
          <w:szCs w:val="28"/>
        </w:rPr>
        <w:t xml:space="preserve">Навлинского </w:t>
      </w:r>
      <w:bookmarkEnd w:id="9"/>
      <w:r>
        <w:rPr>
          <w:sz w:val="28"/>
          <w:szCs w:val="28"/>
        </w:rPr>
        <w:t>городского поселения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40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0" w:name="_Hlk118713558"/>
            <w:bookmarkEnd w:id="10"/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151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Навлинского муниципального района, на которых распространяется действие Указов Президента от 07.05.2012 №597, от 01.06.2012 №761, от 28.12.2012 №168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535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обязательства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88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коммунальных услуг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  <w:tr>
        <w:trPr>
          <w:trHeight w:val="788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услуг связ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линского городского поселения</w:t>
      </w:r>
    </w:p>
    <w:p>
      <w:pPr>
        <w:pStyle w:val="Normal"/>
        <w:autoSpaceDE w:val="false"/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bookmarkStart w:id="11" w:name="_Hlk118713671"/>
      <w:bookmarkEnd w:id="11"/>
      <w:r>
        <w:rPr>
          <w:sz w:val="28"/>
          <w:szCs w:val="28"/>
        </w:rPr>
        <w:t>Обеспечение финансовой устойчивости и сбалансированности бюджета Навлинского городского поселения в условиях санкционных ограничений и повышение эффективности использования бюджетных средств станет приоритетной задачей бюджетной политики Навлинского городского поселения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целях поддержания сбалансированности бюджета Навлинского городского поселения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Навлинского городского поселения на 2025 год и на плановый период 2026 и 2027 годов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bookmarkStart w:id="12" w:name="_Hlk118713671"/>
      <w:bookmarkEnd w:id="12"/>
      <w:r>
        <w:rPr>
          <w:sz w:val="28"/>
          <w:szCs w:val="28"/>
        </w:rPr>
        <w:t>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казателей муниципальных программ, выполнение (достижение) запланированных в государствен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беспечение высокого уровня открытости и прозрачности бюджетного процесса Навлинского городского поселения и высокого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сновные направления налоговой политики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линского городского поселения</w:t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</w:t>
      </w:r>
      <w:bookmarkStart w:id="13" w:name="_Hlk85620441"/>
      <w:r>
        <w:rPr>
          <w:sz w:val="28"/>
          <w:szCs w:val="28"/>
        </w:rPr>
        <w:t xml:space="preserve">Навлинского городского поселения </w:t>
      </w:r>
      <w:bookmarkEnd w:id="13"/>
      <w:r>
        <w:rPr>
          <w:sz w:val="28"/>
          <w:szCs w:val="28"/>
        </w:rPr>
        <w:t>на 2025 – 2027 годы сконцентрированы на развитии доходной базы бюджета Навлинского городского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7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8) повышение эффективности управления дебиторской задолженностью по доходам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72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25:00Z</dcterms:created>
  <dc:creator/>
  <dc:description/>
  <cp:keywords/>
  <dc:language>en-US</dc:language>
  <cp:lastModifiedBy>TRUCHENKO</cp:lastModifiedBy>
  <dcterms:modified xsi:type="dcterms:W3CDTF">2024-11-05T06:15:00Z</dcterms:modified>
  <cp:revision>6</cp:revision>
  <dc:subject/>
  <dc:title/>
</cp:coreProperties>
</file>