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13665</wp:posOffset>
                </wp:positionV>
                <wp:extent cx="30861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378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Msonormalcxspmiddle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ВЛИНСКОГО РАЙОНА</w:t>
                                  </w:r>
                                </w:p>
                                <w:p>
                                  <w:pPr>
                                    <w:pStyle w:val="Msonormalcxspmiddlecxspmiddle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ЯНСКОЙ ОБЛАСТИ</w:t>
                                  </w:r>
                                </w:p>
                                <w:p>
                                  <w:pPr>
                                    <w:pStyle w:val="Msonormalcxspmiddlecxspmiddlecxspmiddl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Msonormalcxspmiddlecxspmiddlecxsplast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Красных Партизан д.21, п. Навля, Навлинский район, Брянская область, 242130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факс) 8-(48342)-2-22-66; 2-23-31,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priem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v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а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dex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3221002202, КПП 3245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№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9pt;mso-wrap-distance-left:9pt;mso-wrap-distance-right:9pt;mso-wrap-distance-top:0pt;mso-wrap-distance-bottom:0pt;margin-top:-8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378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Msonormalcxspmiddle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ВЛИНСКОГО РАЙОНА</w:t>
                            </w:r>
                          </w:p>
                          <w:p>
                            <w:pPr>
                              <w:pStyle w:val="Msonormalcxspmiddlecxspmiddle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Msonormalcxspmiddlecxspmiddlecxspmiddle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sonormalcxspmiddlecxspmiddlecxsplast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Красных Партизан д.21, п. Навля, Навлинский район, Брянская область, 242130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факс) 8-(48342)-2-22-66; 2-23-31,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priem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vl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а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dex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3221002202, КПП 324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№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е Навлин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барыкину Ю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Юрий Георги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bookmarkStart w:id="0" w:name="_Hlk56084887"/>
      <w:bookmarkEnd w:id="0"/>
      <w:r>
        <w:rPr>
          <w:sz w:val="28"/>
          <w:szCs w:val="28"/>
        </w:rPr>
        <w:t xml:space="preserve">Администрация Навлинского района в соответствии со статьей 184.2 Бюджетного кодекса Российской Федерации, решением Навлинского поселкового Совета народных депутатов от 29.09.2014г №2-371 «О порядке составления, рассмотрения и утверждения бюджета Навлинского городского поселения Навлинского муниципального района Брянской области, а также порядке предоставления, рассмотрения и утверждения отчетности  об исполнении бюджета и его внешней проверки» направляет проект бюджета Навлинского городского поселения Навлинского муниципального района Брянской области  на 2025 год и на плановый период 2026 и 2027 годов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                                       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района                                                                   Т.А. Сонных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56084887"/>
      <w:bookmarkStart w:id="2" w:name="_Hlk56084887"/>
      <w:bookmarkEnd w:id="2"/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сп. Баранова С.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тел. 2-19-88</w:t>
      </w:r>
    </w:p>
    <w:p>
      <w:pPr>
        <w:pStyle w:val="Normal"/>
        <w:ind w:right="-1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-nvl@y&#1072;ndex.ru" TargetMode="External"/><Relationship Id="rId3" Type="http://schemas.openxmlformats.org/officeDocument/2006/relationships/hyperlink" Target="mailto:priem-nvl@y&#1072;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2:00Z</dcterms:created>
  <dc:creator>User</dc:creator>
  <dc:description/>
  <cp:keywords/>
  <dc:language>en-US</dc:language>
  <cp:lastModifiedBy>BARANOVA</cp:lastModifiedBy>
  <cp:lastPrinted>2020-11-12T14:47:00Z</cp:lastPrinted>
  <dcterms:modified xsi:type="dcterms:W3CDTF">2024-11-13T09:32:00Z</dcterms:modified>
  <cp:revision>38</cp:revision>
  <dc:subject/>
  <dc:title/>
</cp:coreProperties>
</file>