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1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роекту Постановл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министрации Навлинского район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Брянской области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______________________  №__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линского городского поселения Навлинского района Бря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рмирование современной городской сре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влинского городского поселения Навлинского района Брян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5"/>
        <w:gridCol w:w="6237"/>
      </w:tblGrid>
      <w:tr>
        <w:trPr>
          <w:trHeight w:val="9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авлинского района Брянской области</w:t>
            </w:r>
          </w:p>
        </w:tc>
      </w:tr>
      <w:tr>
        <w:trPr>
          <w:trHeight w:val="5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е</w:t>
            </w:r>
          </w:p>
        </w:tc>
      </w:tr>
      <w:tr>
        <w:trPr>
          <w:trHeight w:val="5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 комплексного благоустройства для повышения качества жизни граждан на территории Навлинского городского поселения Навлинского района Брянской области </w:t>
            </w:r>
          </w:p>
        </w:tc>
      </w:tr>
      <w:tr>
        <w:trPr>
          <w:trHeight w:val="11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3" w:hanging="465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рганизация мероприятий по благоустройству нуждающихся в благоустройстве территорий общего поль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рганизация мероприятий по благоустройству нуждающихся в благоустройстве дворовых территорий многоквартирных дом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7 годы</w:t>
            </w:r>
          </w:p>
        </w:tc>
      </w:tr>
      <w:tr>
        <w:trPr>
          <w:trHeight w:val="11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280" w:after="0"/>
              <w:rPr>
                <w:b/>
                <w:b/>
              </w:rPr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ы и источники финансирования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средств местного бюджета в 2021-2027 годы составляет 824 629,47 рублей, в том числе по годам:</w:t>
              <w:tab/>
              <w:tab/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59629282"/>
            <w:r>
              <w:rPr>
                <w:rFonts w:cs="Times New Roman" w:ascii="Times New Roman" w:hAnsi="Times New Roman"/>
                <w:sz w:val="24"/>
                <w:szCs w:val="24"/>
              </w:rPr>
              <w:t>2021 год –      39 979,31 рубле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   673 769,31 рубле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     34 040,73 рубле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     30 840,12 рубле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     46 000,00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              0,00 рублей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59629282"/>
            <w:r>
              <w:rPr>
                <w:rFonts w:cs="Times New Roman" w:ascii="Times New Roman" w:hAnsi="Times New Roman"/>
                <w:sz w:val="24"/>
                <w:szCs w:val="24"/>
              </w:rPr>
              <w:t>2027 год -                0,00 рублей.</w:t>
            </w:r>
            <w:bookmarkEnd w:id="1"/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средств областного бюджета составляет 14 286 291,69 рублей, в том числе по годам:</w:t>
              <w:tab/>
              <w:tab/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  3 957 951,91 рубле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   3 905 135,81 рубле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   3 370 032,29 рублей,</w:t>
            </w:r>
          </w:p>
          <w:p>
            <w:pPr>
              <w:pStyle w:val="ConsPlusNormal"/>
              <w:numPr>
                <w:ilvl w:val="0"/>
                <w:numId w:val="2"/>
              </w:numPr>
              <w:ind w:left="463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–    </w:t>
            </w:r>
            <w:bookmarkStart w:id="2" w:name="_Hlk17824169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 053 171,68 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рублей,</w:t>
            </w:r>
          </w:p>
          <w:p>
            <w:pPr>
              <w:pStyle w:val="ConsPlusNormal"/>
              <w:numPr>
                <w:ilvl w:val="0"/>
                <w:numId w:val="2"/>
              </w:numPr>
              <w:ind w:left="463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–                  0,00 рублей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46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–                  0,00 рублей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463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–                   0,00 рублей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 9 350,50 рублей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82 456,82 рублей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  63 373,34 рублей,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  14 767,18 рублей,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           0,00 рублей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           0,00 рублей,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            0,00 рублей.</w:t>
            </w:r>
          </w:p>
        </w:tc>
      </w:tr>
      <w:tr>
        <w:trPr>
          <w:trHeight w:val="19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доли благоустроенных дворовых территорий многоквартирных домов (МКД) в общем количестве дворовых территорий МКД Навлинского городского посел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г. – на 2 ед.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2г. – на 2 ед.; в 2023г. – на 2 ед., в 2024г. – на 3 ед., 2025г. – на 2 ед., 2026г. – на 0 ед., 2027г – на  0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доли благоустроенных общественных территорий в общем количестве общественных территорий Навлинского городского посел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г. – на 1 ед.; в 2022г. – на 1 ед.; в 2023г. – на 0 ед., в 2024г. – на 0 ед., 2025г. – 0 ед., 2026г. – 0 ед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28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2024"/>
      <w:numFmt w:val="decimal"/>
      <w:lvlText w:val="%1"/>
      <w:lvlJc w:val="left"/>
      <w:pPr>
        <w:tabs>
          <w:tab w:val="num" w:pos="0"/>
        </w:tabs>
        <w:ind w:left="1167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Calibri Ligh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21">
    <w:name w:val="Основной текст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40:00Z</dcterms:created>
  <dc:creator>Панфилова Анастасия Сергеевна</dc:creator>
  <dc:description/>
  <cp:keywords/>
  <dc:language>en-US</dc:language>
  <cp:lastModifiedBy>BARANOVA</cp:lastModifiedBy>
  <cp:lastPrinted>2023-11-14T12:04:00Z</cp:lastPrinted>
  <dcterms:modified xsi:type="dcterms:W3CDTF">2024-11-07T11:33:00Z</dcterms:modified>
  <cp:revision>20</cp:revision>
  <dc:subject/>
  <dc:title>ПРОЕКТ</dc:title>
</cp:coreProperties>
</file>