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АВЛ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4. 2024г.  № 2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Нав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юджета Навлинское городское посе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влин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рянской области за 1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Навлинское городское поселение Навлинского муниципального района Брянской области за 1 квартал 2024 года по доходам в сумме 6 425 695,72 рублей, расходам в сумме 5 391 792,58 рублей с превышением доходов над расходами в сумме 1 033 903,14 рублей и следующими показател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доходам бюджета Навлинское городское поселение Навлинского муниципального района Брянской области за 1 квартал 2024 года согласно приложения № 1 к настоящему постанов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по ведомственной структуре расходов бюджета Навлинского городского поселения Навлинского муниципального района Брянской области за 1 квартал 2024 года согласно приложения № 2 к настоящему постановлению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Навлинского городского поселения Навлинского муниципального района Брянской области по разделам, подразделам, целевым статьям (муниципальным программам и непрограммным направлениям деятельности), группам  и подгруппам видов расходов за 1 квартал 2024 года согласно приложения № 3 к настоящему постановл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расходов бюджета Навлинского город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за 1 квартал 2024 года согласно приложения № 4 к настоящему постановл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бюджета Навлинского городского поселения Навлинского муниципального района Брянской области за 1 квартал 2024 года согласно приложения № 5 к настоящему постановлению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Администрации района в срок до 15 мая 2024 года направить отчет об исполнении бюджета за 1 квартал 2024 года в Навлинский поселковый Совет народных депута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района-начальника финансового управления Сонных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ы администрации района </w:t>
        <w:tab/>
        <w:t xml:space="preserve">                                          А.А. Пр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Корябина С.Н.</w:t>
      </w:r>
    </w:p>
    <w:p>
      <w:pPr>
        <w:pStyle w:val="Normal"/>
        <w:jc w:val="both"/>
        <w:rPr/>
      </w:pPr>
      <w:r>
        <w:rPr/>
        <w:t>Тел. 2-20-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района-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Т.А. Со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48:00Z</dcterms:created>
  <dc:creator>FO-194</dc:creator>
  <dc:description/>
  <cp:keywords/>
  <dc:language>en-US</dc:language>
  <cp:lastModifiedBy>BARANOVA</cp:lastModifiedBy>
  <cp:lastPrinted>2024-04-23T17:11:00Z</cp:lastPrinted>
  <dcterms:modified xsi:type="dcterms:W3CDTF">2024-04-23T12:11:00Z</dcterms:modified>
  <cp:revision>98</cp:revision>
  <dc:subject/>
  <dc:title>РОССИЙСКАЯ ФЕДЕРАЦИЯ</dc:title>
</cp:coreProperties>
</file>