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АВЛИ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РЯ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07.2024г № 4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Нав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бюджета Навлинское городское поселение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Навлинского муниципального район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Брянской области за 1 полугодие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В соответствии со статьей 264.2 Бюджетного кодекса Российской Федерации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отчет об исполнении бюджета Навлинское городское поселение Навлинского муниципального района Брянской области за 1 полугодие 2024 года по доходам в сумме 37 834 252,12 рублей, расходам в сумме 36 776 681,75 рублей с превышением доходов над расходами в сумме 1 057 570,37 рублей и следующими показателям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 доходам бюджета Навлинское городское поселение Навлинского муниципального района Брянской области за 1 полугодие 2024 года согласно приложения № 1 к настоящему постановл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ходам по ведомственной структуре расходов бюджета Навлинского городского поселения Навлинского муниципального района Брянской области за 1 полугодие 2024 года согласно приложения № 2 к настоящему постановлению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бюджета Навлинского городского поселения Навлинского муниципального района Брянской области по разделам, подразделам, целевым статьям (муниципальным программам и непрограммным направлениям деятельности), группам  и подгруппам видов расходов за 1 полугодие 2024 года согласно приложения № 3 к настоящему постановлению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 распределению расходов бюджета Навлинского городского поселения Навлинского муниципального района Брянской области по целевым статьям (муниципальным программам и непрограммным направлениям деятельности), группам и подгруппам видов расходов за 1 полугодие 2024 года согласно приложения № 4 к настоящему постановлению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о источникам внутреннего финансирования дефицита бюджета Навлинского городского поселения Навлинского муниципального района Брянской области за 1 полугодие 2024 года согласно приложения № 5 к настоящему постановлению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Администрации района в срок до 15 августа 2024 года направить отчет об исполнении бюджета за 1 полугодие 2024 года в Навлинский поселковый Совет народных депутат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исполнения настоящего постановления возложить на заместителя главы администрации района-начальника финансового управления Сонных Т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ы администрации района </w:t>
        <w:tab/>
        <w:t xml:space="preserve">                                          А.А. Пруд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28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5:48:00Z</dcterms:created>
  <dc:creator>FO-194</dc:creator>
  <dc:description/>
  <cp:keywords/>
  <dc:language>en-US</dc:language>
  <cp:lastModifiedBy>BARANOVA</cp:lastModifiedBy>
  <cp:lastPrinted>2024-07-30T14:20:00Z</cp:lastPrinted>
  <dcterms:modified xsi:type="dcterms:W3CDTF">2024-07-30T12:25:00Z</dcterms:modified>
  <cp:revision>101</cp:revision>
  <dc:subject/>
  <dc:title>РОССИЙСКАЯ ФЕДЕРАЦИЯ</dc:title>
</cp:coreProperties>
</file>