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.10.2024г № 6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юджета Навлинское городское посе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влин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за </w:t>
      </w:r>
      <w:bookmarkStart w:id="0" w:name="_Hlk179534494"/>
      <w:r>
        <w:rPr>
          <w:sz w:val="28"/>
          <w:szCs w:val="28"/>
        </w:rPr>
        <w:t xml:space="preserve">9 месяцев </w:t>
      </w:r>
      <w:bookmarkEnd w:id="0"/>
      <w:r>
        <w:rPr>
          <w:sz w:val="28"/>
          <w:szCs w:val="28"/>
        </w:rPr>
        <w:t>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Навлинское городское поселение Навлинского муниципального района Брянской области за 9 месяцев 2024 года по доходам в сумме 66 169 835,32 рублей, расходам в сумме 59 181 487,27 рублей с превышением доходов над расходами в сумме 6 988 348,05 рублей и следующими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доходам бюджета Навлинское городское поселение Навлинского муниципального района Брянской области за 9 месяцев 2024 года согласно приложению № 1 к настоящему постано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по ведомственной структуре расходов бюджета Навлинского городского поселения Навлинского муниципального района Брянской области за 9 месяцев 2024 года согласно приложению № 2 к настоящему постановлению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Навлинского городского поселения Навлинского муниципального района Бря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за 9 месяцев 2024 года согласно приложению № 3 к настоящему постановл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расходов бюджета Навлинского город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9 месяцев 2024 года согласно приложению № 4 к настоящему постановл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бюджета Навлинского городского поселения Навлинского муниципального района Брянской области за 9 месяцев 2024 года согласно приложению № 5 к настоящему постановлению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Администрации района в срок до 15 ноября 2024 года направить отчет об исполнении бюджета за 9 месяцев 2024 года в Навлинский поселковый Совет народных депута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района-начальника финансового управления Сонных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района </w:t>
        <w:tab/>
        <w:t xml:space="preserve">                                          А.А. Пр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48:00Z</dcterms:created>
  <dc:creator>FO-194</dc:creator>
  <dc:description/>
  <cp:keywords/>
  <dc:language>en-US</dc:language>
  <cp:lastModifiedBy>TRUCHENKO</cp:lastModifiedBy>
  <cp:lastPrinted>2024-10-29T12:01:00Z</cp:lastPrinted>
  <dcterms:modified xsi:type="dcterms:W3CDTF">2024-10-29T09:07:00Z</dcterms:modified>
  <cp:revision>105</cp:revision>
  <dc:subject/>
  <dc:title>РОССИЙСКАЯ ФЕДЕРАЦИЯ</dc:title>
</cp:coreProperties>
</file>