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 xml:space="preserve">БЮДЖ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ДЛЯ ГРАЖД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проект решения Навлинского поселкового Совета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О бюджете навлинского городского поселения Навлинского муниципальн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25 год и на плановый период 2026 и 2027 годов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Основные показатели социально-экономического развития Навлинского городского поселения Навлинского муниципального района Брянской област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, характеризующие социально-экономическое развитие Карачевского городского поселения, содержатся в прогнозе социально-экономического развития, который представляется в </w:t>
      </w:r>
      <w:bookmarkStart w:id="0" w:name="_Hlk57208676"/>
      <w:r>
        <w:rPr>
          <w:rFonts w:cs="Times New Roman" w:ascii="Times New Roman" w:hAnsi="Times New Roman"/>
          <w:sz w:val="28"/>
          <w:szCs w:val="28"/>
        </w:rPr>
        <w:t>Навлинский поселковый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овет народных депутатов совместно с проектом решения </w:t>
      </w:r>
      <w:bookmarkStart w:id="1" w:name="_Hlk57208696"/>
      <w:r>
        <w:rPr>
          <w:rFonts w:cs="Times New Roman" w:ascii="Times New Roman" w:hAnsi="Times New Roman"/>
          <w:sz w:val="28"/>
          <w:szCs w:val="28"/>
        </w:rPr>
        <w:t xml:space="preserve">Навлинского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поселкового Совета народных депутатов о бюджете Навлинского городского поселения Навлинского муниципального района Брянской области.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134"/>
        <w:gridCol w:w="1276"/>
        <w:gridCol w:w="1134"/>
        <w:gridCol w:w="1134"/>
        <w:gridCol w:w="1134"/>
        <w:gridCol w:w="1134"/>
      </w:tblGrid>
      <w:tr>
        <w:trPr>
          <w:trHeight w:val="3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оценк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прогноз</w:t>
            </w:r>
          </w:p>
        </w:tc>
      </w:tr>
      <w:tr>
        <w:trPr>
          <w:trHeight w:val="3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highlight w:val="yellow"/>
                <w:lang w:eastAsia="ru-RU"/>
              </w:rPr>
              <w:t>2026</w:t>
            </w:r>
          </w:p>
        </w:tc>
      </w:tr>
      <w:tr>
        <w:trPr>
          <w:trHeight w:val="4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Численность постоянного населения (среднегод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5,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5,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5,6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5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5,235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Численность населения трудоспособного возрас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,5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8,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8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8,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8,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8,471</w:t>
            </w:r>
          </w:p>
        </w:tc>
      </w:tr>
      <w:tr>
        <w:trPr>
          <w:trHeight w:val="70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Уровень зарегистрированной безработиц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Объем отгруженной продукции обрабатывающих произво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 022 0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041 4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063 34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090 98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149 57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217 216,97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Объем сельскохозяйственн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7 0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27 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27 7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28 2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28 7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29 488,9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Объем инвест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15 7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229 1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75 62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51 68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46 3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56 134,40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Среднемесячная заработная плата по полному кругу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9 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31 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31 5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31 5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32 7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38 785,0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Среднемесячная заработная плата по крупным и средним предпри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9 2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32 34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37 6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39 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42 5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45 692,0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 xml:space="preserve">Оборот розничной торговл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 371 7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325 7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353 61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387 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425 07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  <w:t>1 467 829,57</w:t>
            </w:r>
          </w:p>
        </w:tc>
      </w:tr>
    </w:tbl>
    <w:p>
      <w:pPr>
        <w:pStyle w:val="Normal"/>
        <w:keepNext w:val="true"/>
        <w:autoSpaceDE w:val="false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направления бюджетной и налоговой политики Навлинского городского поселения Навлинского муниципального района Брянской области на 2025 год и плановый период 2026 и 2027 год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сбалансированности бюджета поселения, повышение эффективности использования бюджетных средств остается приоритетной задачей бюджетной политики Навлинского городского поселения на 2025 год и на плановый период 2026 и 2027 год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целях поддержания сбалансированности бюджета поселения и выполнения заключенных с финансовым управлением администрации Навлинского района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ланирование и исполнение расходной части бюджета необходимо осуществлять с учетом следующих основных направлений бюджетной политики Навлин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е обеспечение действующих и принимаемых расходных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хронизация подходов к разработке и управлени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ми программ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расходной части бюджета с учетом реализаци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х инвестиционных проек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соблюдения условий, целей и порядка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финансового менеджмента в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процедур проведения муниципальны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упо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и принципов открытости и прозрачности упр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Основные характеристики бюдж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а городского поселения на 2025 – 2027 годы, предусмотренные проектом решения о бюджете, не окончательные. В течение года федеральными министерствами и областными департаментами осуществляется распределение межбюджетных трансфертов (субсидий, иных межбюджетных трансфертов) между муниципальными образованиями области. В результате в ходе исполнения бюджет несколько раз корректируется – доходы и расходы бюджета увеличиваются на сумму дополнительных безвозмездных поступ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новными параметрами бюджета обычно понимают его основные характеристики – доходы, расходы и показатели сбалансированности - дефицит (профицит)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тыс. рублей)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516"/>
        <w:gridCol w:w="1515"/>
        <w:gridCol w:w="1516"/>
        <w:gridCol w:w="1517"/>
        <w:gridCol w:w="1514"/>
      </w:tblGrid>
      <w:tr>
        <w:trPr>
          <w:trHeight w:val="495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Garamond" w:hAnsi="Garamond"/>
                <w:color w:val="000000"/>
                <w:lang w:eastAsia="ru-RU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Garamond" w:hAnsi="Garamond"/>
                <w:color w:val="000000"/>
                <w:lang w:eastAsia="ru-RU"/>
              </w:rPr>
              <w:t>2023 год (исполнение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Garamond" w:hAnsi="Garamond"/>
                <w:color w:val="000000"/>
                <w:lang w:eastAsia="ru-RU"/>
              </w:rPr>
              <w:t>2024 год (оценк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Garamond" w:hAnsi="Garamond"/>
                <w:color w:val="000000"/>
                <w:lang w:eastAsia="ru-RU"/>
              </w:rPr>
              <w:t>2025 год (план)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Garamond" w:hAnsi="Garamond"/>
                <w:color w:val="000000"/>
                <w:lang w:eastAsia="ru-RU"/>
              </w:rPr>
              <w:t>2026 год (план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Garamond" w:hAnsi="Garamond"/>
                <w:color w:val="000000"/>
                <w:lang w:eastAsia="ru-RU"/>
              </w:rPr>
              <w:t>2027 год (план)</w:t>
            </w:r>
          </w:p>
        </w:tc>
      </w:tr>
      <w:tr>
        <w:trPr>
          <w:trHeight w:val="510" w:hRule="atLeast"/>
          <w:cantSplit w:val="true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ходы бюджета, все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4 8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4 01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0 68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2 5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5 848</w:t>
            </w:r>
          </w:p>
        </w:tc>
      </w:tr>
      <w:tr>
        <w:trPr>
          <w:trHeight w:val="300" w:hRule="atLeast"/>
          <w:cantSplit w:val="true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7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8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99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82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155</w:t>
            </w:r>
          </w:p>
        </w:tc>
      </w:tr>
      <w:tr>
        <w:trPr>
          <w:trHeight w:val="300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0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6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6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9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693</w:t>
            </w:r>
          </w:p>
        </w:tc>
      </w:tr>
      <w:tr>
        <w:trPr>
          <w:trHeight w:val="300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Расходы бюджет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4 9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5 5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0 68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2 5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5 848</w:t>
            </w:r>
          </w:p>
        </w:tc>
      </w:tr>
      <w:tr>
        <w:trPr>
          <w:trHeight w:val="300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Дефицит / Профици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-1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-21 5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 xml:space="preserve">4. Доходы бюджета </w:t>
      </w:r>
      <w:bookmarkStart w:id="2" w:name="_Hlk57211872"/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Навлинского городского поселения Навлинского муниципального района Бря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3366"/>
          <w:kern w:val="2"/>
          <w:sz w:val="32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3366"/>
          <w:kern w:val="2"/>
          <w:sz w:val="32"/>
          <w:szCs w:val="20"/>
          <w:u w:val="single"/>
          <w:lang w:eastAsia="ru-RU"/>
        </w:rPr>
      </w:r>
      <w:bookmarkEnd w:id="2"/>
    </w:p>
    <w:p>
      <w:pPr>
        <w:pStyle w:val="Default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доходов бюджета городского поселения 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тыс. </w:t>
      </w:r>
      <w:r>
        <w:rPr/>
        <w:t>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619"/>
        <w:gridCol w:w="1556"/>
        <w:gridCol w:w="1591"/>
        <w:gridCol w:w="1526"/>
        <w:gridCol w:w="1418"/>
      </w:tblGrid>
      <w:tr>
        <w:trPr>
          <w:trHeight w:val="53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 (исполнение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 (ожидаемые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 (план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 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 (план)</w:t>
            </w:r>
          </w:p>
        </w:tc>
      </w:tr>
      <w:tr>
        <w:trPr>
          <w:trHeight w:val="30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 (всего)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4 8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4 017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0 68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2 5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5 848</w:t>
            </w:r>
          </w:p>
        </w:tc>
      </w:tr>
      <w:tr>
        <w:trPr>
          <w:trHeight w:val="30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 7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 385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 99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 8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0 155</w:t>
            </w:r>
          </w:p>
        </w:tc>
      </w:tr>
      <w:tr>
        <w:trPr>
          <w:trHeight w:val="26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до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 1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1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 3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 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 483</w:t>
            </w:r>
          </w:p>
        </w:tc>
      </w:tr>
      <w:tr>
        <w:trPr>
          <w:trHeight w:val="36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лог на доходы физических лиц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1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4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88</w:t>
            </w:r>
          </w:p>
        </w:tc>
      </w:tr>
      <w:tr>
        <w:trPr>
          <w:trHeight w:val="638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871</w:t>
            </w:r>
          </w:p>
        </w:tc>
      </w:tr>
      <w:tr>
        <w:trPr>
          <w:trHeight w:val="34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</w:t>
            </w:r>
          </w:p>
        </w:tc>
      </w:tr>
      <w:tr>
        <w:trPr>
          <w:trHeight w:val="62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6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21</w:t>
            </w:r>
          </w:p>
        </w:tc>
      </w:tr>
      <w:tr>
        <w:trPr>
          <w:trHeight w:val="33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 4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 93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 67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 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 916</w:t>
            </w:r>
          </w:p>
        </w:tc>
      </w:tr>
      <w:tr>
        <w:trPr>
          <w:trHeight w:val="36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налоговые до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2</w:t>
            </w:r>
          </w:p>
        </w:tc>
      </w:tr>
      <w:tr>
        <w:trPr>
          <w:trHeight w:val="22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 0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 6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6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693</w:t>
            </w:r>
          </w:p>
        </w:tc>
      </w:tr>
      <w:tr>
        <w:trPr>
          <w:trHeight w:val="40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бсид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8 0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3 6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 6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 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 693</w:t>
            </w:r>
          </w:p>
        </w:tc>
      </w:tr>
      <w:tr>
        <w:trPr>
          <w:trHeight w:val="40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убвенции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безвозмездные поступ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9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</w:tr>
    </w:tbl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долю в структуре доходов бюджета городского поселения занимают налоговые и неналоговые дохо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адиционно основную долю налоговых и неналоговых доходов бюджета составляют следующие источники: налог на доходы физических лиц, земельный налог и налог на имущество физических лиц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в бюджет – межбюджетные трансферты (средства), предоставляемые одним бюджетом другому. Межбюджетные трансферты формируют значительную часть бюджетов всех уровней. Межбюджетные трансферты подразделяются на субсидии, субвенции и прочие межбюджетные трансферт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на поддержку реализации полномочий, исполнение которых закреплено за получателем субсиди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обычно предоставляются на условиях софинансирования – это означает, что получатель субсидии должен за счет собственных средств предусмотреть определенную долю финансирования (обычно от 5% до 30%) на те же цел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предоставляются на осуществление переданных полномочий, то есть полномочий, которые не закреплены за получателем субвенции.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езвозмездных поступлений планируется в бюджете в соответствии с проектом областного закона об областном бюджете на очередной финансовый год и на плановый период и проектом решения о бюджете муниципального района. Поскольку большинство субсидий из областного бюджета распределяются между муниципальными образованиями в течение года, объем субсидий неоднократно подвергается корректировке в сторону увеличения в ходе исполнения бюджета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u w:val="single"/>
          <w:lang w:eastAsia="ru-RU"/>
        </w:rPr>
        <w:t>5. Расходы бюджета Навлинского городского поселения Навлинского муниципального района Бря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ов бюджета городского поселения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iCs/>
        </w:rPr>
        <w:t>(тыс.</w:t>
      </w:r>
      <w:r>
        <w:rPr/>
        <w:t xml:space="preserve"> рублей)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516"/>
        <w:gridCol w:w="1379"/>
        <w:gridCol w:w="1380"/>
        <w:gridCol w:w="1102"/>
        <w:gridCol w:w="1379"/>
        <w:gridCol w:w="1280"/>
      </w:tblGrid>
      <w:tr>
        <w:trPr>
          <w:trHeight w:val="300" w:hRule="atLeast"/>
          <w:cantSplit w:val="true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 (исполнение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 (оценка)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 год (план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 год (план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7 год (план)</w:t>
            </w:r>
          </w:p>
        </w:tc>
      </w:tr>
      <w:tr>
        <w:trPr>
          <w:trHeight w:val="300" w:hRule="atLeast"/>
          <w:cantSplit w:val="true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в общем объеме расходов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4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 23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0</w:t>
            </w:r>
          </w:p>
        </w:tc>
      </w:tr>
      <w:tr>
        <w:trPr>
          <w:trHeight w:val="510" w:hRule="atLeast"/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</w:t>
            </w:r>
          </w:p>
        </w:tc>
      </w:tr>
      <w:tr>
        <w:trPr>
          <w:trHeight w:val="300" w:hRule="atLeast"/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номик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1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84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52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625</w:t>
            </w:r>
          </w:p>
        </w:tc>
      </w:tr>
      <w:tr>
        <w:trPr>
          <w:trHeight w:val="300" w:hRule="atLeast"/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лищно-коммун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2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62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34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25</w:t>
            </w:r>
          </w:p>
        </w:tc>
      </w:tr>
      <w:tr>
        <w:trPr>
          <w:trHeight w:val="300" w:hRule="atLeast"/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1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9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81</w:t>
            </w:r>
          </w:p>
        </w:tc>
      </w:tr>
      <w:tr>
        <w:trPr>
          <w:trHeight w:val="300" w:hRule="atLeast"/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4</w:t>
            </w:r>
          </w:p>
        </w:tc>
      </w:tr>
      <w:tr>
        <w:trPr>
          <w:trHeight w:val="300" w:hRule="atLeast"/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300" w:hRule="atLeast"/>
          <w:cantSplit w:val="true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7 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5 5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0 68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2 5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5 848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0" w:after="0"/>
        <w:ind w:left="-85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ую долю в расходах бюджета </w:t>
      </w:r>
      <w:bookmarkStart w:id="3" w:name="_Hlk572124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линского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ского поселения Навлинского муниципального района Брянской области на 2025 год занимают «Национальная экономика», «Жилищно-коммунальное хозяйство»,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а, кинематограф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 На долю трех отраслей – приходится 92,4% бюджета. </w:t>
      </w:r>
    </w:p>
    <w:p>
      <w:pPr>
        <w:pStyle w:val="Normal"/>
        <w:spacing w:lineRule="auto" w:line="252"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2" w:before="24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52" w:before="24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52" w:before="24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АЯ ПРОГРАММА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еализация полномочий Навлинского городского поселения»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52" w:before="24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тыс. рублей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659"/>
        <w:gridCol w:w="1663"/>
        <w:gridCol w:w="1659"/>
      </w:tblGrid>
      <w:tr>
        <w:trPr>
          <w:tblHeader w:val="true"/>
          <w:trHeight w:val="602" w:hRule="atLeast"/>
          <w:cantSplit w:val="true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 (мероприятия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426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управления и распоряжения муниципальным имуществом Навлинского город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  <w:tr>
        <w:trPr>
          <w:trHeight w:val="622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полномочий в сфере землепользования и землеустройства Навлинского город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</w:tr>
      <w:tr>
        <w:trPr>
          <w:trHeight w:val="467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полномочий в сфере пожарной безопасности Навлинского город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</w:tr>
      <w:tr>
        <w:trPr>
          <w:trHeight w:val="334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полномочий в сфере дорожного хозяйства Навлинского город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30,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50,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50,5</w:t>
            </w:r>
          </w:p>
        </w:tc>
      </w:tr>
      <w:tr>
        <w:trPr>
          <w:trHeight w:val="255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26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30,8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750,1</w:t>
            </w:r>
          </w:p>
        </w:tc>
      </w:tr>
      <w:tr>
        <w:trPr>
          <w:trHeight w:val="255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полномочий в сфере охраны окружающей сред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культуры на территории Навлинского город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01,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21,4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80,7</w:t>
            </w:r>
          </w:p>
        </w:tc>
      </w:tr>
      <w:tr>
        <w:trPr>
          <w:trHeight w:val="428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единой социальной политики на территории Навлинского город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6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</w:tr>
      <w:tr>
        <w:trPr>
          <w:trHeight w:val="428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изической культуры и спорта на территории Навлинского город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428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отдельных государственных полномочий Брян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81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 оказание поддержки органом местного самоуправления в осуществлении их полномоч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428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полномочий в сфере водного хозяйства на территории Навлинского городского пос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42" w:hRule="atLeast"/>
          <w:cantSplit w:val="true"/>
        </w:trPr>
        <w:tc>
          <w:tcPr>
            <w:tcW w:w="5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 955,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663,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 659,9</w:t>
            </w:r>
          </w:p>
        </w:tc>
      </w:tr>
    </w:tbl>
    <w:p>
      <w:pPr>
        <w:pStyle w:val="Normal"/>
        <w:spacing w:lineRule="auto" w:line="252" w:before="24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52" w:before="24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52" w:before="24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АЯ ПРОГРАММА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Формирование современной городской среды»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«Формирование современной городской среды» направлена на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ышение уровня комплексного благоустройства для повышения качества жизни граждан на территории Навлинского городского поселения Навлинского района Брянской области 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территорий общего пользова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намика и структура расходов на финансовое обеспечение реализации</w:t>
        <w:br/>
        <w:t>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овременной городской сре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jc w:val="right"/>
        <w:rPr/>
      </w:pPr>
      <w:r>
        <w:rPr/>
        <w:t>(рублей)</w:t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516"/>
        <w:gridCol w:w="1651"/>
        <w:gridCol w:w="1516"/>
      </w:tblGrid>
      <w:tr>
        <w:trPr>
          <w:tblHeader w:val="true"/>
          <w:trHeight w:val="255" w:hRule="atLeast"/>
          <w:cantSplit w:val="true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419" w:hRule="atLeast"/>
          <w:cantSplit w:val="true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4" w:hRule="atLeast"/>
          <w:cantSplit w:val="true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перечень работ в рамках муниципальной программы по благоустройству дворовых территорий многоквартирных домов включает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проез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ых территор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камеек и урн для мусор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перечень работ в рамках муниципальной программы по благоустройству дворовых территорий многоквартирных домов входит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детских и (или) спортивных площадок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х парковок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зеленение территорий, которое включает в себя: посадку деревьев, кустарников, газонов, снос и кронирование деревьев, корчевание пней и прочи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ройство парковочных карманов (асфальтобетонные и щебеночные покрытия)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стройство расширений проезжих частей дворовых территорий многоквартирных домов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новых пешеходных дорожек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существующих пешеходных дорожек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аска бордюрного камня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детского, игрового, спортивного оборудования, а также оборудования для хозяйственных площадок (коврочистки, стойки для сушки белья и другое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ограждений газонов, палисадников, детских, игровых, спортивных площадок, парковок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ыпка, планировка и выравнивание: газонов, палисадников, детских, игровых, спортивных и хозяйственных площадок, вазонов, цветочниц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пандусов для обеспечения беспрепятственного перемещения по дворовой территории МКД маломобильных групп населения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ограждающих устройств: бетонных, металлических столбиков для ограждения парковок, тротуаров, детских игровых площадок (кроме шлагбаумов и автоматических ворот)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вазонов, цветочниц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из федерального, областного и бюджета городского поселения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52" w:before="240" w:after="1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ЕПРОГРАММНАЯ ЧАСТЬ РАСХОДОВ БЮДЖЕТА ГОРОДСКОГО ПОСЕЛЕНИЯ</w:t>
      </w:r>
    </w:p>
    <w:p>
      <w:pPr>
        <w:pStyle w:val="Normal"/>
        <w:tabs>
          <w:tab w:val="clear" w:pos="708"/>
          <w:tab w:val="right" w:pos="9459" w:leader="none"/>
        </w:tabs>
        <w:spacing w:lineRule="auto" w:line="252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непрограммных расходов бюджета городского поселения </w:t>
      </w:r>
    </w:p>
    <w:p>
      <w:pPr>
        <w:pStyle w:val="Normal"/>
        <w:tabs>
          <w:tab w:val="clear" w:pos="708"/>
          <w:tab w:val="right" w:pos="9459" w:leader="none"/>
        </w:tabs>
        <w:spacing w:lineRule="auto" w:line="252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– 2027 годы</w:t>
      </w:r>
    </w:p>
    <w:p>
      <w:pPr>
        <w:pStyle w:val="Normal"/>
        <w:tabs>
          <w:tab w:val="clear" w:pos="708"/>
          <w:tab w:val="right" w:pos="9459" w:leader="none"/>
        </w:tabs>
        <w:spacing w:lineRule="auto" w:line="252" w:before="120" w:after="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(тыс.  рублей)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600"/>
        <w:gridCol w:w="1517"/>
        <w:gridCol w:w="1524"/>
        <w:gridCol w:w="1522"/>
      </w:tblGrid>
      <w:tr>
        <w:trPr>
          <w:tblHeader w:val="true"/>
          <w:trHeight w:val="255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765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авли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57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кие взносы некоммерческим организация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7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0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7,8</w:t>
            </w:r>
          </w:p>
        </w:tc>
      </w:tr>
      <w:tr>
        <w:trPr>
          <w:trHeight w:val="57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573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>
          <w:trHeight w:val="255" w:hRule="atLeast"/>
          <w:cantSplit w:val="true"/>
        </w:trPr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0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5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88,5</w:t>
            </w:r>
          </w:p>
        </w:tc>
      </w:tr>
    </w:tbl>
    <w:p>
      <w:pPr>
        <w:pStyle w:val="Normal"/>
        <w:tabs>
          <w:tab w:val="clear" w:pos="708"/>
          <w:tab w:val="left" w:pos="112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й фонд навлинского городского поселения Навлинского муниципального района Брянской области запланирован на 2025 год в объёме 500 тыс. рублей, а на 2025-2026гг по 500 тыс. руб. соответственно. Средства резервного фонда предназначены для финансирования непредвиденных расходов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сновные понятия, термины, определения (глоссарий термин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– (от старонормандского bougette – кошель, сумка, кожаный мешок) – форма образования и расходования денежных средств, предназначенных для финансового обеспечения задач и функций государства и местного самоуправ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– поступления, поступающие в бюджет денежные средства на безвозвратной и безвозмездной основе в виде дотаций, субсидий, субвенций из других бюджетов бюджетной системы Российской Федерации, а также перечисления от физических и юридических лиц, международных организаций и правительств иностранных государств, в том числе добровольных пожертвовани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ый бюджет – бюджет, сформированный на основе государственных (муниципальных) программ. Программный бюджет обеспечивает прямую взаимосвязь между распределением бюджетных ресурсов и результатами их использования в соответствии с установленными приоритетами государственной полити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классификация – группировка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система Российской Федерации – совокупность всех бюджетов в Российской Федерации: федерального, региональных, местных, государственных внебюджетных фонд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– предельные объемы денежных средств, предусмотренных в соответствующем финансовом году для исполнения бюджетных обязательст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обязательства – расходные обязательства, подлежащие исполнению в соответствующем финансовом год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кредит – денежные средства, предоставляемые бюджетом другому бюджету бюджетной системы Российской Федерации, юридическому лицу (за исключением государственных (муниципальных) учреждений), иностранному государству, иностранному юридическому лицу на возвратной и возмездной основ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й процесс – регламентируемая законодательством Российской Федерации деятельность органов государственной власти, органов местного самоуправления и иных участников бюджетного процесса по составлению и рассмотрению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– распределение бюджетных ассигнований, предусмотренных законом (решением) о бюджете на соответствующий финансовый год главным распорядителям бюджетных средств, по кодам бюджетной классификации Российской Федера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бюджетных средств (ГРБС) – орган государственной власти (местного самоуправления), орган управления государственным внебюджетным фондом, или наиболее значимое учреждение науки, образования, культуры и здравоохранения, напрямую получающий (ее) средства из бюджета и наделенный правом распределять их между подведомственными распорядителями и получателями бюджетных средст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– система мероприятий и инструментов муниципальной политики, обеспечивающих в рамках реализации ключевых государственных функций достижение приоритетов и целей муниципальной политики в сфере социально-экономического развития и безопас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– превышение расходов бюджета над его дохода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и – межбюджетные трансферты, предоставляемые на безвозмездной и безвозвратной основе без установления направлений и (или) условий их использ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– это поступающие в бюджет денежные средства, за исключением средств, являющихся источниками финансирования дефицита бюдж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– средства, привлекаемые в бюджет для покрытия дефицита (кредиты банков, кредиты от других уровней бюджетов, кредиты финансовых международных организаций, ценные бумаги, иные источники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олидированный бюджет – свод бюджетов бюджетной системы Российской Федерации на соответствующей территории (за исключением бюджетов государственных внебюджетных фондов) без учета межбюджетных трансфертов между этими бюджет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 – средства, предоставляемые одним бюджетом бюджетной системы Российской Федерации другому бюджету бюджетной системы Российской Федера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доходы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а также пеней и штрафов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логовые доходы – платежи за возмездные операции от прямого предоставления государством разных видов услуг, а также платежи в виде штрафов или иных санкций за нарушение законодатель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цит бюджета – превышение доходов бюджета над его расхода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о-правовое образование – Российская Федерация в целом, субъекты Российской Федерации (республики, края, области, города федерального подчинения, автономные области, автономные округа), муниципальные образ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бюджетная роспись – документ, который составляется и ведется финансовым органом в соответствии с Бюджетным кодексом в целях организации исполнения бюджета по расходам бюджета и источникам финансирования дефицита бюдж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и – целевой межбюджетный трансферт на обеспечение передаваемых полномоч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– межбюджетный трансферт, предоставляемый в целях софинансирования расходных обязательств другого бюдж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бюджетного процесса – субъекты, осуществляющие деятельность по составлению и рассмотрению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Normal"/>
        <w:autoSpaceDE w:val="false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ая информация финансового управления администрации Навлинского район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: </w:t>
      </w:r>
      <w:bookmarkStart w:id="4" w:name="_Hlk57214730"/>
      <w:r>
        <w:rPr>
          <w:rFonts w:cs="Times New Roman" w:ascii="Times New Roman" w:hAnsi="Times New Roman"/>
          <w:sz w:val="28"/>
          <w:szCs w:val="28"/>
        </w:rPr>
        <w:t>(8 48 342) 2-19-88</w:t>
      </w:r>
      <w:bookmarkEnd w:id="4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(8 48 342) 2-19-88; E-mail: nvlfinotdel@mail.ru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242130, Брянская область, Навлинский район, рп. Навля, ул. Красных Партизан, 2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  <w:sz w:val="22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11:00Z</dcterms:created>
  <dc:creator>User</dc:creator>
  <dc:description/>
  <cp:keywords/>
  <dc:language>en-US</dc:language>
  <cp:lastModifiedBy>KORYABINA</cp:lastModifiedBy>
  <cp:lastPrinted>2017-11-27T12:47:00Z</cp:lastPrinted>
  <dcterms:modified xsi:type="dcterms:W3CDTF">2024-11-12T12:09:00Z</dcterms:modified>
  <cp:revision>87</cp:revision>
  <dc:subject/>
  <dc:title/>
</cp:coreProperties>
</file>