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лтуховской поселковой администрации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от 27.04.2021 года № 6 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Алтуховского городского поселения Навлинского муниципального района Брянской области з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квартал 2021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Алтуховского городского поселения Навлинского муниципального района Брянской области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1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31"/>
        <w:gridCol w:w="972"/>
        <w:gridCol w:w="1383"/>
        <w:gridCol w:w="1385"/>
        <w:gridCol w:w="1384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21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3 023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3 860,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774 73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 823,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4 01 05 02 00 00 0000 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774 73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 823,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00 0000 5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774 73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 823,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13 0000 5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774 73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 823,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6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7 759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683,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0 00 0000 6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7 759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683,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00 0000 6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7 759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683,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13 0000 6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7 759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683,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417" w:hRule="atLeast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3 023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3 860,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36:00Z</dcterms:created>
  <dc:creator>Pre_Installed User</dc:creator>
  <dc:description/>
  <cp:keywords/>
  <dc:language>en-US</dc:language>
  <cp:lastModifiedBy>Пользователь Windows</cp:lastModifiedBy>
  <cp:lastPrinted>2021-04-27T15:59:00Z</cp:lastPrinted>
  <dcterms:modified xsi:type="dcterms:W3CDTF">2021-05-31T12:46:00Z</dcterms:modified>
  <cp:revision>7</cp:revision>
  <dc:subject/>
  <dc:title/>
</cp:coreProperties>
</file>