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к решению Алтуховского                                                  поселкового Совета народных депутатов от _____ 2021 года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______ 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Алтуховского городского поселения Навлинского муниципального района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>Брянской области за 2020 год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финансирования дефицита бюджета Алтуховского городского поселения Навлинского муниципального района Брянской области за 2020 год по кодам классификации источников финансирования дефицитов бюджета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ab/>
        <w:t xml:space="preserve">           (рублей)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265"/>
        <w:gridCol w:w="1509"/>
      </w:tblGrid>
      <w:tr>
        <w:trPr>
          <w:trHeight w:val="44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0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 305,18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5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1 333 023,24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0 00 0000 5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1 333 023,24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00 0000 5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1 333 023,24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3 0000 5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1 333 023,24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088 718,06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0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088 718,06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00 0000 6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088 718,06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3 0000 6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088 718,06</w:t>
            </w:r>
          </w:p>
        </w:tc>
      </w:tr>
      <w:tr>
        <w:trPr>
          <w:trHeight w:val="41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 305,18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24:00Z</dcterms:created>
  <dc:creator>Pre_Installed User</dc:creator>
  <dc:description/>
  <cp:keywords/>
  <dc:language>en-US</dc:language>
  <cp:lastModifiedBy>Пользователь Windows</cp:lastModifiedBy>
  <cp:lastPrinted>2020-03-11T09:26:00Z</cp:lastPrinted>
  <dcterms:modified xsi:type="dcterms:W3CDTF">2021-03-16T08:29:00Z</dcterms:modified>
  <cp:revision>15</cp:revision>
  <dc:subject/>
  <dc:title/>
</cp:coreProperties>
</file>