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8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 xml:space="preserve">Приложение № 4 </w:t>
      </w:r>
    </w:p>
    <w:p>
      <w:pPr>
        <w:pStyle w:val="Normal"/>
        <w:tabs>
          <w:tab w:val="clear" w:pos="708"/>
          <w:tab w:val="left" w:pos="6840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остановлению Алтуховской поселковой администрации </w:t>
      </w:r>
    </w:p>
    <w:p>
      <w:pPr>
        <w:pStyle w:val="Normal"/>
        <w:tabs>
          <w:tab w:val="clear" w:pos="708"/>
          <w:tab w:val="left" w:pos="6840" w:leader="none"/>
        </w:tabs>
        <w:ind w:left="1416" w:hanging="0"/>
        <w:jc w:val="right"/>
        <w:rPr/>
      </w:pPr>
      <w:r>
        <w:rPr>
          <w:sz w:val="18"/>
          <w:szCs w:val="18"/>
        </w:rPr>
        <w:t xml:space="preserve">от 30 октября 2020 года № 45 "Об утверждении отчёта об исполнении   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бюджета Алтуховского городского поселения Навлинского муниципального района Брянской области за 9 месяцев 2020 года"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Источники внутреннего финансирования дефицита бюджета Алтуховского городского поселения Навлинского муниципального района Брянской области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за 9 месяцев 2020 год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ab/>
        <w:t xml:space="preserve">             (рублей)</w:t>
      </w:r>
    </w:p>
    <w:tbl>
      <w:tblPr>
        <w:tblW w:w="55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2631"/>
        <w:gridCol w:w="972"/>
        <w:gridCol w:w="1383"/>
        <w:gridCol w:w="1385"/>
        <w:gridCol w:w="1384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2020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е назначения на 2020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овое исполнение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 к уточненным назначениям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01 05 00 00 00 0000 0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8 718,0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74 306,2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01 05 00 00 00 0000 5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947 385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501 035,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4 01 05 02 00 00 0000 5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947 385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501 035,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01 05 02 01 00 0000 5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947 385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501 035,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01 05 02 01 13 0000 5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947 385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501 035,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01 05 00 00 00 0000 6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36 103,0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5 341,3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01 05 02 00 00 0000 6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36 103,0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5 341,3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01 05 02 01 00 0000 6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36 103,0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5 341,3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01 05 02 01 13 0000 6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36 103,0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5 341,3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</w:tr>
      <w:tr>
        <w:trPr>
          <w:trHeight w:val="417" w:hRule="atLeast"/>
        </w:trPr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источников внутреннего финансирования дефицит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8 718,0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74 306,2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sectPr>
      <w:type w:val="nextPage"/>
      <w:pgSz w:w="11906" w:h="16838"/>
      <w:pgMar w:left="1701" w:right="850" w:gutter="0" w:header="0" w:top="110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6:53:00Z</dcterms:created>
  <dc:creator>Pre_Installed User</dc:creator>
  <dc:description/>
  <cp:keywords/>
  <dc:language>en-US</dc:language>
  <cp:lastModifiedBy>User</cp:lastModifiedBy>
  <cp:lastPrinted>2020-11-03T09:53:00Z</cp:lastPrinted>
  <dcterms:modified xsi:type="dcterms:W3CDTF">2020-11-03T06:53:00Z</dcterms:modified>
  <cp:revision>2</cp:revision>
  <dc:subject/>
  <dc:title/>
</cp:coreProperties>
</file>