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ИЙ РАЙОН</w:t>
      </w:r>
    </w:p>
    <w:p>
      <w:pPr>
        <w:pStyle w:val="Style23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УХОВСКИЙ ПОСЕЛКОВЫЙ СОВЕТ НАРОДНЫХ ДЕПУТАТОВ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7» декабря 2018 года  № 3-232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. Алтухово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туховское городское поселение» на 2019 год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араметры бюджета муниципального образования «Алтуховское городское поселение» на 2019 год и на плановый период 2020 и 2021 годов,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туховский поселковый Совет народных депутат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Алтуховское городское поселение» на 2019 год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туховское городское поселение» в сумме  2 560 971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Алтуховское городское поселение» в сумме   2 560 971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Алтуховское городское поселение»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туховское городское поселение» на 1 января 2020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Алтуховское городское поселение» на плановый период 2020 и 2021 г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туховское городское поселение» на 2020 год в сумме 2 374 569 рублей и на 2021 год в сумме 2 483 867 рубле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Алтуховское городское поселение» на   2020  год  в сумме  2 374 569 рублей, в том числе условно утвержденные расходы в сумме 65 154 рублей и на 2021 год в сумме 2 483 867 рублей, в том числе условно утвержденные расходы в сумме 137 808 рубле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лтуховское город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на 2020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1 год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туховское городское поселение» на 1 января 2021 года в сумме 0 рублей и на 1 января 2022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доходы бюджета муниципального образования «Алтуховское городское поселение»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на 2019 год и на плановый период 2020 и 2021 годов в бюджет муниципального образования «Алтуховское городское поселение», согласно приложению 3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еречень главных администраторов доходов бюджета муниципального образования «Алтуховское городское поселение», согласно приложению 4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доходов бюджета муниципального образования «Алтуховское городское поселение» – органов государственной власти Российской Федерации, согласно приложению 5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перечень главных администраторов источников финансирования дефицита бюджета муниципального образования «Алтуховское городское поселение» согласно приложению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ведомственную структуру расходов бюджета муниципального образования «Алтуховское городское поселение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, согласно приложению 7 к настоящему Решению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20 и 2021 годов, согласно приложению 8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твердить распределение расходов бюджета муниципального образования «Алтуховское городское поселение» по целевым статьям (муниципальным программам и непрограммным направлениям деятельности), группам и подгруппам видов расх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, согласно приложению 9 к настоящему Решению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0 и 2021 годов, согласно приложению 10 к настоящему Решению.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19 год в сумме 46 925,00 рублей, на 2020 год в сумме 46 925  рублей, на 2021 год  в  сумме 46 925 рублей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бюджетных ассигнований дорожного фонда муниципального образования «Алтуховское городское поселение» на 2019 год в сумме 668 500 рублей, на 2020 год в сумме 433 200 рублей, на 2021 год в сумме 489 60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олучаемых из других бюджетов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 год  в  сумме 743 171 рублей, на  2020 год в сумме 739 469 рублей, на 2021 год в сумме 729 367 рублей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твердить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6 05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605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6 05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ями 5 и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Алтуховской поселков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государствен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туховское городское поселение» в случае нарушения условий, установленных при их предоставлении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б обязательной проверке главным распорядителем бюджетных средств, предоставляющим субсидию, и органом государственного финансового контроля соблюдения условий, целей и порядка предоставления субсидий их получателями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Алтуховское городское поселение» без внесения изменений в настоящее Решение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лтух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озв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(или) бюджета муниципального образования «Навлинский район»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муниципального образования «Алтуховское городское поселение» сверх утвержденных Решением о бюджете муниципального образования «Алтуховское городское поселение», по основаниям, установленным пунктом 2 статьи 232 Бюджетного кодекса Российской Федерации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Алтуховское городское поселение»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района порядка применения бюджетной классификации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Алтуховское городское поселение» в соответствии с действующим законодательством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Алтуховское городское поселение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лтух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яем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 поселкового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ы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ыв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Алтух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вш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ло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точн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ю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руководители органов местного самоуправления муниципального образования «Алтуховское городское поселение»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муниципального образования «Алтуховское городское поселение» дополнительными полномочиями, муниципальных учреждений  дополнительными функциями, требующими увеличения штатной численности персонала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Порядка оплаты труда муниципальных служащих Алтуховской поселковой администрации, утверждённого решением поселкового Совета народных депутатов от 28.02.2013г №2-186, увеличить (проиндексировать) в 1,043 раза с 1 октября 2019 года размер базовой величины, применяемой для исчисления денежного содержания лиц, замещающих должности муниципальной службы муниципального образования «Алтуховское город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snapToGrid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твердить источники внутреннего финансирования дефицита бюджета муниципального образования «Алтуховское городское поселение» на 2019 год и на плановый период 2020 и 2021 годов,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Утвердить предельный объем муниципального внутреннего долга муниципального образования «Алтуховское </w:t>
      </w:r>
      <w:r>
        <w:rPr>
          <w:rFonts w:cs="Times New Roman" w:ascii="Times New Roman" w:hAnsi="Times New Roman"/>
          <w:sz w:val="24"/>
          <w:szCs w:val="24"/>
        </w:rPr>
        <w:t>город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</w:t>
      </w:r>
      <w:r>
        <w:rPr>
          <w:rFonts w:cs="Times New Roman" w:ascii="Times New Roman" w:hAnsi="Times New Roman"/>
          <w:sz w:val="24"/>
          <w:szCs w:val="24"/>
        </w:rPr>
        <w:t>» на 2019 год в сумме 0 рублей, на 2020 год в сумме 0 рублей, на 2021 год в сумме 0 рублей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ить верхний предел муниципального внутреннего долга муниципального образования «Алтуховское городское поселение» муниципальным гарантиям муниципального образования «Алтуховское городское поселение» в валюте Российской Федерации на 1 января 2020 года в сумме 0,00 рубля, на 1 января 2021 года в сумме 0,00 рубля, на 1 января 2022 года в сумме 0,00 рубля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Алтуховской поселковой администрации муниципального образования «Алтуховское городское поселение» представлять в Алтуховский поселковый Совет народных депутатов ежемесячно информацию об исполнении бюджета муниципального образования «Алтуховское городское поселение» в десятидневный срок со дня представления соответствующей консолидированной отчетности района в Департамент финансов Брянской области по форме ежемесячного отчет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Алтуховской поселковой администрации муниципального образования «Алтуховское городское поселение» ежеквартально представлять в Алтуховский поселковый Совет народных депутатов, утвержденный отчет об исполнении бюджета муниципального образования «Алтуховское городское поселение» в соответствии со структурой, применяемой при утверждении бюджета, в течение 45 дней после наступления отчетной даты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Настоящее Решение вступает в силу с 1 января 2019 год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астоящее Решение опубликовать (обнародовать) в установленном порядке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ёлка Алтухово</w:t>
        <w:tab/>
        <w:t xml:space="preserve">                                                               И.А. Вахн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4:00Z</dcterms:created>
  <dc:creator>Аксёненко Артур</dc:creator>
  <dc:description/>
  <cp:keywords/>
  <dc:language>en-US</dc:language>
  <cp:lastModifiedBy>User</cp:lastModifiedBy>
  <cp:lastPrinted>2018-12-27T16:59:00Z</cp:lastPrinted>
  <dcterms:modified xsi:type="dcterms:W3CDTF">2018-12-27T14:05:00Z</dcterms:modified>
  <cp:revision>48</cp:revision>
  <dc:subject/>
  <dc:title>закон об областном бюджете</dc:title>
</cp:coreProperties>
</file>