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Приложение № 4 </w:t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лтуховской поселковой администрации </w:t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от 10.08.2021 года № 14 "Об утверждении отчёта об исполнении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 xml:space="preserve">бюджета Алтуховского городского поселения Навлинского муниципального района Брянской области з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полугодие 2021 года"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Источники внутреннего финансирования дефицита бюджета Алтуховского городского поселения Навлинского муниципального района Брянской области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21 год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 xml:space="preserve">             (рублей)</w:t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31"/>
        <w:gridCol w:w="972"/>
        <w:gridCol w:w="1383"/>
        <w:gridCol w:w="1385"/>
        <w:gridCol w:w="1384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назначения на 2021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уточненным назначениям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0 00 00 0000 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3 023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81 676,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0 00 00 0000 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795 836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64 213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4 01 05 02 00 00 0000 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795 836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64 213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1 00 0000 5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795 836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64 213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1 13 0000 5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795 836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64 213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0 00 00 0000 6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8 859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889,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0 00 0000 6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8 859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889,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1 00 0000 6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8 859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889,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1 13 0000 6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8 859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889,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>
          <w:trHeight w:val="417" w:hRule="atLeast"/>
        </w:trPr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источников внутреннего финансирования дефицит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3 023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81 676,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3:45:00Z</dcterms:created>
  <dc:creator>Pre_Installed User</dc:creator>
  <dc:description/>
  <cp:keywords/>
  <dc:language>en-US</dc:language>
  <cp:lastModifiedBy>Пользователь Windows</cp:lastModifiedBy>
  <cp:lastPrinted>2021-08-10T15:22:00Z</cp:lastPrinted>
  <dcterms:modified xsi:type="dcterms:W3CDTF">2021-08-10T12:22:00Z</dcterms:modified>
  <cp:revision>4</cp:revision>
  <dc:subject/>
  <dc:title/>
</cp:coreProperties>
</file>