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ух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уховская поселков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линск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енных обсуждений дизайн-проекта наиболее посещаемой общественной территории, подлежащей благоустройству в рамках реализации муниципальной программы Алтуховского городского поселения Навлинского района Брянской области   «Формирование современной городской среды на 2018-202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_2018г.    </w:t>
        <w:tab/>
        <w:tab/>
        <w:tab/>
        <w:tab/>
        <w:tab/>
        <w:tab/>
        <w:t xml:space="preserve">      р.п. Алтух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онов Н.А.- глава Алтуховской поселков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общественной муниципальной комиссии по обеспечению реализации </w:t>
      </w:r>
      <w:r>
        <w:rPr>
          <w:bCs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 xml:space="preserve">Алтуховского городского поселения Навлинского района Брянской области </w:t>
      </w:r>
      <w:r>
        <w:rPr>
          <w:bCs/>
          <w:sz w:val="28"/>
          <w:szCs w:val="28"/>
        </w:rPr>
        <w:t xml:space="preserve">«Формирование современной  городской среды на 2018-2022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 жители р.п. Алтухово в количестве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для голосования имеется.</w:t>
      </w:r>
    </w:p>
    <w:p>
      <w:pPr>
        <w:pStyle w:val="Normal"/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  <w:t>Повестка засе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дизайн-проекта общественной территории поселкового Дома культуры, расположенной в центре р.п. Алтухово  по адресу: р.п. Алтухово, ул. Калинина, д. 13, подлежащей благоустройству в рамках муниципальной программы Алтуховского городского поселения Навлинского района Брянской области   «Формирование современной городской среды на 2018-2022 годы» в 2018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дведение итогов общественных обсужд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щественной комиссии, глава Алтуховской поселковой администрации Н.А. Лапонов представил дизайн-проект благоустройства общественной территории поселкового Дома культуры, подлежащей благоустройству. Представлена визуализация объекта благоустройства, представлены разъяснения проекта. В виду того, что в настоящее время территория поселкового Дома культуры неблагоустроенна, предложенный дизайн-проект привлекателен для жителей поселка Алтухово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ный дизайн-проект общественной территории включают в себя реализацию мероприятий обязательного и дополнительного перечня работ. Дизайн-проект создан с учетом пожеланий и предпочтений жителей поселка Алтухов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ажений и замечаний от представителей общественности и жителей р.п. Алтухово по предложенному дизайн-проекту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: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обсуждения предложенного дизайн-проекта благоустройства  общественной территории поселкового Дома культуры, расположенного по адресу: р.п. Алтухово, ул. Калинина, д. 13, единогласно принято решение об утверждении представленного дизайн-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токол вела  Клименко С.В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41:00Z</dcterms:created>
  <dc:creator>1</dc:creator>
  <dc:description/>
  <cp:keywords/>
  <dc:language>en-US</dc:language>
  <cp:lastModifiedBy>1</cp:lastModifiedBy>
  <dcterms:modified xsi:type="dcterms:W3CDTF">2018-04-16T06:17:00Z</dcterms:modified>
  <cp:revision>5</cp:revision>
  <dc:subject/>
  <dc:title/>
</cp:coreProperties>
</file>