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ессии Алтуховского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елкового Совета народных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ов от 30.11.2017г. № 3-203 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1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ховского городского поселения Навлинского района Брян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ховского городского поселения Навлинского района Брян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042"/>
      </w:tblGrid>
      <w:tr>
        <w:trPr>
          <w:trHeight w:val="9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на 2018-2022 годы»</w:t>
            </w:r>
          </w:p>
        </w:tc>
      </w:tr>
      <w:tr>
        <w:trPr>
          <w:trHeight w:val="57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лтуховская поселковая администрация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комплексного благоустройства для повышения качества жизни граждан на территории Алтуховского городского поселения Навлинского района Брянской области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роприятий по благоустройству нуждающихся в благоустройстве дворовых территорий многоквартирных домов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повышение уровня комплексного благоустройства для повышения качества жизни граждан на территории Алтуховского город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: совершенствование благоустройства территорий путем содействия в организации уличного освещения, установка скамеек и урн, озеленения, приведения в надлежащее состояние покрытий тротуаров и проездов Алтуховского городского поселения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программы: 2018-2022 год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рограммы (с расшифровкой по источникам и годам финанс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за счет средств местного бюдж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22,00  тыс. руб. 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0 тыс. руб.           2021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.             2022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,00 тыс. руб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областного (*) и федерального (**) бюджетов составляет (*+**)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* тыс. руб.,   ** тыс. руб.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* тыс. руб.,   ** тыс. руб.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* тыс. руб.,   **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* тыс. руб.,   **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* тыс. руб.,   ** тыс. руб.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 *** тыс. руб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целевые индикаторы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благоустроенных дворовых территорий многоквартирных домов Алтуховского городского поселения, доля благоустроенных дворовых территорий многоквартирных домов Алтуховского городского поселения от общего количества дворовых территорий. Охват населения благоустроенными дворовыми территориями. Количество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территорий общего пользова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ощадь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территорий общего пользова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ля площади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территорий общего пользова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ля финансового участия в выполнении минимального перечня работ по благоустройству дворовых территорий заинтересованных лиц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ами реализации программы станет улучшение содержания объектов благоустройства, дворовых территорий многоквартирных домов, территорий общего пользования, зеленых насаждений и, в целом, внешнего облика Алтуховского городского поселения, в том числе за сч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инимальным перечнем видов работ по благоустройству дворовых территорий многоквартирных домов (ремонт дворовых проездов, обеспечение освещения дворовых территорий, установка скамеек, урн для мусора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я обустроенных зон территорий общего пользования Алтуховского городского посел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ховского городского поселения Навлинского района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действия программы – строительство и ремонт объектов благоустройства на территории Алтух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дворовой территории является одной из насущных, требующих особого внимания и эффективного реш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нутриквартальные дороги требуют производства текущего и капитального ремонта, что в значительной мере осложняет их содержание. Дворовые территории многоквартирных домов Алтуховского городского поселения, не обеспечены освещением, минимальным объемом благоустройств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лтуховском городском поселении необходимо планомерно восстанавливать облик зон отдыха, обеспечить организацию современного озелен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уголков отдыха, повышение уровня озеленения способствует улучшению, как эстетического облика, так и функциональных возможностей зон отдыха. На территории Алтуховского городского поселения расположено 2 муниципальные территории общего пользования общей площадью 0,99 гектара, из них полностью благоустроены  площадью 0,47 гектар, что составляет 47% от общего числа. Нуждается в благоустройстве 1 муниципальная территория общего пользования площадью 0,52 гектара, доля которой от общего числа составляет 53%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 задача, целевой индикатор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ой целью программы является создание в Алтуховском городском поселении современной  городской сред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уровня комплексного благоустройства для повышения качества жизни гражд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 – совершенствование благоустройства территорий путем содействия в обустройстве зон отдыха и дворовых территорий многоквартирных домов,  приведения в надлежащее состояние покрытий тротуаров и проездов Алтуховского городского по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мероприятий по благоустройству нуждающихся в благоустройстве территорий общего пользования; 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бустроенных зон отдыха, дворовых территорий многоквартирных домов, тротуаров и проездов, приведенных в надлежащее состояние, на территории  Алтуховского городского поселения (приложение № 1 к программе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планируется осуществление следующих мероприятий по благоустройству (приложение № 2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дворовых территорий многоквартирных домов (ремонт дворовых проездов, установка скамеек, урн для мусора, освещение дворовых территорий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муниципальных территорий общего пользования Алтуховского городского поселения (ремонт пешеходных дорожек, установка скамеек, урн для мусор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распределения денежных средств на реализацию мероприятий муниципальной программы «Формирование современной городской среды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распределения субсидии, полученной из федерального и бюджета Брянской  области на реализацию данной программы, распределяются следующим образом: 2/3 денежных средств подлежит направлению на софинансирование мероприятий по благоустройству дворовых территорий многоквартирных домов и 1/3 денежных средств подлежит направлению на софинансирование мероприятий по  реализации работ по благоустройству муниципальных территорий общего пользования с массовым пребыванием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оложения, включаемые в муниципальную программу «Формирование современной городской среды на 2018-2022 годы» для получ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из федерального, областного и муниципального бюджетов. Объем средств муниципального бюджета, направляемых на финансирование мероприятий муниципальной программы, должен составлять не менее 5% от общего объема средств федераль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многоквартирных домов включает: ремонт дворовых проездов, обеспечение освещения дворовых территорий, установка скамеек и урн для мус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усредненной стоимости капитального ремон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территор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идам работ на 1 квартал 2017 го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90"/>
        <w:gridCol w:w="2534"/>
        <w:gridCol w:w="253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 (с непредв. И НДС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 выравниванием асфальтом и щебнем (тип 2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 выравниванием асфальтом и щебнем (тип 3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бортовых камн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бортовых камн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 100.30.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воровых территор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личного светильника на стене зд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личного светильника на опор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каб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распределите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урн для мусор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ш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ый перечень работ по благоустройству дворовых территорий многоквартирных домов входит: оборудование детских и (или) спортивных площадок; автомобильных парковок; озеленение территорий, которое включает в себя: посадку деревьев, кустарников, газонов, снос и кронирование деревьев, корчевание пней и пр; устройство парковочных карманов (асфальтобетонные и щебеночные покрытия); обустройство расширений проезжих частей дворовых территорий многоквартирных домов; устройство новых пешеходных дорожек; ремонт существующих пешеходных дорожек; окраска бордюрного камня; установка детского, игрового, спортивного оборудования, а также оборудования для хозяйственных площадок (коврочистки, стойки для сушки белья и др.); установка ограждений газонов, палисадников, детских, игровых, спортивных площадок, парковок; отсыпка, планировка и выравнивание: газонов, палисадников, детских, игровых, спортивных и хозяйственных площадок, вазонов, цветочниц; устройство пандусов для обеспечения беспрепятственного перемещения по дворовой территории МКД маломобильных групп населения; 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 установка вазонов, цветоч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усредненной стоимости капитального ремон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территор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идам работ на 1 квартал 2017 го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860"/>
        <w:gridCol w:w="2534"/>
        <w:gridCol w:w="253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 (с непредв. и НДС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рковочных карманов (асфальтобетонное покрыт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расширений проезжих частей дворовых территор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овых пешеходных дорож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ешеходных дорож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 (тип 6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 (тип 6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бортовых камн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бортовых камней БР100.20.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юков и кирпичных горловин колодце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ю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деревье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устар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газон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ка деревьев в городских условиях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ка деревьев с применением автогидроподъемника без корчевки п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чевка пней вручную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овочная обрезка деревьев (кронир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рев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грового, спортивного оборуд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 Мастерфайбр для детских игровых площадок т.10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 Мастерфайбр для открытых спортивных площадок т.10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разметки для игровых видов спор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ное покры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о – гравийное покры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к с брусьями «Акроба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Жим сид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ребл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5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с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-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ип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3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ороход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4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ренаж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бочк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й щ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 футбо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6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 двухместные (жестокий подве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7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 одноместные (жестокий подвес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24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 «Мечт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9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и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000м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ица (2,5х2,5х0,3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ка детск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0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ка детск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игровой комплекс «Радуг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21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игровой комплекс «Пионер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2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борудования для хозяйственных площад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чист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а для сушк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 (2 шт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ений газонов, игровых, спортивных площад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ающих устройств: бетонных, металлических столбиков для ограждения парковок, тротуаров, детских игровых площад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он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е столб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азонов, цветочни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инимальная доля финансового и (или) трудового участия граждан, заинтересованных лиц, организаций в выполнении дополнительного перечня работ по благоустройству дворовых территорий многоквартирных домов составляет не менее 5% в соответствии с утвержденным порядком аккумулирования денеж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вклада вклад может быть внесен в неденежной форме. В частности, этим может бы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троительных материалов, техники и т.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граждан, заинтересованных в добавлении дворовой территории в муниципальную программу, исходя из даты предоставления таких предложений при условии их соответствия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сти обсуждения с заинтересованными гражданами и учреждениями дизайн-проектов благоустройства дворовой территории, включенной в муниципальную программу с добавлением в него текстового и визуального описания проекта благоустройства, перечня элементов благоустройства, предполагаемых к размещению на соответствующей дворовой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контроля реализации муниципальной программы в рамках Приоритетного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, утвержденной с учетом типовой формы, подготовленной Минстроем России.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, протоколов заседаний в открытом доступе на сайте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овлечение граждан, организаций в процесс обсуждения проекта муниципальной программы, отбора дворовых территорий, муниципальных территорий общего пользования для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муниципальных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муниципальных территорий общего пользования подлежащих благоустройству, проектов благоустройства указанных территорий должно быть открытым. Все решения, касающиеся благоустройства муниципальных территорий общего пользования должны приниматься открыто и гласно, с учетом мнения жителей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муниципальных территорий общего пользования создан интерактивный портал в сети «Интернет», предоставляющий наиболее полную и актуальную информацию в данной сфер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содержание объектов благоустройства, и в целом, внешнего облика </w:t>
      </w:r>
      <w:r>
        <w:rPr>
          <w:rFonts w:cs="Times New Roman" w:ascii="Times New Roman" w:hAnsi="Times New Roman"/>
          <w:color w:val="000000"/>
          <w:sz w:val="28"/>
          <w:szCs w:val="28"/>
        </w:rPr>
        <w:t>Алтух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состояние дворовых территорий многоквартирных дом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благоустройства и совершенствование внешнего облика территории Алтух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 благоустройства для повышения качества жизни граждан на территории  Алтух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эстетического качества среды территории поселения и формирование современного облика Алтуховского городского поселения, сочетающего в себе элементы новизны и привлека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и комфортных условий проживания и отдыха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казателях (индикаторах) муниципальной программы «Формирование современной городской среды на 2018-2022 годы»</w:t>
      </w:r>
    </w:p>
    <w:tbl>
      <w:tblPr>
        <w:tblW w:w="14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52"/>
        <w:gridCol w:w="1430"/>
        <w:gridCol w:w="1430"/>
        <w:gridCol w:w="1430"/>
        <w:gridCol w:w="1430"/>
        <w:gridCol w:w="1430"/>
        <w:gridCol w:w="1430"/>
      </w:tblGrid>
      <w:tr>
        <w:trPr>
          <w:trHeight w:val="7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 (индикатора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ей</w:t>
            </w:r>
          </w:p>
        </w:tc>
      </w:tr>
      <w:tr>
        <w:trPr>
          <w:trHeight w:val="5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7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благоустроенных дворовых территори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1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ват населения благоустроенными дворовыми территориями (доля населения,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благоустроенных </w:t>
            </w:r>
            <w:r>
              <w:rPr>
                <w:rFonts w:eastAsia="Times New Roman" w:cs="Times New Roman" w:ascii="Times New Roman" w:hAnsi="Times New Roman"/>
              </w:rPr>
              <w:t>муниципальных территорий общего поль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благоустроенных </w:t>
            </w:r>
            <w:r>
              <w:rPr>
                <w:rFonts w:eastAsia="Times New Roman" w:cs="Times New Roman" w:ascii="Times New Roman" w:hAnsi="Times New Roman"/>
              </w:rPr>
              <w:t>муниципальных территорий общего поль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площади благоустроенных </w:t>
            </w:r>
            <w:r>
              <w:rPr>
                <w:rFonts w:eastAsia="Times New Roman" w:cs="Times New Roman" w:ascii="Times New Roman" w:hAnsi="Times New Roman"/>
              </w:rPr>
              <w:t>муниципальных территорий общего поль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2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94"/>
        <w:gridCol w:w="1287"/>
        <w:gridCol w:w="1290"/>
        <w:gridCol w:w="2581"/>
        <w:gridCol w:w="2362"/>
        <w:gridCol w:w="2348"/>
      </w:tblGrid>
      <w:tr>
        <w:trPr>
          <w:trHeight w:val="43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ок 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а 1 </w:t>
            </w:r>
          </w:p>
        </w:tc>
      </w:tr>
      <w:tr>
        <w:trPr>
          <w:trHeight w:val="436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уховская поселковая администрация Навлинского района Брян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устройство минимальным перечнем работ дворовой территории многоквартирных домов 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емонт подъездных дорожных путей       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становка скамеек и урн для мус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свещение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уховская поселковая администрация Навлинского района Брян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общественно значимой территории город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емонт пешеходных доро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становка скамеек и урн для мусора.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благоустроенных муниципальных территорий общего пользова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883"/>
        <w:gridCol w:w="1118"/>
        <w:gridCol w:w="977"/>
        <w:gridCol w:w="1118"/>
        <w:gridCol w:w="1397"/>
        <w:gridCol w:w="1117"/>
        <w:gridCol w:w="2465"/>
      </w:tblGrid>
      <w:tr>
        <w:trPr>
          <w:trHeight w:val="960" w:hRule="atLeast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07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есурсное обеспечение реализации муниципальной </w:t>
            </w:r>
            <w:r>
              <w:rPr>
                <w:rFonts w:cs="Times New Roman" w:ascii="Times New Roman" w:hAnsi="Times New Roman"/>
                <w:b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современной городской среды на 2018-2022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0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ь, государственный (муниципальный) заказчик-координатор, участник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з  </w:t>
              <w:br/>
              <w:t>Пр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туховского городского поселения Навлинск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Формирование современной городской среды на 2018-2022 годы»</w:t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в том числе: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, ФБ, М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тся по результатам открытого электронного аукцион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тся по результатам открытого электронного аукцион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674"/>
        <w:gridCol w:w="3681"/>
        <w:gridCol w:w="938"/>
        <w:gridCol w:w="16"/>
        <w:gridCol w:w="6"/>
        <w:gridCol w:w="916"/>
        <w:gridCol w:w="8"/>
        <w:gridCol w:w="6"/>
        <w:gridCol w:w="924"/>
        <w:gridCol w:w="6"/>
        <w:gridCol w:w="932"/>
      </w:tblGrid>
      <w:tr>
        <w:trPr>
          <w:trHeight w:val="679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контрольного события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</w:rPr>
                <w:t>программы</w:t>
              </w:r>
            </w:hyperlink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-2022 годы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I квартал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 квартал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 квартал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4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 квартал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трольное событие №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готовка и утверждение дизайн-проектов благоустройства дворовых территорий и наиболее посещаемой  муниципальной территории общего пользования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рше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туховская поселковая администрация Навлинского район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4" w:firstLine="16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трольное событие №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экспертизы проверки достоверности сметной стоимост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рше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туховская поселковая администрация Навлинского район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4" w:firstLine="16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трольное событие №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процедуры торгов, с учетом централизации закупок ГКУ НСО «УКСис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рше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лтуховская поселковая администрация Навлинского район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62" w:firstLine="15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е событие № 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вершение реализации муниципальной программы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рше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туховская поселковая администрация Навлинского район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3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6</w:t>
    </w:r>
    <w:r>
      <w:rPr>
        <w:sz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basedOn w:val="Style14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1BB76CE11A32CE855BABD4642DE9CA9A73E42BE33B356D9C17D88B3AFC1FB24311B95BC565AFE903aEFDJ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0:00Z</dcterms:created>
  <dc:creator>Панфилова Анастасия Сергеевна</dc:creator>
  <dc:description/>
  <cp:keywords/>
  <dc:language>en-US</dc:language>
  <cp:lastModifiedBy>1</cp:lastModifiedBy>
  <cp:lastPrinted>2018-04-12T17:19:00Z</cp:lastPrinted>
  <dcterms:modified xsi:type="dcterms:W3CDTF">2018-04-12T14:27:00Z</dcterms:modified>
  <cp:revision>64</cp:revision>
  <dc:subject/>
  <dc:title>ПРОЕКТ</dc:title>
</cp:coreProperties>
</file>