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уховское город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уховская поселковая 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ли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публичных слушаний по рассмотрению проекта муниципальной программы  Алтуховского городского поселения «Формирование современной городской среды на 2018-2022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Алтухово, ул. Калинина, д. 1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 ноября 2017г. 11-00 ча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онов Н.А.- глава Алтуховской поселковой администрации, руководитель оргкомит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нина И.А. – глава поселка Алтухо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Л.Е. – депутат Алтуховского поселкового Совета народных депута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Е.И. – депутат Алтуховского поселкового Совета народных депута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лбарян О.А.  – инспектор Алтуховской поселковой администр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  жители р.п. Алтухово в количестве 15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для голосования име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тогах публичных слушаний по рассмотрению проекта муниципальной программы  Алтуховского городского поселения «Формирование современной городской среды на 2018-2022 годы».</w:t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убличных слушаниях в муниципальном образовании «Алтуховское городское поселение» были организованы и проведены публичные слушания по рассмотрению проекта муниципальной программы Алтуховского городского поселения «Формирование современной городской среды на 2018-2022 годы».</w:t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срока приема заявлений на участие в проведение публичных слушаний по рассмотрению проекта муниципальной программы, заявлений с замечаниями и предложениями от общественности в оргкомитет по подготовке и проведению публичных слушаний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комитета:                 ____________          Н.А. Лапонов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____________          О.А. Дилбарян</w:t>
      </w:r>
    </w:p>
    <w:sectPr>
      <w:type w:val="nextPage"/>
      <w:pgSz w:w="11906" w:h="16838"/>
      <w:pgMar w:left="14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5:00Z</dcterms:created>
  <dc:creator>Приемная</dc:creator>
  <dc:description/>
  <cp:keywords/>
  <dc:language>en-US</dc:language>
  <cp:lastModifiedBy>1</cp:lastModifiedBy>
  <cp:lastPrinted>2018-04-05T16:57:00Z</cp:lastPrinted>
  <dcterms:modified xsi:type="dcterms:W3CDTF">2018-04-17T11:38:00Z</dcterms:modified>
  <cp:revision>8</cp:revision>
  <dc:subject/>
  <dc:title/>
</cp:coreProperties>
</file>