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ух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уховская поселков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лин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енных обсуждений по включению наиболее посещаемой общественной территории в  муниципальную программу Алтуховского городского поселения Навлинского района Брянской области   «Формирование современной городской среды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_2018г.    </w:t>
        <w:tab/>
        <w:tab/>
        <w:tab/>
        <w:tab/>
        <w:tab/>
        <w:tab/>
        <w:t xml:space="preserve">       р.п. Алту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онов Н.А.- глава Алтуховской поселков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бщественной муниципальной комиссии по обеспечению реализации </w:t>
      </w:r>
      <w:r>
        <w:rPr>
          <w:bCs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 xml:space="preserve">Алтуховского городского поселения Навлинского района Брянской области  </w:t>
      </w:r>
      <w:r>
        <w:rPr>
          <w:bCs/>
          <w:sz w:val="28"/>
          <w:szCs w:val="28"/>
        </w:rPr>
        <w:t xml:space="preserve">«Формирование современной  городской среды на 2018-2022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 жители р.п. Алтухово в количестве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для голосования имеется.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  <w:t>Повестка заседания: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ок  жителей р.п. Алтухово на включение общественной территории поселкового Дома культуры в муниципальную программу «Формирование современной городской среды на 2018-2022 годы»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слушали секретаря общественной комиссии С.В. Климен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ственное обсуждение представлена 1 заявка от жителя р.п. Алтухово (гр. Поляковой Е.И.) на благоустройство наиболее посещаемой территории поселкового Дома культу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уждение предоставлена визуализация благоустройства территории.   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второму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бсуждения предложенной заявки, рассмотрения проекта благоустройства поселкового Дома культуры, принято решение о необходимости проведения работ по благоустройству указа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вела Клименко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57:00Z</dcterms:created>
  <dc:creator>1</dc:creator>
  <dc:description/>
  <cp:keywords/>
  <dc:language>en-US</dc:language>
  <cp:lastModifiedBy>1</cp:lastModifiedBy>
  <dcterms:modified xsi:type="dcterms:W3CDTF">2018-04-15T12:40:00Z</dcterms:modified>
  <cp:revision>3</cp:revision>
  <dc:subject/>
  <dc:title/>
</cp:coreProperties>
</file>