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Heading1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БРЯНСКАЯ ОБЛАСТЬ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ВЛИН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ЛТУХОВСКОЕ ГОРОДСКОЕ ПОСЕЛЕНИЕ</w:t>
      </w:r>
    </w:p>
    <w:p>
      <w:pPr>
        <w:pStyle w:val="Heading1"/>
        <w:rPr>
          <w:b w:val="false"/>
          <w:b w:val="false"/>
          <w:bCs w:val="false"/>
          <w:caps/>
          <w:szCs w:val="28"/>
        </w:rPr>
      </w:pPr>
      <w:r>
        <w:rPr>
          <w:b w:val="false"/>
          <w:caps/>
          <w:szCs w:val="28"/>
        </w:rPr>
        <w:t xml:space="preserve">Алтуховский поселковый Совет народных депутатов 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31.10.2017 года  №   3-196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. Алтух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ассмотрению проекта муницип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ы Алтуховского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Формирование современной городской сред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2018-2022 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лтуховского городского поселения, Положением о публичных слушаниях в муниципальном образовании  «Алтуховское городское поселение», Алтуховский поселковый Совет 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 Назначить публичные слушания на 20.11.2017 года в 10.00 часов по адресу: 242150, Брянская область, Навлинский район, рп. Алтухово, ул. Калинина, д. 13 (здание Алтуховского поселкового Дома культуры) по вопросу рассмотрения проекта муниципальной программы Алтуховского городского поселения «Формирование современной городской среды  на 2018-2022 годы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состав Оргкомитета по подготовке и проведению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1) Лапонов Н.А. – глава Алтуховской поселковой администрации, руководитель оргкомитет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ахнина И.А. – глава посёлка Алтухово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арова Л.Е.  – депутат Алтуховского поселкового 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якова Е.И. –  депутат Алтуховского поселкового 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илбарян О.А.  – инспектор Алтуховской поселковой администр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ем заявлений на участие в публичных слушаниях по вопросу рассмотрения проекта муниципальной программы Алтуховского городского поселения «Формирование современной городской среды  на 2018-2022 годы» осуществлять Оргкомитету до 17 ноября 2017 года (включительно) по адресу: 242150, Брянская область, Навлинский район, рп. Алтухово, ул. Калинина, д. 13 (здание Алтуховского поселкового Дома культуры)  </w:t>
      </w:r>
      <w:r>
        <w:rPr>
          <w:spacing w:val="2"/>
          <w:sz w:val="28"/>
          <w:szCs w:val="28"/>
        </w:rPr>
        <w:t>понедельник - пятница с 9.00 часов до 13.00 часов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 т</w:t>
      </w:r>
      <w:r>
        <w:rPr>
          <w:spacing w:val="-1"/>
          <w:sz w:val="28"/>
          <w:szCs w:val="28"/>
        </w:rPr>
        <w:t xml:space="preserve">елефон </w:t>
      </w:r>
      <w:r>
        <w:rPr>
          <w:sz w:val="28"/>
          <w:szCs w:val="28"/>
        </w:rPr>
        <w:t xml:space="preserve"> 8-483-423-82-95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размещению в информационно-телекоммуникационной сети Интернет на официальном сайте районной администрации Навлинского рай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подлежит обнародова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Алтухово                                                                  И.А. Вахнина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7651E1C32C915BD61974CDA14ED5FC2C161B89DA6C3ECBB65549770EB0D5244BDE5DB2EF58DB804B84b5J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12:00Z</dcterms:created>
  <dc:creator>Навлинская поселковая администрация</dc:creator>
  <dc:description/>
  <cp:keywords/>
  <dc:language>en-US</dc:language>
  <cp:lastModifiedBy>1</cp:lastModifiedBy>
  <cp:lastPrinted>2017-11-10T15:07:00Z</cp:lastPrinted>
  <dcterms:modified xsi:type="dcterms:W3CDTF">2017-11-10T12:07:00Z</dcterms:modified>
  <cp:revision>12</cp:revision>
  <dc:subject/>
  <dc:title> БРЯНСКАЯ ОБЛАСТЬ </dc:title>
</cp:coreProperties>
</file>