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ind w:right="-426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лтуховской поселковой администрации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от 12 августа 2020 года № 30/1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Алтуховского городского поселения Навлинского муниципального района Брянской области з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полугодие 2020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Алтуховского городского поселения Навлинского муниципального района Брянской области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20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1"/>
        <w:gridCol w:w="972"/>
        <w:gridCol w:w="1383"/>
        <w:gridCol w:w="1385"/>
        <w:gridCol w:w="1384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0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 718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3 915,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79 81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0 193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 01 05 02 00 00 0000 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79 81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0 193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5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79 81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0 193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13 0000 5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79 81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0 193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6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8 537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 10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0 00 0000 6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8 537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 10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6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8 537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 10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13 0000 6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8 537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 10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417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 718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915,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41:00Z</dcterms:created>
  <dc:creator>Pre_Installed User</dc:creator>
  <dc:description/>
  <cp:keywords/>
  <dc:language>en-US</dc:language>
  <cp:lastModifiedBy>User</cp:lastModifiedBy>
  <cp:lastPrinted>2020-06-11T10:28:00Z</cp:lastPrinted>
  <dcterms:modified xsi:type="dcterms:W3CDTF">2020-09-10T08:41:00Z</dcterms:modified>
  <cp:revision>2</cp:revision>
  <dc:subject/>
  <dc:title/>
</cp:coreProperties>
</file>