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к постановлению Алтуховского                                                  поселкового Совета народных депутатов от 14 ноября 2018 года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26 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«Алтуховское городское поселение" за 9 месяцев 2018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муниципального образования «Алтуховское городское поселение» за 9 месяцев 2018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767"/>
        <w:gridCol w:w="1246"/>
        <w:gridCol w:w="1399"/>
        <w:gridCol w:w="1386"/>
        <w:gridCol w:w="109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8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18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 062,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485,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6 577,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6 577,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6 577,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6 577,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 062,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 062,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 062,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 062,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 062,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 062,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 062,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 062,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 062,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6 577,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17:00Z</dcterms:created>
  <dc:creator>Pre_Installed User</dc:creator>
  <dc:description/>
  <cp:keywords/>
  <dc:language>en-US</dc:language>
  <cp:lastModifiedBy>User</cp:lastModifiedBy>
  <cp:lastPrinted>2018-11-30T11:44:00Z</cp:lastPrinted>
  <dcterms:modified xsi:type="dcterms:W3CDTF">2018-12-06T13:09:00Z</dcterms:modified>
  <cp:revision>13</cp:revision>
  <dc:subject/>
  <dc:title/>
</cp:coreProperties>
</file>