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 xml:space="preserve">Приложение № 4 к решению Алтуховского                                                  поселкового Совета народных депутатов </w:t>
      </w:r>
    </w:p>
    <w:p>
      <w:pPr>
        <w:pStyle w:val="Normal"/>
        <w:tabs>
          <w:tab w:val="clear" w:pos="708"/>
          <w:tab w:val="left" w:pos="6840" w:leader="none"/>
        </w:tabs>
        <w:ind w:left="1416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"Об утверждении отчёта об исполнении  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бюджета муниципального образования </w:t>
      </w:r>
    </w:p>
    <w:p>
      <w:pPr>
        <w:pStyle w:val="Normal"/>
        <w:tabs>
          <w:tab w:val="clear" w:pos="708"/>
          <w:tab w:val="left" w:pos="6840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«Алтуховское городское поселение" за 2017 год"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jc w:val="center"/>
        <w:rPr/>
      </w:pPr>
      <w:r>
        <w:rPr/>
        <w:t>Источники финансирования дефицита бюджета муниципального образования «Алтуховское городское поселение» за 2017 год по кодам классификации источников финансирования дефицитов бюджет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 xml:space="preserve">         (рублей)</w:t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4988"/>
        <w:gridCol w:w="1595"/>
      </w:tblGrid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ое исполнение 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00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4 241,08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50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14 062,8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0 00 0000 51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14062,8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 01 05 02 01 00 0000 51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14 062,8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 01 05 02 01 13 0000 51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014 062,87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0 00 00 0000 60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821,7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0 00 0000 60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9 821,7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01 05 02 01 00 0000 61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9 821,79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4 01 05 02 01 13 0000 610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9 821,79</w:t>
            </w:r>
          </w:p>
        </w:tc>
      </w:tr>
      <w:tr>
        <w:trPr>
          <w:trHeight w:val="41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24 241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sectPr>
      <w:type w:val="nextPage"/>
      <w:pgSz w:w="11906" w:h="16838"/>
      <w:pgMar w:left="1701" w:right="850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52:00Z</dcterms:created>
  <dc:creator>Pre_Installed User</dc:creator>
  <dc:description/>
  <cp:keywords/>
  <dc:language>en-US</dc:language>
  <cp:lastModifiedBy>User</cp:lastModifiedBy>
  <cp:lastPrinted>2018-06-20T11:38:00Z</cp:lastPrinted>
  <dcterms:modified xsi:type="dcterms:W3CDTF">2018-06-20T08:40:00Z</dcterms:modified>
  <cp:revision>9</cp:revision>
  <dc:subject/>
  <dc:title/>
</cp:coreProperties>
</file>