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к постановлению Алтуховской                                                  поселковой администрации от 05 ноября 2019 года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29 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«Алтуховское городское поселение" за 9 месяцев 2019 года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внутреннего финансирования дефицита бюджета муниципального образования «Алтуховское городское поселение» за 9 месяцев 2019 год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    (рублей)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767"/>
        <w:gridCol w:w="1246"/>
        <w:gridCol w:w="1399"/>
        <w:gridCol w:w="1386"/>
        <w:gridCol w:w="109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9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 на 2019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ым назначениям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643,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2 473,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2 170,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2 170,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2 170,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2 170,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643,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643,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643,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643,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643,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643,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643,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643,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источников внутреннего финансирования дефици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643,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473,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50:00Z</dcterms:created>
  <dc:creator>Pre_Installed User</dc:creator>
  <dc:description/>
  <cp:keywords/>
  <dc:language>en-US</dc:language>
  <cp:lastModifiedBy>User</cp:lastModifiedBy>
  <cp:lastPrinted>2019-11-06T15:08:00Z</cp:lastPrinted>
  <dcterms:modified xsi:type="dcterms:W3CDTF">2019-11-06T12:08:00Z</dcterms:modified>
  <cp:revision>14</cp:revision>
  <dc:subject/>
  <dc:title/>
</cp:coreProperties>
</file>