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Алтуховского поселков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Алтуховского городского поселения </w:t>
      </w:r>
    </w:p>
    <w:p>
      <w:pPr>
        <w:pStyle w:val="Normal"/>
        <w:jc w:val="right"/>
        <w:rPr/>
      </w:pPr>
      <w:r>
        <w:rPr>
          <w:sz w:val="20"/>
          <w:szCs w:val="28"/>
        </w:rPr>
        <w:t>Навлинского муниципального района Брянской области на 2020 год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и на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Алтуховского городского поселения Навлинского муниципального района Брянской област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91"/>
        <w:gridCol w:w="6920"/>
      </w:tblGrid>
      <w:tr>
        <w:trPr>
          <w:trHeight w:val="570" w:hRule="atLeast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йской Федерации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администраторов доходов бюджета поселений</w:t>
            </w:r>
          </w:p>
          <w:p>
            <w:pPr>
              <w:pStyle w:val="Normal"/>
              <w:jc w:val="center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тор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оход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оходов бюджетной классификации РФ</w:t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8"/>
                <w:highlight w:val="yellow"/>
              </w:rPr>
            </w:pPr>
            <w:r>
              <w:rPr>
                <w:b/>
                <w:iCs/>
                <w:sz w:val="20"/>
                <w:szCs w:val="28"/>
                <w:highlight w:val="yello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Алтуховская поселковая администрация</w:t>
            </w:r>
          </w:p>
        </w:tc>
      </w:tr>
      <w:tr>
        <w:trPr>
          <w:trHeight w:val="6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сдачи в аренду имущества,  находящегося в оперативном  управлении муниципальных органов   управления городских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>
          <w:trHeight w:val="2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9035 13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 имущества, находящегося  в   собственности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 (за исключением  имущества  муниципальных бюджетных и автономных 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1050 13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2 13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в ведении органов управления городских поселений (за исключением имущества муниципальных бюджетных и  автономных учреждений), в части реализации  материальных запасо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средств по указанному 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3 13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материальных запасов по указанному   имуществу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  (за исключение земельных участков муниципальных автономных учреждений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90050 13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 в  бюджеты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2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7  01050 13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5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тац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сид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венц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   межбюджетные    трансферты,  передаваемые  бюджетам 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18 05030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озврат прочих остатков субсидий, субвенций  и иных межбюджетных трансфертов, имеющих целевое назначение, прошлых лет, из 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1:00Z</dcterms:created>
  <dc:creator>Кузьмина</dc:creator>
  <dc:description/>
  <cp:keywords/>
  <dc:language>en-US</dc:language>
  <cp:lastModifiedBy>User</cp:lastModifiedBy>
  <cp:lastPrinted>2020-01-21T16:42:00Z</cp:lastPrinted>
  <dcterms:modified xsi:type="dcterms:W3CDTF">2020-02-05T13:26:00Z</dcterms:modified>
  <cp:revision>25</cp:revision>
  <dc:subject/>
  <dc:title>Администраторы доходов областного бюджета</dc:title>
</cp:coreProperties>
</file>