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ВЛИНСКИЙ РАЙОН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ТУХОВСКОЕ ГОРОДСКОЕ ПОСЕЛЕНИЕ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sz w:val="28"/>
          <w:szCs w:val="28"/>
        </w:rPr>
        <w:t>АЛТУХОВСКИЙ ПОСЕЛКОВЫЙ СОВЕТ НАРОДНЫХ ДЕПУТАТОВ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т 31.10.2017 года  № 3-195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п. Алтухов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О земельном налоге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главы 31 «Земельный налог» части второй Налогового кодекса Российской Федерации Алтуховский поселковый Совет народных депутатов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земельный налог на территории Алтуховского городского поселения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 н</w:t>
      </w:r>
      <w:r>
        <w:rPr>
          <w:rFonts w:cs="Times New Roman" w:ascii="Times New Roman" w:hAnsi="Times New Roman"/>
          <w:iCs/>
          <w:sz w:val="28"/>
          <w:szCs w:val="28"/>
        </w:rPr>
        <w:t>алоговые ставки: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0,3 процента в отношении земельных участков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- занятых </w:t>
      </w:r>
      <w:r>
        <w:rPr>
          <w:color w:val="000000"/>
          <w:sz w:val="28"/>
          <w:szCs w:val="28"/>
        </w:rPr>
        <w:t>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>- ограниченных в обороте в соответствии с законодательством Российской</w:t>
      </w:r>
      <w:r>
        <w:rPr>
          <w:sz w:val="28"/>
          <w:szCs w:val="28"/>
        </w:rPr>
        <w:t xml:space="preserve"> Федерации, предоставленных для обеспечения обороны, безопасности и таможенных нужд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занятых муниципальными учреждениями образования, культуры и органами местного самоуправления, финансируемыми из бюджета муниципального образования «Навлинский район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В размере 1,5 процента в отношении прочих земельных участков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Порядок и сроки уплаты налога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1. Налогоплательщики-организации в отношении земельных участков уплачивают суммы налогов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а) уплата авансовых платежей по налогу - не позднее последнего числа месяца, следующего за истекшим отчетным периодом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плата налога по итогам налогового периода - не позднее 1 февраля года, следующего за истекшим налоговым периодом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туховского поселкового Совета народных депутатов от 22.11.2005г № 29 «О земельном налоге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туховского поселкового Совета народных депутатов от 20.03.2009г № 159 «О внесении изменений в решение Алтуховского поселкового Совета народных депутатов №29 от 22.11.2005г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туховского поселкового Совета народных депутатов от 19.10.2010г № 2-74 «О внесении изменений в решение Алтуховского поселкового Совета народных депутатов от №29 от 22.11.2005г «О земельном налоге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туховского поселкового Совета народных депутатов от 05.11.2013г № 2-224 «О внесении изменений в решение Алтуховского поселкового Совета народных депутатов от 22.11.2005г № 29 «О земельном налоге»,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Алтуховского поселкового Совета народных депутатов от 12.12.2013г № 2-228 «О внесении изменений в решение Алтуховского поселко-вого Совета народных депутатов от 22.11.2005г № 29 «О земельном налоге»,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Алтуховского поселкового Совета народных депутатов от 29.08.2014г № 2-257 «О внесении изменений в решение Алтуховского поселко-вого Совета народных депутатов от 22.11.2005г № 29 «О земельном налоге»,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Алтуховского поселкового Совета народных депутатов от 17.08.2015г № 3-92 «О внесении изменений в решение Алтуховского поселко-вого Совета народных депутатов от 22.11.2005г № 29 «О земельном налоге»,</w:t>
      </w:r>
    </w:p>
    <w:p>
      <w:pPr>
        <w:pStyle w:val="Normal"/>
        <w:widowControl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решение Алтуховского поселкового Совета народных депутатов от 30.05.2016г № 3-145 «О внесении изменений в решение Алтуховского поселко-вого Совета народных депутатов от 22.11.2005г № 29 «О земельном налоге»,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5. Настоящее решение вступает в силу не ранее чем по истечении одного месяца со дня его опубликования (обнародования) и не ранее первого числа очередного налогового периода по земельному налогу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ное решение опубликовать (обнародовать) в установленном порядке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Алтухово                                                             И.А. Вахнин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i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0">
    <w:name w:val="WW8Num27z0"/>
    <w:qFormat/>
    <w:rPr>
      <w:color w:val="000000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8"/>
      <w:szCs w:val="28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0">
    <w:name w:val="WW8Num32z0"/>
    <w:qFormat/>
    <w:rPr>
      <w:color w:val="000000"/>
      <w:sz w:val="28"/>
      <w:szCs w:val="28"/>
    </w:rPr>
  </w:style>
  <w:style w:type="character" w:styleId="WW8Num32z1">
    <w:name w:val="WW8Num32z1"/>
    <w:qFormat/>
    <w:rPr>
      <w:rFonts w:ascii="Symbol" w:hAnsi="Symbol" w:cs="Symbol"/>
      <w:color w:val="000000"/>
      <w:sz w:val="28"/>
      <w:szCs w:val="2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8"/>
      <w:szCs w:val="28"/>
    </w:rPr>
  </w:style>
  <w:style w:type="character" w:styleId="WW8Num34z0">
    <w:name w:val="WW8Num34z0"/>
    <w:qFormat/>
    <w:rPr>
      <w:color w:val="000000"/>
      <w:sz w:val="28"/>
      <w:szCs w:val="28"/>
    </w:rPr>
  </w:style>
  <w:style w:type="character" w:styleId="WW8Num35z0">
    <w:name w:val="WW8Num35z0"/>
    <w:qFormat/>
    <w:rPr>
      <w:color w:val="000000"/>
      <w:sz w:val="28"/>
      <w:szCs w:val="28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sz w:val="28"/>
      <w:szCs w:val="28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0">
    <w:name w:val="WW8Num40z0"/>
    <w:qFormat/>
    <w:rPr>
      <w:color w:val="000000"/>
      <w:sz w:val="28"/>
      <w:szCs w:val="28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color w:val="000000"/>
      <w:sz w:val="28"/>
      <w:szCs w:val="28"/>
    </w:rPr>
  </w:style>
  <w:style w:type="character" w:styleId="WW8Num41z1">
    <w:name w:val="WW8Num41z1"/>
    <w:qFormat/>
    <w:rPr>
      <w:i w:val="false"/>
      <w:iCs w:val="false"/>
      <w:color w:val="000000"/>
      <w:sz w:val="28"/>
      <w:szCs w:val="28"/>
    </w:rPr>
  </w:style>
  <w:style w:type="character" w:styleId="WW8Num42z0">
    <w:name w:val="WW8Num42z0"/>
    <w:qFormat/>
    <w:rPr>
      <w:color w:val="000000"/>
      <w:sz w:val="28"/>
      <w:szCs w:val="2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color w:val="000000"/>
      <w:sz w:val="28"/>
      <w:szCs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6z1">
    <w:name w:val="WW8Num46z1"/>
    <w:qFormat/>
    <w:rPr>
      <w:sz w:val="28"/>
      <w:szCs w:val="28"/>
    </w:rPr>
  </w:style>
  <w:style w:type="character" w:styleId="WW8Num46z2">
    <w:name w:val="WW8Num46z2"/>
    <w:qFormat/>
    <w:rPr>
      <w:i w:val="false"/>
      <w:sz w:val="28"/>
      <w:szCs w:val="28"/>
    </w:rPr>
  </w:style>
  <w:style w:type="character" w:styleId="WW8Num46z3">
    <w:name w:val="WW8Num46z3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24z1">
    <w:name w:val="WW8NumSt24z1"/>
    <w:qFormat/>
    <w:rPr/>
  </w:style>
  <w:style w:type="character" w:styleId="WW8NumSt27z0">
    <w:name w:val="WW8NumSt27z0"/>
    <w:qFormat/>
    <w:rPr>
      <w:sz w:val="28"/>
      <w:szCs w:val="28"/>
    </w:rPr>
  </w:style>
  <w:style w:type="character" w:styleId="WW8NumSt27z4">
    <w:name w:val="WW8NumSt27z4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02:00Z</dcterms:created>
  <dc:creator>Ignatov D.V.</dc:creator>
  <dc:description/>
  <cp:keywords/>
  <dc:language>en-US</dc:language>
  <cp:lastModifiedBy>User</cp:lastModifiedBy>
  <cp:lastPrinted>2017-11-03T14:31:00Z</cp:lastPrinted>
  <dcterms:modified xsi:type="dcterms:W3CDTF">2017-11-03T11:32:00Z</dcterms:modified>
  <cp:revision>7</cp:revision>
  <dc:subject/>
  <dc:title>Проект</dc:title>
</cp:coreProperties>
</file>