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</w:t>
      </w:r>
      <w:r>
        <w:rPr/>
        <w:t xml:space="preserve">Приложение № 4 к Постановлению Алешенского сельского Совета народных депутатов "Об утверждения отчета об исполнении бюджета муниципального образования "Алешенское сельское поселение" за 9 месяцев 2019 года " по источникам внутреннего финансирования дефицита бюджета муниципального образования "Алешенское сельское поселение "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>( рублей)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582"/>
        <w:gridCol w:w="1357"/>
        <w:gridCol w:w="1572"/>
        <w:gridCol w:w="1338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исполнение за 2019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04956,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72,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72,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72,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72,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80,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8,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80,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8,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80,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8,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80,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8,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3472,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8,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956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ешенской сельского поселения                              Т.М.Сычева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9:00Z</dcterms:created>
  <dc:creator>Pre_Installed User</dc:creator>
  <dc:description/>
  <cp:keywords/>
  <dc:language>en-US</dc:language>
  <cp:lastModifiedBy>1</cp:lastModifiedBy>
  <cp:lastPrinted>2019-03-25T09:53:00Z</cp:lastPrinted>
  <dcterms:modified xsi:type="dcterms:W3CDTF">2019-11-20T10:16:00Z</dcterms:modified>
  <cp:revision>4</cp:revision>
  <dc:subject/>
  <dc:title/>
</cp:coreProperties>
</file>