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Алешенское сельское поселение» за 9 месяцев 2019 года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567"/>
        <w:jc w:val="both"/>
        <w:rPr/>
      </w:pPr>
      <w:r>
        <w:rPr/>
        <w:t>Исполнение бюджета поселения осуществляется в рамках действующих норм Бюджетного кодекса РФ, межбюджетных отношений, сформированных между областным бюджетом и бюджетом района, и в соответствии с Решением Алешенского сельского Совета народных депутатов от 27 декабря 2018г. № 3-145 «О бюджете муниципального образования «Алешенское сельское поселение» на 2019 год и на плановый период 2020 и 2021 годов» (с учетом внесенных изменений и дополнений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Бюджет муниципального образования «Алешенское сельское поселение» за 9 месяцев 2019 года исполнен по доходам в объеме 1921582,01 руб. Годовой план исполнен на 80,2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труктуре доходов бюджета налоговые и неналоговые доходы занимают 20,2%, безвозмездные поступления из других уровней бюджетной системы – 79,8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ъем поступлений налоговых и неналоговых доходов составил 355985,94 руб. Годовой план исполнен на 73,6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дельный вес налоговых платежей в общей сумме налоговых и неналоговых доходов составил 100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целом за отчетный период поступления налоговых и неналоговых доходов увеличились к АППГ на 118929,80 руб., за счет поступления задолженности по налогу на землю от организаций и физических лиц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ые поступления в бюджет поселения  обеспечены тремя доходными источниками: налогом на доходы физических лиц, налогами на совокупный доход, налоги на имуществ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дельный вес налога на доходы физических лиц –9,2 (44704,13 руб.). По сравнению с прошлым годом поступления НДФЛ увеличились на 4971,11 руб., темп роста составил 112,5%. Годовой план исполнен на 78,6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ые поступления по НДФЛ обеспечивают налогоплательщики: предприятия бюджетной сферы (ФАП, школа, детский сад, администрация), ПО «Пищевик», ГБСУСОН «Навлинский психоневрологический интернат», ФГУП УФПБ «Почта России», ГБУЗ «Навлинская ЦРБ»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логов на совокупный доход за 9 месяцев 2019 года поступило 450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группе налогов на имущество доходы от налога на имущество физических лиц составили 36054,02 руб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ъем земельного налога за отчетный период составил 254706,94 руб., что выше АППГ на 64453,02 руб. Годовой план исполнен на 61,8 %, в связи с поступлением налогов в октябре-ноябре месяце год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щая сумма недоимки по налоговым платежам в бюджет поселения на конец отчетного периода уменьшилась на 39051,00 руб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ъем безвозмездных поступлений из других уровней бюджетной системы составил  1565596,07 руб. или 81,9% к уточненным плановым назначениям, в том числе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дотаций  поступило 496683,00  руб. (75,0% годового плана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субвенций на осуществление первичного воинского учета – 59478,75 руб. (75,0%),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иные межбюджетные трансферты – 684583,57 рублей (86,6%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/>
        <w:t>субсидий поступило 319850,75 рублей (100% годового плана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 уровню прошлого года объем безвозмездных поступлений в целом составил 125,5 %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я доходов, эффективности бюджетных расходо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Экономический эффект от реализации плановых мероприятий по итогам за 9 месяцев  2019 года составил 8,9 тыс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бюджета поселения за отчетный период составили 2126538,04 рублей, что на 264272,21  рубля больше АППГ. Годовой план исполнен на 76,7%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ходы по разделу</w:t>
      </w:r>
      <w:r>
        <w:rPr>
          <w:i/>
        </w:rPr>
        <w:t xml:space="preserve"> «Общегосударственные вопросы»</w:t>
      </w:r>
      <w:r>
        <w:rPr/>
        <w:t xml:space="preserve"> исполнены в объеме 842885,24 руб., что составляет 68,8% к годовому плану. По сравнению с АППГ расходы увеличились на 58433,12 руб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</w:t>
      </w:r>
      <w:r>
        <w:rPr>
          <w:i/>
        </w:rPr>
        <w:t xml:space="preserve">«Мобилизация и вневойсковая подготовка» </w:t>
      </w:r>
      <w:r>
        <w:rPr/>
        <w:t>составили 57755,26 руб., что на 10676,39 рублей больше АППГ. Годовой план исполнен 72,8%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" </w:t>
      </w:r>
      <w:r>
        <w:rPr>
          <w:i/>
        </w:rPr>
        <w:t>Обеспечение пожарной безопасности</w:t>
      </w:r>
      <w:r>
        <w:rPr/>
        <w:t>" составили 7000,00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отрасли </w:t>
      </w:r>
      <w:r>
        <w:rPr>
          <w:i/>
        </w:rPr>
        <w:t xml:space="preserve">«Национальная экономика» («Водное хозяйство»), (Дорожное хозяйство) </w:t>
      </w:r>
      <w:r>
        <w:rPr/>
        <w:t>составили 698503,57 руб., что на 80303,57 рублей больше АППГ. Годовой план исполнен  86,9%. Денежные средства потрачены на очистку дорог от снега в зимнее время в сумме 21914,58 рублей, на приобретение щебня для ремонта дорог по улицам поселения 295800,00 рублей и на ремонт и грейдирование дорог, на страховую премию по ГТС за 2019 год- 13920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ходы по разделу </w:t>
      </w:r>
      <w:r>
        <w:rPr>
          <w:i/>
        </w:rPr>
        <w:t>«Жилищно-коммунальное хозяйство»</w:t>
      </w:r>
      <w:r>
        <w:rPr/>
        <w:t xml:space="preserve"> составили 488061,69 рублей, что составляет 84,7% к годовому плану. По сравнению с АППГ расходы увеличились на 151904,13 рубл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сходы по разделу "</w:t>
      </w:r>
      <w:r>
        <w:rPr>
          <w:i/>
        </w:rPr>
        <w:t>Благоустройство</w:t>
      </w:r>
      <w:r>
        <w:rPr/>
        <w:t>" составили 488061,69 руб., что составило 84,7% к годовому плану.  Оплата уличного освещения составила 113399,17 руб., оплата за техническое обслуживание -6155,00 руб.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рганизация и содержание мест захоронения 21919,00 рублей или 43,8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отрасли </w:t>
      </w:r>
      <w:r>
        <w:rPr>
          <w:i/>
        </w:rPr>
        <w:t>«Социальная политика»</w:t>
      </w:r>
      <w:r>
        <w:rPr/>
        <w:t xml:space="preserve"> (ежемесячная доплата к пенсии муниципальным служащим) - расходы составили 27332,28 руб., что составляет 46,1% к годовому плану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 муниципального образования «Алешенское сельское поселение» на текущий год утвержден в «программном» формате, 99,5% бюджетных ассигнований запланировано в рамках муниципальных програм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За отчетный период программные обязательства исполнены в объеме 842885,24 руб. или 100%  общего объема произведенных расходов бюджета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«Материально-техническое, финансовое обеспечение  деятельности аппарата управления Алешенского сельского поселения»– 842885,24 руб. Годовой план исполнен на 68,8%, удельный вес в расходах бюджета – 39,6%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водного хозяйства" – 13920,00 руб. Годовой план исполнен на 99,4%, удельный вес в расходах бюджета – 0,7%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дорожного хозяйства" – 684583,57 руб. Годовой план исполнен на 86,7%, удельный вес в расходах бюджета – 32,2%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 xml:space="preserve"> </w:t>
      </w:r>
      <w:r>
        <w:rPr/>
        <w:t>«Обеспечение выполнения полномочий в сфере жилищно-коммунального хозяйства" – 488061,69 руб. Годовой план исполнен на 84,7%, удельный вес в расходах бюджета – 23,0%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Информационное обеспечение деятельности органов муниципальной власти» расходы составили 1281,00 рублей,. Годовой план исполнен на 25,6%; удельный вес в расходах бюджета – 0,1%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ценка имущества, признание прав и регулирование отношений муниципальной собственности». Расходов не производилос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«Обеспечение выполнения полномочий в сфере пожарной безопасности"-7000,00 рублей. Годовой план выполнен на 27,8%, удельный вес в расходах бюджета- 0,3%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/>
        <w:t>"Реализация единой социальной политики на территории Алешенского сельского поселения" – 27332,28 руб. Годовой план исполнен на 46,1%, удельный вес в расходах бюджета 1,3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редиторская задолженность по состоянию на 01.10.2019 года  отсутствуе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Муниципальный долг по состоянию на 01.10.2019 года отсутствует, муниципальные гарантии не предоставлялись.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Глава Алешенского сельского поселения                                     Т.М.Сыче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сп. Майорова Л.Д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т.8(48342)29233</w:t>
      </w:r>
    </w:p>
    <w:sectPr>
      <w:footerReference w:type="default" r:id="rId2"/>
      <w:type w:val="nextPage"/>
      <w:pgSz w:w="11906" w:h="16838"/>
      <w:pgMar w:left="1588" w:right="567" w:gutter="0" w:header="0" w:top="79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7:00Z</dcterms:created>
  <dc:creator>User</dc:creator>
  <dc:description/>
  <cp:keywords/>
  <dc:language>en-US</dc:language>
  <cp:lastModifiedBy>1</cp:lastModifiedBy>
  <cp:lastPrinted>2018-10-25T16:19:00Z</cp:lastPrinted>
  <dcterms:modified xsi:type="dcterms:W3CDTF">2019-11-20T10:22:00Z</dcterms:modified>
  <cp:revision>6</cp:revision>
  <dc:subject/>
  <dc:title>АДМИНИСТРАЦИЯ НАВЛИНСКОГО РАЙОНА</dc:title>
</cp:coreProperties>
</file>