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0"/>
        <w:ind w:right="-129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муниципального внутреннего долг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муниципального образования «Алешенское сельское поселение»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по видам задолженности на 2020 год на плановый период 2021 и 2022 годов</w:t>
      </w:r>
    </w:p>
    <w:p>
      <w:pPr>
        <w:pStyle w:val="Normal"/>
        <w:shd w:fill="FFFFFF" w:val="clear"/>
        <w:spacing w:before="235" w:after="0"/>
        <w:ind w:right="13" w:hanging="0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рублей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"/>
        <w:gridCol w:w="10"/>
        <w:gridCol w:w="5820"/>
        <w:gridCol w:w="1164"/>
        <w:gridCol w:w="1150"/>
        <w:gridCol w:w="14"/>
        <w:gridCol w:w="1116"/>
      </w:tblGrid>
      <w:tr>
        <w:trPr>
          <w:trHeight w:val="634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1119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мер внутреннего долга муниципального образования «Алешенское сельское поселение» по состоянию на 01.01.2020г на 01.01.2021 года, 01.01.2022 года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- по кредитам кредитных  организаций (в целях финансирования дефицита бюджета МО «Алешенское сельское поселение»)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тся привлечение внутренних заимствовани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оформление кредитов кредитных организаций (в целях финансирования дефицита бюджета МО «Алешенское сельское посел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огашение долговых обязательств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9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по кредитам кредитных организаций (в целях финансирования дефицита бюджета МО «Алешенское сельское посел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85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Остаток задолженности по муниципальному внутреннему долгу </w:t>
            </w:r>
          </w:p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состоянию на 01.01.2021г на 01.01.2022 года, на 01.01.2023 го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80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- по кредитам кредитных  организаций (в целях финансирования дефицита бюджета МО «Алешенское сельское поселение»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spacing w:before="1690" w:after="0"/>
        <w:ind w:left="6158" w:hanging="0"/>
        <w:rPr/>
      </w:pPr>
      <w:r>
        <w:rPr/>
      </w:r>
    </w:p>
    <w:sectPr>
      <w:type w:val="nextPage"/>
      <w:pgSz w:w="11906" w:h="16838"/>
      <w:pgMar w:left="1004" w:right="1253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47:00Z</dcterms:created>
  <dc:creator>xxx</dc:creator>
  <dc:description/>
  <cp:keywords/>
  <dc:language>en-US</dc:language>
  <cp:lastModifiedBy>User</cp:lastModifiedBy>
  <cp:lastPrinted>2010-11-11T15:28:00Z</cp:lastPrinted>
  <dcterms:modified xsi:type="dcterms:W3CDTF">2019-11-14T11:56:00Z</dcterms:modified>
  <cp:revision>33</cp:revision>
  <dc:subject/>
  <dc:title>Приложение № 9</dc:title>
</cp:coreProperties>
</file>