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 Алешенского сельского Совета народных депутатов «О бюджете муниципального образования «Алешенское сельское поселение» 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spacing w:lineRule="auto" w:line="276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ВВЕДЕНИЕ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Алешенское  сельское поселение» на 2020 год и плановый период 2021 и 2022 годов.</w:t>
      </w:r>
    </w:p>
    <w:p>
      <w:pPr>
        <w:pStyle w:val="Normal"/>
        <w:keepNext w:val="true"/>
        <w:autoSpaceDE w:val="false"/>
        <w:spacing w:lineRule="auto" w:line="276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0 – 2022 годы приняты расходы, утвержденные решением </w:t>
      </w:r>
      <w:r>
        <w:rPr>
          <w:bCs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Совета народных депутатов «О бюджете муниципального образования «</w:t>
      </w:r>
      <w:r>
        <w:rPr>
          <w:bCs/>
          <w:sz w:val="28"/>
          <w:szCs w:val="28"/>
        </w:rPr>
        <w:t>Алешенское сельское</w:t>
      </w:r>
      <w:r>
        <w:rPr>
          <w:sz w:val="28"/>
          <w:szCs w:val="28"/>
        </w:rPr>
        <w:t xml:space="preserve"> поселение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с целью индексации отдельных статей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Алешенского сельского поселения на 2020 год и на плановый период 2021 и 2022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Развитие доходной базы бюджета Алешенского сельского поселения за счет наращивания стабильных источников и мобилизации в бюджет имеющихся резер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дрение системы оценки эффективности налоговых расходов с учетом общих требований к оценке налоговых расходов муниципальных образований, установленных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Обеспечение сбалансированности бюджетной системы Алешенского сельского поселения в рамках принятых Алешенским сельским поселением обязательств в соответствии с заключенными с администрацией Навлинского района соглаш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  <w:tab/>
        <w:t>Реализация мероприятий, обеспечивающих положительное влияние на социально-экономическое развитие Алешенского сельского поселения и уровень жизни населения в долгосрочной перспективе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и открытости органов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нтеграция методов проектного управления в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вышение прозрачности и открытости бюджетной системы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ектов инициативного бюдже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kern w:val="2"/>
          <w:sz w:val="32"/>
          <w:szCs w:val="20"/>
          <w:lang w:val="en-US"/>
        </w:rPr>
      </w:pPr>
      <w:r>
        <w:rPr>
          <w:b/>
          <w:kern w:val="2"/>
          <w:sz w:val="32"/>
          <w:szCs w:val="20"/>
          <w:lang w:val="en-US"/>
        </w:rPr>
        <w:t xml:space="preserve">СТРУКТУРА ПРОЕКТА РЕШЕНИЯ </w:t>
      </w:r>
      <w:r>
        <w:rPr>
          <w:b/>
          <w:kern w:val="2"/>
          <w:sz w:val="32"/>
          <w:szCs w:val="20"/>
        </w:rPr>
        <w:t>АЛЕШЕНСКОГО  СЕЛЬСКОГО</w:t>
      </w:r>
      <w:r>
        <w:rPr>
          <w:b/>
          <w:kern w:val="2"/>
          <w:sz w:val="32"/>
          <w:szCs w:val="20"/>
          <w:lang w:val="en-US"/>
        </w:rPr>
        <w:t xml:space="preserve"> СОВЕТА НАРОДНЫХ ДЕПУТАТОВ «О БЮДЖЕТЕ МУНИЦИПАЛЬНОГО ОБРАЗОВАНИЯ «</w:t>
      </w:r>
      <w:r>
        <w:rPr>
          <w:b/>
          <w:kern w:val="2"/>
          <w:sz w:val="32"/>
          <w:szCs w:val="20"/>
        </w:rPr>
        <w:t>АЛЕШЕНСКОЕ  СЕЛЬСКОЕ ПОСЕЛЕНИЕ</w:t>
      </w:r>
      <w:r>
        <w:rPr>
          <w:b/>
          <w:kern w:val="2"/>
          <w:sz w:val="32"/>
          <w:szCs w:val="20"/>
          <w:lang w:val="en-US"/>
        </w:rPr>
        <w:t>» НА 20</w:t>
      </w:r>
      <w:r>
        <w:rPr>
          <w:b/>
          <w:kern w:val="2"/>
          <w:sz w:val="32"/>
          <w:szCs w:val="20"/>
        </w:rPr>
        <w:t>20</w:t>
      </w:r>
      <w:r>
        <w:rPr>
          <w:b/>
          <w:kern w:val="2"/>
          <w:sz w:val="32"/>
          <w:szCs w:val="20"/>
          <w:lang w:val="en-US"/>
        </w:rPr>
        <w:t xml:space="preserve"> ГОД</w:t>
      </w:r>
      <w:r>
        <w:rPr>
          <w:b/>
          <w:kern w:val="2"/>
          <w:sz w:val="32"/>
          <w:szCs w:val="20"/>
        </w:rPr>
        <w:t xml:space="preserve"> И НА ПЛАНОВЫЙ ПЕРИОД 2021 И 2022 ГОДОВ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Проект решения сельского Совета народных депутатов «О бюджете муниципального бюджета «Алешенское  сельское поселение» на 2020 год и на плановый период 2021 и 2022 годов включает 25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муниципального образования «Алешенское  сельское поселение» на 2020 год (доходы, расходы, показатели сбалансированности бюджета, а также верхний предел муниципального внутреннего долга муниципального образования «Алешен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муниципального образования «Алешенское  сельское поселение» на плановый период 2021 и 2022 годов (доходы, расходы, показатели сбалансированности бюджета, а также верхний предел муниципального внутреннего долга муниципального образования «Алешен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муниципального образования «Алешенское  сельское поселение» на 2020 год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0 год и на плановый период 2021 и 2022 годов в бюджет муниципального образования «Алешенское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Алешенское  сельское поселение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Алешенское  сельское поселение»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муниципального образования «Алешенское  сельское поселение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муниципального образования «Алешенское 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муниципального образования «Алешенское сельское поселение» по целевым статья (муниципальным программам и непрограммным направлениям деятельности), группам видов расходов на 2020 год и на плановый период 2021 и 2022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Алешенское  сельское поселение», на 2020 год и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Алешенское сельское поселение», получаемых из других бюджетов на 2020 год и на плановый период 2021 и 2022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Алешенское сельское поселение», предоставляемых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4 распределяет межбюджетные трансферты муниципального образования «Алешенское сельское поселение», предоставляемые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8 устанавливают особенности исполнения бюджета муниципального образования «Алешенское  сельское поселение» в 2020 году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9 устанавливает источники внутреннего финансирования дефицита бюджета муниципального образования «Алешенское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0 устанавливает предельный объем муниципального внутреннего долга муниципального образования «Алешенское сельское поселение» в 2020 году и на плановый период 2021 и 2022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1 устанавливает верхний предел муниципального внутреннего долга муниципального образования «Алешенское сельское поселение» муниципальным гарантиям муниципального образования «Алешенское сельское поселение»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2-23 решения определяют формат и сроки предоставления отчетности об исполнении бюджета муниципального образования «Алешенское 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 вводит в действие с 1 января 2020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5 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муниципального образования «Алешенское  сельское поселение» на 2020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муниципального образования «Алешенское  сельское поселение» на плановый период 2021 и 2022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0 год и на плановый период 2021 и 2022 годов в бюджет муниципального образования «Алешенское сельское посел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муниципального образования "Алешенское  сельское поселение"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муниципального образования "Алешенское  сельское поселение"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муниципального образования "Алешенское  сельское поселение"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муниципального образования «Алешенское сельское поселение»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муниципального образования «Алешенское сельское поселение»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муниципального образования «Алешен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муниципального образования «Алешен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: источники внутреннего финансирования дефицита бюджета муниципального образования «Алешенское сельское поселение» на 2020 год т на плановый период 2021 и 2022 годов;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  <w:t>ПАРАМЕТРЫ БЮДЖЕТА МУНИЦИПАЛЬНОГО ОБРАЗОВАНИЯ «АЛЕШЕНСКОЕ СЕЛЬСКОЕ   ПОСЕЛЕНИЕ» НА 2020 ГОД И НА ПЛАНОВЫЙ ПЕРИОД 2021 и 2022 ГОДОВ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бюджета «Алешенское  сельское поселение» на 2020 год и на плановый период 2021 и 2022 годов сформированы на основе прогноза социально-экономического развития Алешенского  сельского поселения на 2020-2022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7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0"/>
          <w:szCs w:val="10"/>
        </w:rPr>
        <w:t>(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0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МО «Алешенское  сельское поселение»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86 79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78 17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5 2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3 3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1 2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4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2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0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 49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 97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0 8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 29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 989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 81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 195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 988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1 02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МО «Алешенское сельское поселение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86 79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78 17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5 2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spacing w:lineRule="auto" w:line="276" w:before="240" w:after="240"/>
        <w:rPr>
          <w:kern w:val="2"/>
          <w:sz w:val="32"/>
          <w:lang w:val="ru-RU"/>
        </w:rPr>
      </w:pPr>
      <w:r>
        <w:rPr>
          <w:kern w:val="2"/>
          <w:sz w:val="32"/>
        </w:rPr>
        <w:t>ДОХОДЫ БЮДЖЕТА МУНИЦИПАЛЬНОГО ОБРАЗОВАНИЯ «</w:t>
      </w:r>
      <w:r>
        <w:rPr>
          <w:kern w:val="2"/>
          <w:sz w:val="32"/>
          <w:lang w:val="ru-RU"/>
        </w:rPr>
        <w:t>АЛЕШЕНСКОЕ СЕЛЬСКОЕ</w:t>
      </w:r>
      <w:r>
        <w:rPr>
          <w:kern w:val="2"/>
          <w:sz w:val="32"/>
        </w:rPr>
        <w:t xml:space="preserve"> ПОСЕЛЕНИЕ» В 20</w:t>
      </w:r>
      <w:r>
        <w:rPr>
          <w:kern w:val="2"/>
          <w:sz w:val="32"/>
          <w:lang w:val="ru-RU"/>
        </w:rPr>
        <w:t>20</w:t>
      </w:r>
      <w:r>
        <w:rPr>
          <w:kern w:val="2"/>
          <w:sz w:val="32"/>
        </w:rPr>
        <w:t xml:space="preserve"> ГОДУ</w:t>
      </w:r>
      <w:r>
        <w:rPr>
          <w:kern w:val="2"/>
          <w:sz w:val="32"/>
          <w:lang w:val="ru-RU"/>
        </w:rPr>
        <w:t xml:space="preserve"> И НА ПЛАНОВЫЙ ПЕРИОД 2021 и 2022 ГОДОВ</w:t>
      </w:r>
    </w:p>
    <w:p>
      <w:pPr>
        <w:pStyle w:val="Heading1"/>
        <w:spacing w:lineRule="auto" w:line="276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муниципального образования «Алешенское  сельское поселение» на 2020 год и на плановый период 2021 и 2022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муниципального образования «Алешенское  сельское поселение»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ConsNormal"/>
        <w:widowControl/>
        <w:tabs>
          <w:tab w:val="clear" w:pos="708"/>
          <w:tab w:val="left" w:pos="1560" w:leader="none"/>
        </w:tabs>
        <w:spacing w:lineRule="auto" w:line="276"/>
        <w:ind w:firstLine="567"/>
        <w:jc w:val="both"/>
        <w:rPr/>
      </w:pPr>
      <w:r>
        <w:rPr/>
        <w:tab/>
      </w:r>
    </w:p>
    <w:p>
      <w:pPr>
        <w:pStyle w:val="ConsNormal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на 2020 год                                                             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79"/>
        <w:gridCol w:w="1434"/>
        <w:gridCol w:w="1355"/>
        <w:gridCol w:w="1388"/>
        <w:gridCol w:w="1352"/>
      </w:tblGrid>
      <w:tr>
        <w:trPr>
          <w:tblHeader w:val="true"/>
          <w:cantSplit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104" w:hRule="atLeast"/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алоговые и неналоговые доходы бюджета МО «Алешенское  сельское поселение», в том числ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 521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3 3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1 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 4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 35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 33 3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61 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94 4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71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МО «Алешен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МО «Алешен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ConsNormal"/>
        <w:widowControl/>
        <w:spacing w:lineRule="auto" w:line="276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муниципального образования «Алешенское  сельское поселение» увеличатся в 2020 году на 183 779,00 рублей и составят 2 913 3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1 год планируются в сумме 2 941 200,00 рублей, на 2022 год - в сумме 2 974 4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труктуре налоговых и неналоговых доходов бюджета муниципального образования «Алешенское  сельское поселение» налоговые  доходы составят: в 2021 году </w:t>
      </w:r>
      <w:r>
        <w:rPr>
          <w:sz w:val="28"/>
          <w:szCs w:val="28"/>
        </w:rPr>
        <w:t>2 861 200,00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 xml:space="preserve">рублей; в 2022 году 2 894 4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Алешенское  сельское поселение» прогнозируется в 2020 году на уровне 97,3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Алешенское сельское поселение» в плановом периоде прогнозируется: в 2021 и 2022 гг. на уровне 97,3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муниципального образования «Алешенское  сельское поселение» по основным доходным источникам на 2020 год и плановые периоды 2021 и 2022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0 год, а также нормативов отчислений налога в бюджет муниципального образования «Алешенское сельское поселение», прогнозный объём поступлений налога в 2020 году рассчитан в сумме 102 300,00 рублей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«Алешенское  сельское поселение»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1 и  2022гг. прогнозируются в объеме 105 200,00 рублей и 108 4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0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0 году составит 731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муниципального образования «Алешенское  сельское поселение» от налога на имущество физических лиц прогнозируются на 2021 год в сумме 736 000,00 рублей и на 2022 год в сумме 750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0 году рассчитан в объёме  2 000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1 и 2022 годы составила 2 020 000,00 рублей и 2 036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МУНИЦИПАЛЬНОГО ОБРАЗОВАНИЯ «АЛЕШЕНСОЕ СЕЛЬСКОЕ ПОСЕЛЕНИ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 доходы от компенсации затрат бюджетов сельских поселений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 в доходах бюджета муниципального образования «Алешенское сельское поселение» на 2020-2022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80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муниципального образования «</w:t>
      </w:r>
      <w:r>
        <w:rPr>
          <w:sz w:val="28"/>
          <w:szCs w:val="28"/>
        </w:rPr>
        <w:t>Алешенское</w:t>
      </w:r>
      <w:r>
        <w:rPr>
          <w:sz w:val="28"/>
          <w:szCs w:val="28"/>
          <w:lang w:val="en-US"/>
        </w:rPr>
        <w:t xml:space="preserve">  сельское поселение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 решения </w:t>
      </w:r>
      <w:r>
        <w:rPr>
          <w:sz w:val="28"/>
          <w:szCs w:val="28"/>
        </w:rPr>
        <w:t>Алешенского</w:t>
      </w:r>
      <w:r>
        <w:rPr>
          <w:sz w:val="28"/>
          <w:szCs w:val="28"/>
          <w:lang w:val="en-US"/>
        </w:rPr>
        <w:t xml:space="preserve">  сельского Совета народных депутатов  «О бюджете муниципального образования «</w:t>
      </w:r>
      <w:r>
        <w:rPr>
          <w:sz w:val="28"/>
          <w:szCs w:val="28"/>
        </w:rPr>
        <w:t>Алешенского  сельского поселение</w:t>
      </w:r>
      <w:r>
        <w:rPr>
          <w:sz w:val="28"/>
          <w:szCs w:val="28"/>
          <w:lang w:val="en-US"/>
        </w:rPr>
        <w:t>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»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0 году составит 1 873 491,00рублей, в 2021 году – 1 936 977,00 рублей, в 2022 году </w:t>
      </w:r>
      <w:r>
        <w:rPr>
          <w:sz w:val="28"/>
        </w:rPr>
        <w:t>– 2 020 833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МО «</w:t>
      </w:r>
      <w:r>
        <w:rPr>
          <w:sz w:val="28"/>
          <w:szCs w:val="28"/>
        </w:rPr>
        <w:t>Алешенское сельское поселени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МО «Алешенское сельское поселение»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231"/>
        <w:gridCol w:w="1236"/>
        <w:gridCol w:w="1250"/>
        <w:gridCol w:w="901"/>
        <w:gridCol w:w="1215"/>
        <w:gridCol w:w="1214"/>
      </w:tblGrid>
      <w:tr>
        <w:trPr>
          <w:tblHeader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49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977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833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9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8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1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988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</w:tbl>
    <w:p>
      <w:pPr>
        <w:pStyle w:val="0023"/>
        <w:spacing w:lineRule="auto" w:line="276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28"/>
          <w:szCs w:val="28"/>
        </w:rPr>
        <w:t>РАСХОДЫ БЮДЖЕТА МУНИЦИПАЛЬНОГО ОБРАЗОВАНИЯ «АЛЕШЕНСКОЕ СЕЛЬСКОЕ ПОСЕЛЕНИЕ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муниципального образования «Алешенское сельское поселение» на 2020 год и плановый период 2021 и 2022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0-2022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руктура расходов бюджета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Алешенское сельское поселение»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муниципального образования «Алешенское сельское поселение» в 2020 году составит 4786791,00 рублей, в 2021 году – 4878177,00 рублей, в 2022 году – 4995233,00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муниципального образования «Алешенское сельское поселение» на 2020-2022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лешенское сельское поселение» на 2020 – 2022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 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1 10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9 2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0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4 2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 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 98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 0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6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4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44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4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86 7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8 17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95 2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0 – 2022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0 – 2022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223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5 442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ab/>
        <w:t>РАСХОДЫ БЮДЖЕТА НА ФИНАНСОВОЕ ОБЕСПЕЧЕНИЕ РЕАЛИЗАЦИИ МУНИЦИПАЛЬНОЙ ПРОГРАММЫ АЛЕШЕНСКОГО СЕЛЬСКОГО ПОСЕЛЕН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муниципального образования «Алешенское  сельское поселение» в «программном» формате будет осуществляться с бюджета на 2020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муниципального образования «Алешенское  сельское поселение» утверждена 1 муниципальная программа - «Реализация полномочий Алешенского  сельского поселения (2020-2022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Алешенского  сельского поселения (2020-2022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Алешенского  сельского поселения (2020-2022 годы)» реализуется с 2020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Алешен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эффективного управления и распоряжения муниципальным имуществом Алешен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беспечение выполнения полномочий в сфере водного хозяйства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полномочий в сфере дорожного хозяйства Алешен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нения полномочий в сфере жилищно-коммунального хозяйства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единой социальной политики на территории Алешен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полномочий в сфере пожарной безопас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0 году на реализацию муниципальной программы «Реализация полномочий Алешенского сельского поселения (2020-2022 годы)» составляет 14 332 489,00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муниципального образования «Алешенское сельское поселение» на 2020 – 2022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лешенского сельского поселения (2020-2022 год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61 71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69 443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01 3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ешенская сельская 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Алешен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2 01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2 01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2 0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Алешен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полномочий в сфере дорожного хозяйств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9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 988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2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86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798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6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Алешен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44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44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4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203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203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203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Алешенского сельского поселения (2020-2022 годы)» запланированы на 2020 год – 4 761 712,00 рублей, на 2021 год – 4 769 443,00 рублей, на 2022 год – 4 801 334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Алешенского сельского поселения (2020-2022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Алешенского сельского поселения. По данному направлению отражены расходы на содержание аппарата в 2020 году в сумме 2 072 012,00 рублей, в 2021 году 2 072 012,00 рублей, в 2022 году 2 072 012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0 году- 180 000 рублей, в 2021 году 180 000,00 рублей, в 2022 году 180 000,00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0 год в сумме 1 164 195,00 рублей, на 2021 год – 1 224 988,00 рублей, на 2022 год – 1 300 021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0 год в сумме 571 860,00 рублей, на 2021 год – 518 798,00 рублей, на 2022 год в сумме 475 656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/>
      </w:pPr>
      <w:r>
        <w:rPr>
          <w:sz w:val="28"/>
          <w:szCs w:val="28"/>
        </w:rPr>
        <w:t xml:space="preserve">расходы на организацию и обеспечение освещения улиц на 2020 год 570 860,00 рублей, на 2021 год- 517 798,00 рублей, 2022 год – 474 656,00 рублей;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выполнения полномочий в сфере водного хозяйства в сумме 14 00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социальной политики на территории Алешенского сельского поселения. Расходы на 2020 год -645 442,00 рублей, 2021 год – 645 442,00 рублей, 2022 год - в сумме 645 442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выполнения полномочий в сфере пожарной безопасности в сумме 114 203,00 рублей ежегодно.</w:t>
      </w:r>
    </w:p>
    <w:p>
      <w:pPr>
        <w:pStyle w:val="0023"/>
        <w:spacing w:lineRule="auto" w:line="276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муниципального образования «Алешенское сельское поселение», не включенных в муниципальную программу Алешен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7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 7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8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ешенская сельск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 07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 7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 8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79,0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2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5 079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но утвержденный расходы запланированы на 2021 год в сумме 83 655,00 рублей, на 2022 год – 168 820,00 рублей. </w:t>
      </w:r>
    </w:p>
    <w:p>
      <w:pPr>
        <w:pStyle w:val="0023"/>
        <w:spacing w:lineRule="auto" w:line="276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0023"/>
        <w:spacing w:lineRule="auto" w:line="276"/>
        <w:rPr/>
      </w:pPr>
      <w:r>
        <w:rPr/>
        <w:t xml:space="preserve">Глава Алешенской сельской </w:t>
      </w:r>
    </w:p>
    <w:p>
      <w:pPr>
        <w:pStyle w:val="0023"/>
        <w:spacing w:lineRule="auto" w:line="276"/>
        <w:rPr/>
      </w:pPr>
      <w:r>
        <w:rPr/>
        <w:t>администрации                                                              Т.М. Сычева</w:t>
      </w:r>
    </w:p>
    <w:p>
      <w:pPr>
        <w:pStyle w:val="0023"/>
        <w:spacing w:lineRule="auto" w:line="276"/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0023"/>
        <w:spacing w:lineRule="auto" w:line="276"/>
        <w:ind w:left="0" w:hanging="0"/>
        <w:rPr/>
      </w:pPr>
      <w:r>
        <w:rPr>
          <w:sz w:val="24"/>
          <w:szCs w:val="24"/>
        </w:rPr>
        <w:t>Исп. Майорова Л.Д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i/>
      <w:sz w:val="26"/>
    </w:rPr>
  </w:style>
  <w:style w:type="character" w:styleId="5">
    <w:name w:val="Заголовок 5 Знак"/>
    <w:qFormat/>
    <w:rPr>
      <w:b/>
      <w:i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</w:rPr>
  </w:style>
  <w:style w:type="character" w:styleId="Style13">
    <w:name w:val="Красная строка Знак"/>
    <w:qFormat/>
    <w:rPr>
      <w:sz w:val="28"/>
      <w:lang w:val="en-US"/>
    </w:rPr>
  </w:style>
  <w:style w:type="character" w:styleId="22">
    <w:name w:val="Красная строка 2 Знак"/>
    <w:qFormat/>
    <w:rPr>
      <w:sz w:val="28"/>
    </w:rPr>
  </w:style>
  <w:style w:type="character" w:styleId="Style14">
    <w:name w:val="Название Знак"/>
    <w:qFormat/>
    <w:rPr>
      <w:i/>
      <w:sz w:val="28"/>
    </w:rPr>
  </w:style>
  <w:style w:type="character" w:styleId="23">
    <w:name w:val="Основной текст 2 Знак"/>
    <w:qFormat/>
    <w:rPr>
      <w:b/>
      <w:i/>
      <w:sz w:val="2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bCs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  <w:lang w:val="en-US"/>
    </w:rPr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5"/>
    <w:qFormat/>
    <w:pPr>
      <w:ind w:firstLine="851"/>
      <w:jc w:val="both"/>
    </w:pPr>
    <w:rPr>
      <w:sz w:val="28"/>
    </w:rPr>
  </w:style>
  <w:style w:type="paragraph" w:styleId="25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0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2:00Z</dcterms:created>
  <dc:creator>Кулешов Михаил</dc:creator>
  <dc:description/>
  <cp:keywords/>
  <dc:language>en-US</dc:language>
  <cp:lastModifiedBy>User</cp:lastModifiedBy>
  <cp:lastPrinted>2019-11-14T12:39:00Z</cp:lastPrinted>
  <dcterms:modified xsi:type="dcterms:W3CDTF">2019-11-15T08:11:00Z</dcterms:modified>
  <cp:revision>62</cp:revision>
  <dc:subject/>
  <dc:title>ПОЯСНИТЕЛЬНАЯ ЗАПИСКА</dc:title>
</cp:coreProperties>
</file>