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НСКИЙ РАЙОН</w:t>
      </w:r>
    </w:p>
    <w:p>
      <w:pPr>
        <w:pStyle w:val="Style23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ЕНСКИЙ СЕЛЬСКИЙ СОВЕТ НАРОДНЫХ ДЕПУТАТОВ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» _____________ 2019г.         № 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енка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образования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шенское сельское поселение» на 2020 год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араметры бюджета муниципального образования «Алешенское сельское поселение» на 2020 год и на плановый период 2021 и 2022 годов,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енский сельский Совет народных депутат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Алешенское сельское поселение» на 2020 год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енское сельское поселение» в сумме 4 786 791 рубль 00 копеек, в том числе налоговые и неналоговые доходы в сумме 2 913 300 рублей 00 копеек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муниципального образования «Алешенское сельское поселение» в сумме 4 786 791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ь 00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Алешенское сельское поселение»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енское сельское поселение» на 1 января 2021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Алешенское сельское поселение» на плановый период 2021 и 2022 г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енское сельское поселение» на 2021 год в сумме 4 878 177 рублей 00 копеек, в том числе налоговые и неналоговые доходы в сумме 2 941 200 рублей 00 копеек, на 2022 год в сумме 4 995 233 рубля 00 копеек, в том числе налоговые и неналоговые доходы в сумме 2 974 400 рублей 00 копеек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муниципального образования «Алешенское сельское поселение» на 2021 год в сумме 4 878 177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00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условно утвержденные расходы в сумме 83 655 рублей 00 копеек и на 2022 год в сумме 4 995 233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 00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168 820 рублей 00 копеек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Алеше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на 2021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2 год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енское сельское поселение» на 1 января 2022 года в сумме 0 рублей и на 1 января 2023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нозируемые доходы бюджета муниципального образования «Алешенское сельское поселение» на 2020 год согласно приложению 1 к настоящему решению, на плановый период 2021 и 2022 годов согласно приложению 2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на 2020 год и на плановый период 2021 и 2022 годов в бюджет муниципального образования «Алешенское сельское поселение», согласно приложению 3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перечень главных администраторов доходов бюджета муниципального образования «Алешенское сельское поселение», согласно приложению 4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доходов бюджета муниципального образования «Алешенское сельское поселение» – органов государственной власти Российской Федерации, согласно приложению 5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перечень главных администраторов источников финансирования дефицита бюджета муниципального образования «Алешенское сельское поселение» согласно приложению 6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ведомственную структуру расходов бюджета муниципального образования «Алешенское сельское поселение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, согласно приложению 7 к настоящему Решению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21 и 2022 годов, согласно приложению 8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распределение расходов бюджета муниципального образования «Алешенское сельское поселение»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, согласно приложению 9 к настоящему Решению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1 и 2022 годов, согласно приложению 10 к настоящему Решению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0 год в сумме 645 442 рубля 00 копеек, на 2021 год в сумме 645 442 рубля 00 копеек, на 2022 год в сумме 645 442 рубля 00 копеек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бюджетных ассигнований дорожного фонда муниципального образования «Алешенское сельское поселение» на 2020 год в сумме 1 164 195 рублей 00 копеек, на 2021 год в сумме 1 224 988 рублей 00 копеек, на 2022 год в сумме 1 300 021 рубль 00 копеек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межбюджетных трансфертов, получаемых из других бюджет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 год в сумме 1 873 491 рубль 00 копеек, на 2021 год в сумме 1 936 977 рублей 00 копеек, на 2022 год в сумме 2 020 833 рубля 00 копеек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объем межбюджетных трансфертов, предоставляемых другим уровням бюджетам, на 2020 год в сумме 25 079 рублей 00 копеек, на 2021 год в сумме 25 079 рублей 00 копеек, на 2022 год в сумме 25 079 рублей 00 копеек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78.1 Бюджетного кодекса Российской Федерации из бюджета муниципального образования «Алешенского сельского поселение» предоставляются субсидии некоммерческим организациям, не являющимися муниципальным учреждениям, в объемах, предусмотренных приложением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указанных субсидий устанавливается нормативными правовыми актами администрации посе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Алешенского сельского поселение»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го сельского поселение»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озв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муниципального образования «Алешенского сельского поселение» сверх утвержденных Решением о бюджете муниципального образования «Алешенское поселение»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Алешенского сельского поселение», а также в случае изменения Министерством финансов Российской Федерации, Департаментом финансов Брянской области, Финансовым управлением администрации района и Алешенской сельской администрации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Алешенского сельского поселение»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«Алешенского сельского поселение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и </w:t>
      </w:r>
      <w:r>
        <w:rPr>
          <w:rFonts w:cs="Times New Roman" w:ascii="Times New Roman" w:hAnsi="Times New Roman"/>
          <w:sz w:val="24"/>
          <w:szCs w:val="24"/>
        </w:rPr>
        <w:t>проектам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го сельского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го сельского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го сельского поселение»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го сельского поселение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139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>﻿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аемым</w:t>
      </w:r>
      <w:r>
        <w:rPr>
          <w:rFonts w:cs="Times New Roman" w:ascii="Times New Roman" w:hAnsi="Times New Roman"/>
          <w:sz w:val="24"/>
          <w:szCs w:val="24"/>
        </w:rPr>
        <w:t xml:space="preserve"> законом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и решением о бюджете Нав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становить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Алешенское сельское</w:t>
      </w:r>
      <w:r>
        <w:rPr>
          <w:rFonts w:cs="Times New Roman" w:ascii="Times New Roman" w:hAnsi="Times New Roman"/>
          <w:sz w:val="24"/>
          <w:szCs w:val="24"/>
        </w:rPr>
        <w:t xml:space="preserve">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бвен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00 </w:t>
      </w:r>
      <w:r>
        <w:rPr>
          <w:rFonts w:cs="Times New Roman" w:ascii="Times New Roman" w:hAnsi="Times New Roman"/>
          <w:sz w:val="24"/>
          <w:szCs w:val="24"/>
        </w:rPr>
        <w:t>проц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ы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ыв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енское сельское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х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вш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ю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руководители органов местного самоуправления муниципального образования «Алешенское сельское поселение»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муниципального образования «Алешенское сельское поселение» дополнительными полномочиями, муниципальных учреждений  дополнительными функциями, требующими увеличения штатной численности персонал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2.2 пункта 2 Положения по оплате труда выборного должностного лица местного самоуправления, осуществляющего свои полномочия на постоянной основе, и муниципальных служащих муниципального образования Алешенского сельского поселения, утверждённого решением сельского Совета народных депутатов от 04.09.2019г №3-161, увеличить (проиндексировать) в 1,038 раза с 1 октября 2020 года размер базовой величины, применяемой для исчисления денежного содержания лиц, замещающих выборные должности муниципального образования «Алешенское сельское поселение»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2.2 пункта 2 Положения по оплате труда выборного должностного лица местного самоуправления, осуществляющего свои полномочия на постоянной основе, и муниципальных служащих муниципального образования Алешенского сельского поселения, утверждённого решением сельского Совета народных депутатов от 04.09.2019г №3-161, увеличить (проиндексировать) в 1,038 раза с 1 октября 2020 года размер базовой величины, применяемой для исчисления денежного содержания лиц, замещающих должности муниципальной службы муниципального образования «Алешенс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твердить источники внутреннего финансирования дефицита бюджета муниципального образования «Алешенское сельского поселение» на 2020 год и на плановый период 2021 и 2022 годов, согласно приложению 12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Алешенское сельское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ить верхний предел муниципального внутреннего долга муниципального образования «Алешенское сельское поселение» муниципальным гарантиям муниципального образования «Алешенское сельское поселение» в валюте Российской Федерации на 1 января 2021 года в сумме 0,00 рубля, на 1 января 2022 года в сумме 0,00 рубля, на 1 января 2023 года в сумме 0,00 рубля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Алешенской сельской администрации муниципального образования «Алешенское сельское поселение» представлять в Алешенский сельский Совет народных депутатов ежемесячно информацию об исполнении бюджета муниципального образования «Алешенское сельское поселение» в десятидневный срок со дня представления соответствующей консолидированной отчетности района в Департамент финансов Брянской области по форме ежемесячного отчет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Алешенской сельской администрации муниципального образования «Алешенское сельское поселение» ежеквартально представлять в Алешенский сельский Совет народных депутатов и Контрольно-счетную палату Навлинского района, утвержденный отчет об исполнении бюджета муниципального образования «Алешенское сельское поселение» в соответствии со структурой, применяемой при утверждении бюджета, в течение 45 дней после наступления отчетной даты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Настоящее Решение вступает в силу с 1 января 2020 год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Настоящее Решение опубликовать (обнародовать) в установленном порядке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Алешенское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» </w:t>
        <w:tab/>
        <w:tab/>
        <w:t xml:space="preserve">                                                           Т.М. Сычева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04:00Z</dcterms:created>
  <dc:creator>Аксёненко Артур</dc:creator>
  <dc:description/>
  <cp:keywords/>
  <dc:language>en-US</dc:language>
  <cp:lastModifiedBy>User</cp:lastModifiedBy>
  <cp:lastPrinted>2017-02-01T09:23:00Z</cp:lastPrinted>
  <dcterms:modified xsi:type="dcterms:W3CDTF">2019-11-21T14:15:00Z</dcterms:modified>
  <cp:revision>67</cp:revision>
  <dc:subject/>
  <dc:title>закон об областном бюджете</dc:title>
</cp:coreProperties>
</file>