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Алешенское сельское поселение» за 1 квартал 2019 года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567"/>
        <w:jc w:val="both"/>
        <w:rPr/>
      </w:pPr>
      <w:r>
        <w:rPr/>
        <w:t>Исполнение бюджета поселения осуществляется в рамках действующих норм Бюджетного кодекса РФ, межбюджетных отношений, сформированных между областным бюджетом и бюджетом района, и в соответствии с Решением Алешенского сельского Совета народных депутатов от 27 декабря 2018г. № 3-145 «О бюджете муниципального образования «Алешенское сельское поселение» на 2019 год и на плановый период 2020 и 2021 годов» (с учетом внесенных изменений и дополнений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Бюджет муниципального образования «Алешенское сельское поселение» за 1 квартал 2019 года исполнен по доходам в объеме 279872,90 руб., что ниже аналогичного периода прошлого года (далее - АППГ)  на 48697,44 руб.  Годовой план исполнен на 14,5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труктуре доходов бюджета налоговые и неналоговые доходы занимают 25,1%, безвозмездные поступления из других уровней бюджетной системы – 74,9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ъем поступлений налоговых и неналоговых доходов составил 72571,07 руб., темп роста – 187,44%. Годовой план исполнен на 14,99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дельный вес налоговых платежей в общей сумме налоговых и неналоговых доходов составил 100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целом за отчетный период поступления налоговых и неналоговых доходов увеличились к АППГ на 33853,22 руб., за счет поступления задолженности по налогу на землю от организаций и физических лиц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ые поступления в бюджет поселения  обеспечены тремя доходными источниками: налогом на доходы физических лиц, налогами на совокупный доход, налоги на имуществ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дельный вес налога на доходы физических лиц –17,7 (12889,68 руб.). По сравнению с прошлым годом поступления НДФЛ увеличились на 2263,02 руб., темп роста составил 121,3%. Годовой план исполнен на 22,65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ые поступления по НДФЛ обеспечивают налогоплательщики: предприятия бюджетной сферы (ФАП, школа, детский сад, администрация), ПО «Пищевик», ГБСУСОН «Навлинский психоневрологический интернат», ФГУП УФПБ «Почта России», ГБУЗ «Навлинская ЦРБ»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логов на совокупный доход в 1 квартале 2019 года не поступал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группе налогов на имущество доходы от налога на имущество физических лиц составили 67,56 руб., темп роста – 28,39%. Годовой план исполнен на 1,69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ъем земельного налога за отчетный период составил 59613,83 руб., что выше АППГ на 31760,65 руб. Годовой план исполнен на 31,66 %, в связи с поступлением налогов в октябре-ноябре месяце год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щая сумма недоимки по налоговым платежам в бюджет поселения на конец отчетного периода уменьшилась на 46053,04 руб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м безвозмездных поступлений из других уровней бюджетной системы составил  207301,83 руб. или 14,39% к уточненным плановым назначениям, в том числе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дотаций  поступило 165561,00  руб. (25,0% годового плана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субвенций на осуществление первичного воинского учета – 19 826,25 руб. (25,0%),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иные межбюджетные трансферты – 21914,58 рублей (3,13%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 уровню прошлого года объем безвозмездных поступлений в целом составил 71,52 %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я доходов, эффективности бюджетных расходо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Экономический эффект от реализации плановых мероприятий по итогам 1 квартала  2019 года составил 2,3 тыс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бюджета поселения за отчетный период составили 403671,95 рублей, что на 3053,54  рубля больше АППГ. Годовой план исполнен на 17,5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ходы по разделу</w:t>
      </w:r>
      <w:r>
        <w:rPr>
          <w:i/>
        </w:rPr>
        <w:t xml:space="preserve"> «Общегосударственные вопросы»</w:t>
      </w:r>
      <w:r>
        <w:rPr/>
        <w:t xml:space="preserve"> исполнены в объеме 287077,43 руб., что составляет 25,8% к годовому плану. По сравнению с АППГ расходы увеличились на 54695,27 руб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</w:t>
      </w:r>
      <w:r>
        <w:rPr>
          <w:i/>
        </w:rPr>
        <w:t xml:space="preserve">«Мобилизация и вневойсковая подготовка» </w:t>
      </w:r>
      <w:r>
        <w:rPr/>
        <w:t>составили 17655,12 руб., что на 2743,96 рублей больше АППГ. Годовой план исполнен 22,3%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" </w:t>
      </w:r>
      <w:r>
        <w:rPr>
          <w:i/>
        </w:rPr>
        <w:t>Обеспечение пожарной безопасности</w:t>
      </w:r>
      <w:r>
        <w:rPr/>
        <w:t>" составили 0,00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отрасли </w:t>
      </w:r>
      <w:r>
        <w:rPr>
          <w:i/>
        </w:rPr>
        <w:t xml:space="preserve">«Национальная экономика» («Водное хозяйство»), (Дорожное хозяйство) </w:t>
      </w:r>
      <w:r>
        <w:rPr/>
        <w:t>составили 35834,58 руб., что на 70232,92 рублей меньше АППГ. Годовой план исполнен 5,00%. Денежные средства потрачены на очистку дорог от снега в зимнее время в сумме 21914,58 рублей, на страховую премию по ГТС за 2019 год- 13920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</w:t>
      </w:r>
      <w:r>
        <w:rPr>
          <w:i/>
        </w:rPr>
        <w:t>«Жилищно-коммунальное хозяйство»</w:t>
      </w:r>
      <w:r>
        <w:rPr/>
        <w:t xml:space="preserve"> составили 53994,06 рублей, что составляет 18,7% к годовому плану. По сравнению с АППГ расходы увеличились на 15857,23 рубл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ходы по разделу "</w:t>
      </w:r>
      <w:r>
        <w:rPr>
          <w:i/>
        </w:rPr>
        <w:t>Благоустройство</w:t>
      </w:r>
      <w:r>
        <w:rPr/>
        <w:t>" составили 53994,06 руб., что составило 18,7% к годовому плану.  Оплата уличного освещения составила 47839,06 руб., оплата за техническое обслуживание -6155,00 руб.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отрасли </w:t>
      </w:r>
      <w:r>
        <w:rPr>
          <w:i/>
        </w:rPr>
        <w:t>«Социальная политика»</w:t>
      </w:r>
      <w:r>
        <w:rPr/>
        <w:t xml:space="preserve"> (ежемесячная доплата к пенсии муниципальным служащим) - расходы составили 9110,76 руб., что составляет 15,4% к годовому плану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 муниципального образования «Алешенское сельское поселение» на текущий год утвержден в «программном» формате, 99,5% бюджетных ассигнований запланировано в рамках муниципальных програм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За отчетный период программные обязательства исполнены в объеме 403671,95 руб. или 100%  общего объема произведенных расходов бюджета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«Материально-техническое, финансовое обеспечение  деятельности аппарата управления Алешенского сельского поселения»– 304732,55 руб. Годовой план исполнен на 26,25%, удельный вес в расходах бюджета – 75,5%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водного хозяйства" – 13920,00 руб. Годовой план исполнен на 99,43%, удельный вес в расходах бюджета – 3,45%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дорожного хозяйства" – 21914,58 руб. Годовой план исполнен на 3,14%, удельный вес в расходах бюджета – 5,42%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 </w:t>
      </w:r>
      <w:r>
        <w:rPr/>
        <w:t>«Обеспечение выполнения полномочий в сфере жилищно-коммунального хозяйства" – 53994,06 руб. Годовой план исполнен на 18,68%, удельный вес в расходах бюджета – 13,38%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Информационное обеспечение деятельности органов муниципальной власти» Расходов не производилось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ценка имущества, признание прав и регулирование отношений муниципальной собственности». Расходов не производилос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пожарной безопасности". Расходов не производилос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"Реализация единой социальной политики на территории Алешенского сельского поселения" – 9110,76 руб. Годовой план исполнен на 15,4%, удельный вес в расходах бюджета 2,25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редиторская задолженность по состоянию на 01.04.2019 года  отсутствуе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Муниципальный долг по состоянию на 01.04.2019 года отсутствует, муниципальные гарантии не предоставлялись.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Глава Алешенского сельского поселения                                     Г.В.Васюко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сп. Майорова Л.Д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.8(48342)29233</w:t>
      </w:r>
    </w:p>
    <w:sectPr>
      <w:footerReference w:type="default" r:id="rId2"/>
      <w:type w:val="nextPage"/>
      <w:pgSz w:w="11906" w:h="16838"/>
      <w:pgMar w:left="1588" w:right="567" w:gutter="0" w:header="0" w:top="79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11:00Z</dcterms:created>
  <dc:creator>User</dc:creator>
  <dc:description/>
  <cp:keywords/>
  <dc:language>en-US</dc:language>
  <cp:lastModifiedBy>1</cp:lastModifiedBy>
  <cp:lastPrinted>2018-10-25T16:19:00Z</cp:lastPrinted>
  <dcterms:modified xsi:type="dcterms:W3CDTF">2019-04-24T06:39:00Z</dcterms:modified>
  <cp:revision>6</cp:revision>
  <dc:subject/>
  <dc:title>АДМИНИСТРАЦИЯ НАВЛИНСКОГО РАЙОНА</dc:title>
</cp:coreProperties>
</file>