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ВЛИ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ЛЕШЕ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от 09 апреля 2019г.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лешенское сельское поселение»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вартал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«Алешенское сельское поселение» за 1 квартал 2019 год по доходам в сумме 279872,90 рублей, по расходам в сумме 403671,95 рублей с превышением расходов над доходами (дефицит) в сумме 123799,04 рублей, с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о доходам бюджета муниципального образования «Алешенское сельское поселение» за 1 квартал 2019 года по кодам классификации доходов бюджета согласно приложению № 1 к настоящему постановлению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2) по расходам бюджета </w:t>
      </w:r>
      <w:r>
        <w:rPr>
          <w:sz w:val="28"/>
          <w:szCs w:val="28"/>
        </w:rPr>
        <w:t xml:space="preserve">муниципального образования «Алешенское сельское поселение» </w:t>
      </w:r>
      <w:r>
        <w:rPr>
          <w:bCs/>
          <w:sz w:val="28"/>
          <w:szCs w:val="28"/>
        </w:rPr>
        <w:t>за 1 квартал</w:t>
      </w:r>
      <w:r>
        <w:rPr>
          <w:sz w:val="28"/>
          <w:szCs w:val="28"/>
        </w:rPr>
        <w:t xml:space="preserve"> 2019 </w:t>
      </w:r>
      <w:r>
        <w:rPr>
          <w:bCs/>
          <w:sz w:val="28"/>
          <w:szCs w:val="28"/>
        </w:rPr>
        <w:t>года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по расходам бюджета муниципального образования «Алешенское сельское поселение» за 1 квартал 2019 года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1 квартал 2019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tabs>
          <w:tab w:val="clear" w:pos="720"/>
          <w:tab w:val="left" w:pos="990" w:leader="none"/>
        </w:tabs>
        <w:jc w:val="both"/>
        <w:rPr/>
      </w:pPr>
      <w:r>
        <w:rPr>
          <w:sz w:val="28"/>
          <w:szCs w:val="28"/>
        </w:rPr>
        <w:tab/>
        <w:t>4) по источникам внутреннего финансирования дефицита бюджета муниципального образования «Алешенское сельское поселение» за 1 квартал 2019 года согласно приложения № 4 к настоящему постановлению;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решение опубликовать (обнародовать)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Алешенской сельско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Г.В.Васюкова</w:t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01:00Z</dcterms:created>
  <dc:creator>Пользователь</dc:creator>
  <dc:description/>
  <cp:keywords/>
  <dc:language>en-US</dc:language>
  <cp:lastModifiedBy>1</cp:lastModifiedBy>
  <cp:lastPrinted>2019-04-10T10:46:00Z</cp:lastPrinted>
  <dcterms:modified xsi:type="dcterms:W3CDTF">2019-04-22T07:36:00Z</dcterms:modified>
  <cp:revision>4</cp:revision>
  <dc:subject/>
  <dc:title> </dc:title>
</cp:coreProperties>
</file>