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Алешен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образования «Алешенское сельское поселение» на 2019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0 и 2021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на 2019 год и на плановый период 2020 и 2021 годов в бюджет муниципального образования «Алеше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 услуг (работ)  получателями  средств 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 взимаемые  органами  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User</cp:lastModifiedBy>
  <cp:lastPrinted>2011-11-15T09:19:00Z</cp:lastPrinted>
  <dcterms:modified xsi:type="dcterms:W3CDTF">2018-10-30T08:49:00Z</dcterms:modified>
  <cp:revision>10</cp:revision>
  <dc:subject/>
  <dc:title>Приложение №1</dc:title>
</cp:coreProperties>
</file>