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ешен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>образования «Алешенское сельское поселение» на 2019 год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 на плановый период 2020 и 2021 годов»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муниципального образования «Алешенское сельское поселение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Алешенская сельск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 находящегося в оперативном  управлении муниципальных органов   управления сель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 от  использования  имущества, находящегося  в   собственности 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 (за                               исключением  имущества  муниципальных бюджетных и автономных  учреждений,  а  также   имущества   муниципальных  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в ведении органов управления сельских поселений (за исключением имущества муниципальных бюджетных и  автономных учреждений), в части реализации 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материальных запасов по указанному  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 в 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01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выравнивание уровня  бюджетной обеспеченности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   межбюджетные    трансферты,  передаваемые  бюджетам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 и иных межбюджетных трансфертов, имеющих целевое назначение, прошлых лет, из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User</cp:lastModifiedBy>
  <cp:lastPrinted>2018-11-13T11:26:00Z</cp:lastPrinted>
  <dcterms:modified xsi:type="dcterms:W3CDTF">2018-11-13T08:33:00Z</dcterms:modified>
  <cp:revision>16</cp:revision>
  <dc:subject/>
  <dc:title>Администраторы доходов областного бюджета</dc:title>
</cp:coreProperties>
</file>