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 xml:space="preserve">НАВЛИНСКИЙ РАЙОН </w:t>
      </w:r>
    </w:p>
    <w:p>
      <w:pPr>
        <w:pStyle w:val="Normal"/>
        <w:jc w:val="center"/>
        <w:rPr/>
      </w:pPr>
      <w:r>
        <w:rPr/>
        <w:t xml:space="preserve">АЛЕШЕНСКИЙ СЕЛЬСКИЙ 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от  18 мая 2013г.                   № 2-162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Навля</w:t>
      </w:r>
    </w:p>
    <w:p>
      <w:pPr>
        <w:pStyle w:val="Normal"/>
        <w:shd w:fill="FFFFFF" w:val="clear"/>
        <w:spacing w:lineRule="exact" w:line="278" w:before="5" w:after="0"/>
        <w:ind w:right="1550" w:hanging="0"/>
        <w:jc w:val="center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lineRule="exact" w:line="278" w:before="5" w:after="0"/>
        <w:ind w:right="1550" w:hanging="0"/>
        <w:jc w:val="center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11"/>
        </w:rPr>
      </w:pPr>
      <w:r>
        <w:rPr>
          <w:bCs/>
          <w:spacing w:val="-11"/>
        </w:rPr>
        <w:t xml:space="preserve"> </w:t>
      </w:r>
      <w:r>
        <w:rPr>
          <w:bCs/>
          <w:spacing w:val="-11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11"/>
        </w:rPr>
      </w:pPr>
      <w:r>
        <w:rPr>
          <w:bCs/>
          <w:spacing w:val="-11"/>
        </w:rPr>
        <w:t xml:space="preserve">в решение от 04.10.2011г. № 2-107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Об установлении дополнительных основа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знания безнадежными к взысканию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едоимки и задолженности по пеням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/>
        <w:t xml:space="preserve">      </w:t>
      </w:r>
      <w:r>
        <w:rPr/>
        <w:t>и штрафам поместным налогам».</w:t>
      </w:r>
    </w:p>
    <w:p>
      <w:pPr>
        <w:pStyle w:val="Normal"/>
        <w:shd w:fill="FFFFFF" w:val="clear"/>
        <w:spacing w:lineRule="exact" w:line="274" w:before="274" w:after="0"/>
        <w:ind w:left="67" w:right="-166" w:firstLine="672"/>
        <w:rPr/>
      </w:pPr>
      <w:r>
        <w:rPr/>
        <w:t>В соответствии со статьей 59 Налогового Кодекса Российской Федерации и на основании письма Межрайонной инспекции от 15 ноября 2012 года № 02-38/10622 «О  списании безнадежной к взысканию задолженности по местным налогам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лешенский сельски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1. Пункт 1 решения  Алешенского сельского Совета народных депутатов от 04.10.2011г. «Об установлении дополнительных оснований  признания безнадежными к взысканию  недоимки и задолженности по пеням и штрафам поместным налогам»  дополнить подпунктами следующего содержания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1) задолженность умерших физических лиц со сроком образования свыше 3 лет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2) задолженность умерших физических лиц со сроком образования свыше 5 лет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3) задолженность умерших физических лиц по истечении 5 лет с даты смер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4) задолженность умерших физических лиц по истечении 3 лет с даты смер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5) задолженность умерших физических лиц в случае ненаследования имущества в течение года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6) задолженность умерших физических лиц в случае ненаследования имущества в течение 3 лет с даты смерти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7) задолженность по местным налогам со сроком образования свыше 3 лет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/>
        <w:t>8) задолженность по местным налогам, образовавшаяся до 01.01.2008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9) задолженность  менее 100 рублей, по которой истек срок взыскания в судебном порядк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>10) задолженность налогоплательщиков, местонахождения которых неизвестно, т.е. выбывших с прежнего места жительства и нахождение которых установить невозможн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1) задолженность  менее 500 рублей, по которой истек срок исковой дав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2) задолженность, в отношении которой имеется акт ССП о невозможности взыск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>13) задолженность  по отмененным налога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Данное решение опубликовать в районной газете «Наше врем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3.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/>
        <w:t>Глава Алешенского сельского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/>
        <w:t>поселения</w:t>
        <w:tab/>
        <w:tab/>
        <w:tab/>
        <w:tab/>
        <w:tab/>
        <w:tab/>
        <w:tab/>
        <w:tab/>
        <w:tab/>
        <w:t>Г.В. Васюкова</w:t>
      </w:r>
    </w:p>
    <w:sectPr>
      <w:type w:val="nextPage"/>
      <w:pgSz w:w="11906" w:h="16838"/>
      <w:pgMar w:left="162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11:00Z</dcterms:created>
  <dc:creator>WiZaRd</dc:creator>
  <dc:description/>
  <cp:keywords/>
  <dc:language>en-US</dc:language>
  <cp:lastModifiedBy>User</cp:lastModifiedBy>
  <cp:lastPrinted>2005-01-01T05:36:00Z</cp:lastPrinted>
  <dcterms:modified xsi:type="dcterms:W3CDTF">2005-01-01T02:36:00Z</dcterms:modified>
  <cp:revision>8</cp:revision>
  <dc:subject/>
  <dc:title>РОССИЙСКАЯ ФЕДЕРАЦИЯ</dc:title>
</cp:coreProperties>
</file>