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Приложение №3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ind w:firstLine="4678"/>
        <w:jc w:val="right"/>
        <w:rPr>
          <w:sz w:val="22"/>
          <w:szCs w:val="22"/>
        </w:rPr>
      </w:pPr>
      <w:r>
        <w:rPr>
          <w:sz w:val="22"/>
          <w:szCs w:val="22"/>
        </w:rPr>
        <w:t>к решению Бяковского сельского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ind w:firstLine="4678"/>
        <w:jc w:val="right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Совета народных депутатов «О </w:t>
      </w:r>
      <w:r>
        <w:rPr>
          <w:rFonts w:eastAsia="Calibri"/>
          <w:sz w:val="22"/>
          <w:szCs w:val="22"/>
          <w:lang w:eastAsia="en-US"/>
        </w:rPr>
        <w:t xml:space="preserve">бюджете Бяковского сельского поселения Навлинского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ind w:firstLine="4678"/>
        <w:jc w:val="right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 xml:space="preserve">муниципального района Брянской области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на 2020 год и плановый период 2021 и 2022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на 2021 год и на плановый период 2022 и 2023 годов в бюджет Бяковского сельского поселения Навлинского муниципального района Бря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2"/>
        <w:gridCol w:w="2563"/>
      </w:tblGrid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части доходов от оказания платных услуг (работ) и компенсаций затрат государств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7" w:hRule="atLeast"/>
        </w:trPr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 услуг (работ) получателями средств бюджетов поселен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компенсаций затрат бюджетов поселен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административных платежей и сборов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и,  взимаемые 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штрафов, санкций, возмещения ущерб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7:28:00Z</dcterms:created>
  <dc:creator>zzz</dc:creator>
  <dc:description/>
  <cp:keywords/>
  <dc:language>en-US</dc:language>
  <cp:lastModifiedBy>TRUCHENKO</cp:lastModifiedBy>
  <cp:lastPrinted>2011-11-15T09:19:00Z</cp:lastPrinted>
  <dcterms:modified xsi:type="dcterms:W3CDTF">2020-11-05T09:18:00Z</dcterms:modified>
  <cp:revision>16</cp:revision>
  <dc:subject/>
  <dc:title>Приложение №1</dc:title>
</cp:coreProperties>
</file>