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z w:val="24"/>
          <w:szCs w:val="24"/>
        </w:rPr>
        <w:t xml:space="preserve">Бяковского сель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1 год и на плановый период 2022 и 2023 годов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0"/>
        <w:gridCol w:w="5253"/>
        <w:gridCol w:w="1555"/>
        <w:gridCol w:w="1403"/>
        <w:gridCol w:w="1026"/>
      </w:tblGrid>
      <w:tr>
        <w:trPr>
          <w:trHeight w:val="341" w:hRule="exact"/>
        </w:trPr>
        <w:tc>
          <w:tcPr>
            <w:tcW w:w="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год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1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ер внутреннего дол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яковского сельского поселения Навлинского муниципального района Брян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состоянию на 01.01.2021г на 01.01.2022г на 01.01.2023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организаций (в целях финансирования дефицита Бяковского сельского поселения Навлинского муниципального района Брянской области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8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ривлечение внутренних заимствований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Бяков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3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Бяков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таток задолженности по муниципальному внутреннему долгу на 01.01.2022г. на 01.01.2023г., на 01.01.2024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406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 организаций (в целях финансирования дефицита Бяков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xxx</dc:creator>
  <dc:description/>
  <cp:keywords/>
  <dc:language>en-US</dc:language>
  <cp:lastModifiedBy>TRUCHENKO</cp:lastModifiedBy>
  <cp:lastPrinted>2016-11-30T15:35:00Z</cp:lastPrinted>
  <dcterms:modified xsi:type="dcterms:W3CDTF">2020-11-05T09:13:00Z</dcterms:modified>
  <cp:revision>24</cp:revision>
  <dc:subject/>
  <dc:title>Приложение № 9</dc:title>
</cp:coreProperties>
</file>