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Отчет об исполнении приложения № 15 к решению Бяковского сельского Совета народных депутатов "О бюджете Бяковского сельского поселения Навлинского муниципального района Брянской области на 2024 год и плановый период 2025 и 2026 годов" "Источники внутреннего финансирования дефицита бюджета Бяковского сельского поселения Навлинского муниципального района Брянской области на 2024 год "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(рублей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66"/>
        <w:gridCol w:w="1380"/>
        <w:gridCol w:w="1520"/>
        <w:gridCol w:w="107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24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66 01 05 00 00 00 0000 0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54 458,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5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 666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666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666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666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6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6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 79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6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 79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6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 79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12 79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яковской  сельской администрации                                В.Н.Рыло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55:00Z</dcterms:created>
  <dc:creator>Pre_Installed User</dc:creator>
  <dc:description/>
  <cp:keywords/>
  <dc:language>en-US</dc:language>
  <cp:lastModifiedBy>Admin</cp:lastModifiedBy>
  <cp:lastPrinted>2020-02-26T15:18:00Z</cp:lastPrinted>
  <dcterms:modified xsi:type="dcterms:W3CDTF">2025-03-12T12:59:00Z</dcterms:modified>
  <cp:revision>3</cp:revision>
  <dc:subject/>
  <dc:title/>
</cp:coreProperties>
</file>