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РЯНСКАЯ ОБЛАСТЬ НАВЛ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ЯКОВ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» апреля  2025 года  №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я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Утвердить отчет об исполнении 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влинского муниципального района Брянской области за 2024 год по доходам в сумме 9 286 945,38  рублей, расходам в сумме 17 441 403,51 рублей с превышением доходов над расходами (дефицит) в сумме 8 112 791,81 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) по доходам бюджета Бяковское сельское поселение Навлинского муниципального района Брянской области за 2024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</w:t>
      </w:r>
      <w:r>
        <w:rPr>
          <w:sz w:val="28"/>
          <w:szCs w:val="28"/>
        </w:rPr>
        <w:t xml:space="preserve">бюджета Бяковское сельское поселение Навлинского муниципального района Брянской области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 2024 </w:t>
      </w:r>
      <w:r>
        <w:rPr>
          <w:bCs/>
          <w:sz w:val="28"/>
          <w:szCs w:val="28"/>
        </w:rPr>
        <w:t>год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4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Бяковское сельское поселение Навлинского муниципального района Брянской области за 2024 год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2024 года </w:t>
      </w:r>
      <w:r>
        <w:rPr>
          <w:sz w:val="28"/>
          <w:szCs w:val="28"/>
        </w:rPr>
        <w:t>согласно приложению № 9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) по источникам внутреннего финансирования дефицита бюджета Бяковское сельское поселение Навлинского муниципального района Брянской области за 2024 год согласно приложения № 15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постановл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Бяков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В.Н.Рылов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14:00Z</dcterms:created>
  <dc:creator>FO-194</dc:creator>
  <dc:description/>
  <cp:keywords/>
  <dc:language>en-US</dc:language>
  <cp:lastModifiedBy>Admin</cp:lastModifiedBy>
  <cp:lastPrinted>2025-04-15T13:48:00Z</cp:lastPrinted>
  <dcterms:modified xsi:type="dcterms:W3CDTF">2025-04-15T12:14:00Z</dcterms:modified>
  <cp:revision>2</cp:revision>
  <dc:subject/>
  <dc:title>РОССИЙСКАЯ ФЕДЕРАЦИЯ</dc:title>
</cp:coreProperties>
</file>