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center"/>
        <w:rPr/>
      </w:pPr>
      <w:r>
        <w:rPr/>
        <w:t>Об исполнении бюджета Бяковского сельского поселения Навлинского муниципального района Брянской области за 9 месяцев 2020 года</w:t>
      </w:r>
    </w:p>
    <w:p>
      <w:pPr>
        <w:pStyle w:val="Normal"/>
        <w:spacing w:lineRule="auto" w:line="276"/>
        <w:ind w:firstLine="54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ind w:firstLine="567"/>
        <w:jc w:val="both"/>
        <w:rPr/>
      </w:pPr>
      <w:r>
        <w:rPr/>
        <w:t>Исполнение бюджета Бяковского сельского поселения Навлинского муниципального района Брянской области осуществляется в рамках действующих норм Бюджетного кодекса РФ, межбюджетных отношений, сформированных между областным бюджетом и бюджетом района, и в соответствии с Решением Бяковского сельского Совета народных депутатов от 25.12.2019 № 1-40 «О бюджете Бяковского сельского поселения Навлинского муниципального района Брянской области на 2020 год и на плановый период 2021 и 2022 годов» (с учетом внесенных изменений и дополнений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Бюджет муниципального образования «Бяковское сельское поселение» за 9 месяца 2020 года исполнен по доходам в объеме 3 022 103,09 руб. 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структуре доходов бюджета налоговые и неналоговые доходы занимают 61,4 %, безвозмездные поступления из других уровней бюджетной системы – 38,6 %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бъем поступлений налоговых и неналоговых доходов составил 1 854 375,84 руб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сновные поступления в бюджет поселения обеспечены четырьмя доходными источниками: налогом на доходы физических лиц, налогами на совокупный доход, налоги на имущество физических лиц и земельный налог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Удельный вес налога на доходы физических лиц –6,6 (124 122,00 руб.). Годовой план исполнен на 78,3 %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Основные поступления по НДФЛ обеспечивают налогоплательщики: ООО «Брянский кирпичный завод», АО «Брянскнефтепродукт»,  предприятия бюджетной сферы (ФАП, школа, администрация), ООО «Маяк»,  Райпо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Налогов на совокупный доход поступило всего 1 541,70 руб. Годовой план исполнен на 7,4 %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По группе налогов на имущество, доходы от налога на имущество физических лиц составляет 106 988,66 руб., или 21,6  % к годовому плану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бъем земельного налога за отчетный период составил 1 189 900,42 руб., Годовой план исполнен на 40,2  %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одажа земельного участка находящегося в собственности муниципального образования составил 426 000,00 рублей или 14,1 % от общего объема доходов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бъем безвозмездных поступлений из других уровней бюджетной системы составил  1 167 727,25 руб. или 30,0 % к плановым назначениям, в том числе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/>
        <w:t>субвенций на осуществление первичного воинского учета – 151 647,00 руб. (5,0 %),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/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-901 781,50 руб. (29,8 %)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В целях исполнения принятых обязательств и обеспечения устойчивости бюджетной системы разработан, и реализуется план мероприятий по повышению поступления доходов, эффективности бюджетных расходов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Расходы бюджета поселения за отчетный период составили 3 906 042,34  рублей. Годовой план исполнен на 42,2 %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Расходы </w:t>
      </w:r>
      <w:r>
        <w:rPr>
          <w:i/>
        </w:rPr>
        <w:t>по общегосударственным вопросам</w:t>
      </w:r>
      <w:r>
        <w:rPr/>
        <w:t xml:space="preserve"> исполнены в объеме 1 497 671,19 руб., что составляет 61,8 % к годовому плану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асходы на другие общегосударственные расходы в отчетном периоде составили 204 954,05 руб. или на 44,6 %, в том числе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-оценка имущества и признание прав и регулирование отношений муниципальной собственности- 25 000 руб.,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-эксплуатация и содержание имущаства казны муниципального образования- 167 186,05 руб.,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-информационное обеспечение деятельности органов местного самоуправления- 12 768,00 руб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Расходы по разделу </w:t>
      </w:r>
      <w:r>
        <w:rPr>
          <w:i/>
        </w:rPr>
        <w:t xml:space="preserve">«Мобилизация и вневойсковая подготовка» </w:t>
      </w:r>
      <w:r>
        <w:rPr/>
        <w:t>составили 145 967,68 руб. Годовой план исполнен 65,7 %, производились выплаты на заработную плату и отчисления на заработную плату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Расходы по разделу " </w:t>
      </w:r>
      <w:r>
        <w:rPr>
          <w:i/>
        </w:rPr>
        <w:t>Обеспечение пожарной безопасности</w:t>
      </w:r>
      <w:r>
        <w:rPr/>
        <w:t>" составили 37 643,56 руб., произведена заправка огнетушителей и опашка минерализованных полос..</w:t>
      </w:r>
    </w:p>
    <w:p>
      <w:pPr>
        <w:pStyle w:val="Normal"/>
        <w:spacing w:lineRule="auto" w:line="276"/>
        <w:ind w:firstLine="567"/>
        <w:jc w:val="both"/>
        <w:rPr>
          <w:i/>
          <w:i/>
        </w:rPr>
      </w:pPr>
      <w:r>
        <w:rPr/>
        <w:t xml:space="preserve">Расходы по отрасли </w:t>
      </w:r>
      <w:r>
        <w:rPr>
          <w:i/>
        </w:rPr>
        <w:t xml:space="preserve">«Национальная экономика»(Водное хозяйство) </w:t>
      </w:r>
      <w:r>
        <w:rPr/>
        <w:t>составили  0,00 рублей, срок оплаты по страховке ГТС- октябрь 2020 год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</w:rPr>
        <w:t>(</w:t>
      </w:r>
      <w:r>
        <w:rPr/>
        <w:t xml:space="preserve"> </w:t>
      </w:r>
      <w:r>
        <w:rPr>
          <w:i/>
        </w:rPr>
        <w:t xml:space="preserve">Дорожное хозяйство) </w:t>
      </w:r>
      <w:r>
        <w:rPr/>
        <w:t xml:space="preserve">составили 898 781,50 руб. или 25,8 % годовых назначений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Расходы по отрасли </w:t>
      </w:r>
      <w:r>
        <w:rPr>
          <w:i/>
        </w:rPr>
        <w:t>«Жилищно-коммунальное хозяйство»</w:t>
      </w:r>
      <w:r>
        <w:rPr/>
        <w:t xml:space="preserve"> составили 1 064 084,08 рублей, что составляет 41,7 % к годовому плану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Расходы по разделу "Благоустройство" составили 1 064 084,08 руб., что составило 41,7 % к годовому плану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</w:t>
      </w:r>
      <w:r>
        <w:rPr/>
        <w:t>Оплата уличного освещения составила 566 904,66  руб. Оплачена электроэнергия уличного освещения, приобретение и установка энергосберегающих уличных фанарей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асходы по содержанию мест захоронению составили 494 479,42 руб. Произведен спил и уборка деревьев представляющих опасность на территории кладбищ Бяковского сельского поселения, огораживание мусорных площадок.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Расходы на благоустройство составили 2 700,00 руб..или 4,1 % годовых назначений. Приобретены и установлены таблички с наименованием улиц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По отрасли </w:t>
      </w:r>
      <w:r>
        <w:rPr>
          <w:i/>
        </w:rPr>
        <w:t>«Социальная политика»</w:t>
      </w:r>
      <w:r>
        <w:rPr/>
        <w:t xml:space="preserve"> расходы  производились в сумме 261 894,33 руб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Бюджет Бяковского сельского поселения Навлинского муниципального района Брянской области на текущий год утвержден в «программном» формате, 99,6 % бюджетных ассигнований запланировано в рамках муниципальных программ.</w:t>
      </w:r>
    </w:p>
    <w:p>
      <w:pPr>
        <w:pStyle w:val="Normal"/>
        <w:jc w:val="both"/>
        <w:rPr/>
      </w:pPr>
      <w:r>
        <w:rPr/>
        <w:t xml:space="preserve">За отчетный период программные обязательства исполнены в объеме </w:t>
      </w:r>
      <w:r>
        <w:rPr>
          <w:bCs/>
          <w:color w:val="000000"/>
        </w:rPr>
        <w:t xml:space="preserve">3 906 042,34 </w:t>
      </w:r>
      <w:r>
        <w:rPr/>
        <w:t>руб. или 42,32 %  общего объема произведенных расходов бюджета, в том числе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/>
        <w:t xml:space="preserve">«Материально-техническое, финансовое обеспечение  деятельности аппарата управления Бяковского сельского поселения»– 900 782,23  руб.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/>
        <w:t>«Обеспечение эффективного управления и распоряжения муниципальным имуществом Бяковского сельского поселения» Расходов составили 192 186,05 руб. Годовой план исполнен на 44,8 %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/>
        <w:t xml:space="preserve">«Обеспечение выполнение полномочий в сфере водного хозяйства»- 0,00 руб.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/>
        <w:t>«Обеспечение выполнений полномочий в сфере дорожного хозяйства Бяковского сельского поселения» - 898 781,50 руб.,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/>
        <w:t>«Обеспечение выполнения полномочий в сфере жилищно-коммунального хозяйства" – 1 064 084,08 руб. Годовой план исполнен на 41,7 %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/>
        <w:t>"Реализация единой социальной политики на территории Бяковского сельского поселения" – 261894,33 руб. Годовой план исполнен на 56,7 %,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/>
        <w:t>«Информационное обеспечение деятельности органов муниципальной власти расходы составили 12 768,00 руб. или 42,6 % плановых назначени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/>
        <w:t>«Обеспечение выполнения полномочий в сфере пожарной безопасности". расходов составили 37 643,56 руб. План исполнен на 35,7% 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Кредиторская задолженность по состоянию на 01.10.2020 года по отсутствует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Муниципальный долг по состоянию на 01.10.2020 года отсутствует, муниципальные гарантии не предоставлялись. </w:t>
      </w:r>
    </w:p>
    <w:sectPr>
      <w:footerReference w:type="default" r:id="rId2"/>
      <w:type w:val="nextPage"/>
      <w:pgSz w:w="11906" w:h="16838"/>
      <w:pgMar w:left="1588" w:right="567" w:gutter="0" w:header="0" w:top="79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20:00Z</dcterms:created>
  <dc:creator>User</dc:creator>
  <dc:description/>
  <cp:keywords/>
  <dc:language>en-US</dc:language>
  <cp:lastModifiedBy>123</cp:lastModifiedBy>
  <cp:lastPrinted>2020-08-11T16:21:00Z</cp:lastPrinted>
  <dcterms:modified xsi:type="dcterms:W3CDTF">2020-10-16T06:53:00Z</dcterms:modified>
  <cp:revision>22</cp:revision>
  <dc:subject/>
  <dc:title>АДМИНИСТРАЦИЯ НАВЛИНСКОГО РАЙОНА</dc:title>
</cp:coreProperties>
</file>