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октября 2020 года  №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Утвердить отчет об исполнении 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влинского муниципального района Брянской области за 9 месяцев 2020 год по доходам в сумме 3022103,09  рублей, расходам в сумме 3906042,34 рублей с превышением расходов над доходами (дефицит) в сумме 883939,25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9 месяцев 2020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9 месяцев 2020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е сельское поселение Навлинского муниципального района Брянской области за 9 месяцев 2020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</w:t>
      </w:r>
      <w:r>
        <w:rPr>
          <w:sz w:val="28"/>
          <w:szCs w:val="28"/>
        </w:rPr>
        <w:t xml:space="preserve">9 месяцев </w:t>
      </w:r>
      <w:r>
        <w:rPr>
          <w:bCs/>
          <w:sz w:val="28"/>
          <w:szCs w:val="28"/>
        </w:rPr>
        <w:t xml:space="preserve">2020 года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9 месяцев 2020 год согласно приложения № 4 к настоящему реш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М.В.Савостикова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8:00Z</dcterms:created>
  <dc:creator>FO-194</dc:creator>
  <dc:description/>
  <cp:keywords/>
  <dc:language>en-US</dc:language>
  <cp:lastModifiedBy>123</cp:lastModifiedBy>
  <cp:lastPrinted>2020-04-24T09:35:00Z</cp:lastPrinted>
  <dcterms:modified xsi:type="dcterms:W3CDTF">2020-10-14T07:33:00Z</dcterms:modified>
  <cp:revision>91</cp:revision>
  <dc:subject/>
  <dc:title>РОССИЙСКАЯ ФЕДЕРАЦИЯ</dc:title>
</cp:coreProperties>
</file>