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13665</wp:posOffset>
                </wp:positionV>
                <wp:extent cx="30861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378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БЯКОВСКАЯ СЕЛЬСКАЯ 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Msonormalcxspmiddle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ВЛИНСКОГО РАЙОНА</w:t>
                                  </w:r>
                                </w:p>
                                <w:p>
                                  <w:pPr>
                                    <w:pStyle w:val="Msonormalcxspmiddlecxspmiddle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ЯНСКОЙ ОБЛАСТИ</w:t>
                                  </w:r>
                                </w:p>
                                <w:p>
                                  <w:pPr>
                                    <w:pStyle w:val="Msonormalcxspmiddlecxspmiddlecxspmiddl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Msonormalcxspmiddlecxspmiddlecxsplast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Клубная д.6 , с.Бяково, Навлинский район, Брянская область  242121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л. (факс) 8-(48342)-4-22-20;  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byakovskoe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а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ndex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3249000981,КПП 3245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24.04.2020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№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82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9pt;mso-wrap-distance-left:9pt;mso-wrap-distance-right:9pt;mso-wrap-distance-top:0pt;mso-wrap-distance-bottom:0pt;margin-top:-8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378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БЯКОВСКАЯ СЕЛЬСКАЯ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Msonormalcxspmiddle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ВЛИНСКОГО РАЙОНА</w:t>
                            </w:r>
                          </w:p>
                          <w:p>
                            <w:pPr>
                              <w:pStyle w:val="Msonormalcxspmiddlecxspmiddle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Msonormalcxspmiddlecxspmiddlecxspmiddle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sonormalcxspmiddlecxspmiddlecxsplast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Клубная д.6 , с.Бяково, Навлинский район, Брянская область  242121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. (факс) 8-(48342)-4-22-20; 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byakovskoe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а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ndex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3249000981,КПП 324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4.04.2020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№_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82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о-счетную палату муниципального образования «Навл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Бяковская сельская администрация, во исполнение решения Бяковского сельского Совета народных депутатов от 25.12.2019г. № 1-40 «О бюджете Бяковского сельского поселения Навлинского муниципального района Брянской области на 2020 год и на плановый период 2021 и 2022 годов»,  направляет утвержденный отчет об исполнении бюджета Бяковского сельского поселения Навлинского муниципального района Брянской области за 9 месяцев 2020 года.</w:t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</w:rPr>
        <w:t xml:space="preserve">Дополнительно направляем: 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both"/>
        <w:outlineLvl w:val="1"/>
        <w:rPr/>
      </w:pPr>
      <w:r>
        <w:rPr>
          <w:sz w:val="28"/>
          <w:szCs w:val="28"/>
        </w:rPr>
        <w:t>- информацию об использовании бюджетных ассигнований резервного фонда Бяковской сельской администрации за 9 месяцев 2020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иску из муниципальной долговой книги муниципального образования «Бяковское сельское поселение» о долговых обязательствах на 01.10.2020г;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both"/>
        <w:outlineLvl w:val="1"/>
        <w:rPr/>
      </w:pPr>
      <w:r>
        <w:rPr>
          <w:sz w:val="28"/>
          <w:szCs w:val="28"/>
        </w:rPr>
        <w:t>- отчет о предоставлении и погашении бюджетных кредитов из бюджета Бяковского сельского поселения Навлинского муниципального района Брянской области за 9 месяцев 2020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both"/>
        <w:outlineLvl w:val="1"/>
        <w:rPr/>
      </w:pPr>
      <w:r>
        <w:rPr>
          <w:sz w:val="28"/>
          <w:szCs w:val="28"/>
        </w:rPr>
        <w:t>- отчет о предоставленных муниципальных гарантиях муниципального образования «Бяковское сельское поселение» за 9 месяцев 2020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both"/>
        <w:outlineLvl w:val="1"/>
        <w:rPr/>
      </w:pPr>
      <w:r>
        <w:rPr>
          <w:sz w:val="28"/>
          <w:szCs w:val="28"/>
        </w:rPr>
        <w:t>- отчет об исполнении муниципального дорожного фонда Бяковское сельское поселение по состоянию на 01.10.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яковск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сельской администрации                                               М.В.Савостик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Калинина Н.В.</w:t>
      </w:r>
    </w:p>
    <w:p>
      <w:pPr>
        <w:pStyle w:val="Normal"/>
        <w:jc w:val="both"/>
        <w:rPr/>
      </w:pPr>
      <w:r>
        <w:rPr>
          <w:sz w:val="28"/>
          <w:szCs w:val="28"/>
        </w:rPr>
        <w:t>т.3-12-2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akovskoe@y&#1072;ndex.ru" TargetMode="External"/><Relationship Id="rId3" Type="http://schemas.openxmlformats.org/officeDocument/2006/relationships/hyperlink" Target="mailto:byakovskoe@y&#1072;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14:00Z</dcterms:created>
  <dc:creator>User</dc:creator>
  <dc:description/>
  <cp:keywords/>
  <dc:language>en-US</dc:language>
  <cp:lastModifiedBy>123</cp:lastModifiedBy>
  <cp:lastPrinted>2020-04-24T10:58:00Z</cp:lastPrinted>
  <dcterms:modified xsi:type="dcterms:W3CDTF">2020-10-14T07:39:00Z</dcterms:modified>
  <cp:revision>44</cp:revision>
  <dc:subject/>
  <dc:title/>
</cp:coreProperties>
</file>