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преля  2020 года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Бяковское сельское поселение» за 3 месяц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Бяковское сельское поселение» за 3 месяца 2020 год по доходам в сумме 522 782,84  рублей, расходам в сумме 999 474,29 рублей с превышением расходов над доходами (дефицит) в сумме 476 691,45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Бяковское сельское поселение» за 3 месяца 2020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Бяковское сельское поселение»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3 месяца 2020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Бяковское сельское поселение» за 3 месяца 2020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3 месяца 2020 года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Бяковское сельское поселение» за 3 месяца 2020 год согласно приложения № 4 к настоящему реш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Савостиков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8:00Z</dcterms:created>
  <dc:creator>FO-194</dc:creator>
  <dc:description/>
  <cp:keywords/>
  <dc:language>en-US</dc:language>
  <cp:lastModifiedBy>123</cp:lastModifiedBy>
  <cp:lastPrinted>2020-04-24T09:35:00Z</cp:lastPrinted>
  <dcterms:modified xsi:type="dcterms:W3CDTF">2020-04-24T06:35:00Z</dcterms:modified>
  <cp:revision>81</cp:revision>
  <dc:subject/>
  <dc:title>РОССИЙСКАЯ ФЕДЕРАЦИЯ</dc:title>
</cp:coreProperties>
</file>