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расходовании средств резерв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Бяковская сельская администрация сообщает Вам, что за 9 месяцев 2021 году средства резервного фонда были запланированы в сумме 3000 рублей, но финансирование расходов из резервного фонда Бяковской сельской администрации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Глава Бяковской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й администрации                                                             М.В. Савостикова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e15">
    <w:name w:val="юля"/>
    <w:basedOn w:val="Contents5"/>
    <w:next w:val="Index1"/>
    <w:qFormat/>
    <w:pPr/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">
    <w:name w:val="Стиль1"/>
    <w:basedOn w:val="TextBody"/>
    <w:next w:val="Style16"/>
    <w:qFormat/>
    <w:pPr>
      <w:pBdr>
        <w:top w:val="single" w:sz="4" w:space="1" w:color="000000"/>
      </w:pBdr>
      <w:spacing w:before="0" w:after="0"/>
    </w:pPr>
    <w:rPr>
      <w:rFonts w:ascii="Courier New" w:hAnsi="Courier New" w:cs="Courier New"/>
      <w:b/>
      <w:bCs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2">
    <w:name w:val="Стиль2"/>
    <w:basedOn w:val="Heading"/>
    <w:next w:val="Signatur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14:00Z</dcterms:created>
  <dc:creator>Pre_Installed User</dc:creator>
  <dc:description/>
  <cp:keywords/>
  <dc:language>en-US</dc:language>
  <cp:lastModifiedBy>Юрий Николаевич Володин</cp:lastModifiedBy>
  <cp:lastPrinted>2021-09-22T15:41:00Z</cp:lastPrinted>
  <dcterms:modified xsi:type="dcterms:W3CDTF">2021-11-17T18:44:00Z</dcterms:modified>
  <cp:revision>33</cp:revision>
  <dc:subject/>
  <dc:title>Сведения</dc:title>
</cp:coreProperties>
</file>