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ч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и погашении бюджет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редитов из бюджета Бяковского сельского поселения Навлинского муниципального района Бря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За 9 месяцев 2021 года из бюджета Бяковского сельского поселения Навлинского муниципального района Брянской области бюджетные кредиты не предоставлялись и не погаша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Бяковской </w:t>
      </w:r>
    </w:p>
    <w:p>
      <w:pPr>
        <w:pStyle w:val="Normal"/>
        <w:rPr/>
      </w:pPr>
      <w:r>
        <w:rPr>
          <w:sz w:val="28"/>
          <w:szCs w:val="28"/>
        </w:rPr>
        <w:t xml:space="preserve">сельской администрации                                                  М.В. Савостик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8:58:00Z</dcterms:created>
  <dc:creator>WiZaRd</dc:creator>
  <dc:description/>
  <cp:keywords/>
  <dc:language>en-US</dc:language>
  <cp:lastModifiedBy>Юрий Николаевич Володин</cp:lastModifiedBy>
  <cp:lastPrinted>2019-10-07T14:18:00Z</cp:lastPrinted>
  <dcterms:modified xsi:type="dcterms:W3CDTF">2021-11-17T18:40:00Z</dcterms:modified>
  <cp:revision>62</cp:revision>
  <dc:subject/>
  <dc:title>Сведения о результатах деятельности по целевым программам</dc:title>
</cp:coreProperties>
</file>