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№ ___ от 15.10.2021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9 месяцев 2021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муниципального района Брянской области за 9 месяцев 2021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074"/>
        <w:gridCol w:w="1247"/>
        <w:gridCol w:w="1383"/>
        <w:gridCol w:w="1246"/>
        <w:gridCol w:w="152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1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8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5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0 00 0000 5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00 0000 5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13 0000 5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0 00 00 0000 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0 00 0000 6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00 0000 6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 01 05 02 01 13 0000 6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8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Юрий Николаевич Володин</cp:lastModifiedBy>
  <cp:lastPrinted>2021-07-28T16:38:00Z</cp:lastPrinted>
  <dcterms:modified xsi:type="dcterms:W3CDTF">2021-11-17T19:32:00Z</dcterms:modified>
  <cp:revision>40</cp:revision>
  <dc:subject/>
  <dc:title/>
</cp:coreProperties>
</file>