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июля  2021 года  №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6 месяцев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Утвердить отчет об исполнении 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влинского муниципального района Брянской области за 6 месяцев2021 год по доходам в сумме 1 800 908,17  рублей, расходам в сумме 1 792 359,19 рублей с превышением доходов над расходами (профицит) в сумме 8 548,98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е сельское поселение Навлинского муниципального района Брянской области за 6 месяцев2021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е сельское поселение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6 месяцев2021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Бяковское сельское поселение Навлинского муниципального района Брянской области за 6 месяцев2021 год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6 месяцев2021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Бяковское сельское поселение Навлинского муниципального района Брянской области за 6 месяцев2021 год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М.В.Савостиков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8:00Z</dcterms:created>
  <dc:creator>FO-194</dc:creator>
  <dc:description/>
  <cp:keywords/>
  <dc:language>en-US</dc:language>
  <cp:lastModifiedBy>123</cp:lastModifiedBy>
  <cp:lastPrinted>2021-04-14T16:27:00Z</cp:lastPrinted>
  <dcterms:modified xsi:type="dcterms:W3CDTF">2021-07-21T11:18:00Z</dcterms:modified>
  <cp:revision>90</cp:revision>
  <dc:subject/>
  <dc:title>РОССИЙСКАЯ ФЕДЕРАЦИЯ</dc:title>
</cp:coreProperties>
</file>