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риложение № 4 к постановлению Бяковской                                                   сельской администрации № 8 от 15.07.2021 года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"Об утверждении отчё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Бюджета Бяковского сельского поселения Навлинского  муниципального района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рянской области за 6 месяцев 2021 года"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Источники внутреннего финансирования дефицита бюджета Бяковского сельского поселения Навлинского  муниципального района Брянской области за 6 месяцев 2021 год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 xml:space="preserve">             (рублей)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767"/>
        <w:gridCol w:w="1108"/>
        <w:gridCol w:w="1384"/>
        <w:gridCol w:w="1521"/>
        <w:gridCol w:w="1108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1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назначения на 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очненным назначениям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8,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0908,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0908,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0908,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0908,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6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ов внутреннего финансирования дефицит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59,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8,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17:00Z</dcterms:created>
  <dc:creator>Pre_Installed User</dc:creator>
  <dc:description/>
  <cp:keywords/>
  <dc:language>en-US</dc:language>
  <cp:lastModifiedBy>123</cp:lastModifiedBy>
  <cp:lastPrinted>2021-07-22T15:47:00Z</cp:lastPrinted>
  <dcterms:modified xsi:type="dcterms:W3CDTF">2021-07-22T12:47:00Z</dcterms:modified>
  <cp:revision>35</cp:revision>
  <dc:subject/>
  <dc:title/>
</cp:coreProperties>
</file>