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июля  2023 года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 полугодие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Утвердить отчет об исполнении 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влинского муниципального района Брянской области за 1 полугодие 2023 года по доходам в сумме 1 382 858,96  рублей, расходам в сумме 2 066 975,62 рублей с превышением расходов над доходами (дефицит) в сумме 684 116,66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1 полугодие 2023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1 полугодие 2023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е сельское поселение Навлинского муниципального района Брянской области за 1 полугодие 2023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полугодие 2023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1 полугодие 2023 год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рио главы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Н.Г.Дубин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36:00Z</dcterms:created>
  <dc:creator>FO-194</dc:creator>
  <dc:description/>
  <cp:keywords/>
  <dc:language>en-US</dc:language>
  <cp:lastModifiedBy>Admin</cp:lastModifiedBy>
  <cp:lastPrinted>2022-07-13T12:43:00Z</cp:lastPrinted>
  <dcterms:modified xsi:type="dcterms:W3CDTF">2023-07-20T10:54:00Z</dcterms:modified>
  <cp:revision>4</cp:revision>
  <dc:subject/>
  <dc:title>РОССИЙСКАЯ ФЕДЕРАЦИЯ</dc:title>
</cp:coreProperties>
</file>