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от 17.07.2023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9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1 полугодие 2023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1 полугодие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</w:t>
      </w:r>
      <w:r>
        <w:rPr/>
        <w:t>2023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9"/>
        <w:gridCol w:w="828"/>
        <w:gridCol w:w="1519"/>
        <w:gridCol w:w="1515"/>
        <w:gridCol w:w="1098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11 605,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116,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5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82 858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0 00 0000 5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82858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00 0000 5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82 858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13 0000 5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 858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6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8 587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975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0 00 0000 6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8 587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975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00 0000 6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8 587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975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13 0000 6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8 587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975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8 587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975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07:00Z</dcterms:created>
  <dc:creator>Pre_Installed User</dc:creator>
  <dc:description/>
  <cp:keywords/>
  <dc:language>en-US</dc:language>
  <cp:lastModifiedBy>Admin</cp:lastModifiedBy>
  <cp:lastPrinted>2023-07-20T14:20:00Z</cp:lastPrinted>
  <dcterms:modified xsi:type="dcterms:W3CDTF">2023-07-20T11:20:00Z</dcterms:modified>
  <cp:revision>7</cp:revision>
  <dc:subject/>
  <dc:title/>
</cp:coreProperties>
</file>