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РЯНСКАЯ ОБЛАСТЬ НАВЛИНСКИЙ РАЙОН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ЯКОВСКИЙ СЕЛЬСКИЙ СОВЕТ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«  02 » мая 2024 года  №1-133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яков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бюджета Бяковского сель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Навлинского муниципального района Брянской област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2023 год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итоги публичных слушаний по правовому акту «Об утверждении исполнения бюджета Бяковского сельского поселения Навлинского муниципального района Брянской области за 2023 год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Бяковский сельский Совет народных депутатов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sz w:val="28"/>
          <w:szCs w:val="28"/>
        </w:rPr>
        <w:t>1.Утвердить отчет об исполнении бюджета Бяковского сельского поселения Навлинского муниципального района Брянской области за  2023 года по доходам в сумме 9 097 359,82  рублей, расходам в сумме 7 754 507,23 рублей,  с превышением доходов над расходами (профицит) 1 342 852,59 рублей с показателями: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>1) по доходам бюджета Бяковского сельского поселения Навлинского муниципального района Брянской области за 2023 год</w:t>
      </w:r>
      <w:r>
        <w:rPr>
          <w:bCs/>
          <w:sz w:val="28"/>
          <w:szCs w:val="28"/>
        </w:rPr>
        <w:t xml:space="preserve"> по кодам классификации доходов бюджета согласно</w:t>
      </w:r>
      <w:r>
        <w:rPr>
          <w:sz w:val="28"/>
          <w:szCs w:val="28"/>
        </w:rPr>
        <w:t xml:space="preserve"> приложению № 1 к настоящему решению;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 xml:space="preserve">2) по расходам </w:t>
      </w:r>
      <w:r>
        <w:rPr>
          <w:sz w:val="28"/>
          <w:szCs w:val="28"/>
        </w:rPr>
        <w:t xml:space="preserve">бюджета Бяковского сельского поселения Навлинского муниципального района Брянской области </w:t>
      </w:r>
      <w:r>
        <w:rPr>
          <w:bCs/>
          <w:sz w:val="28"/>
          <w:szCs w:val="28"/>
        </w:rPr>
        <w:t xml:space="preserve">за </w:t>
      </w:r>
      <w:r>
        <w:rPr>
          <w:sz w:val="28"/>
          <w:szCs w:val="28"/>
        </w:rPr>
        <w:t xml:space="preserve"> 2023 </w:t>
      </w:r>
      <w:r>
        <w:rPr>
          <w:bCs/>
          <w:sz w:val="28"/>
          <w:szCs w:val="28"/>
        </w:rPr>
        <w:t>год по ведомственной структуре расходов бюджета</w:t>
      </w:r>
      <w:r>
        <w:rPr>
          <w:sz w:val="28"/>
          <w:szCs w:val="28"/>
        </w:rPr>
        <w:t xml:space="preserve"> согласно приложению № 2 к настоящему решению;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) по расходам бюджета Бяковского сельского поселения Навлинского муниципального района Брянской области за 2023 год </w:t>
      </w:r>
      <w:r>
        <w:rPr>
          <w:bCs/>
          <w:sz w:val="28"/>
          <w:szCs w:val="28"/>
        </w:rPr>
        <w:t>по разделам и подразделам классификации расходов бюджета согласно приложению №3 к настоящему решению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>4) по источникам внутреннего финансирования дефицита бюджета Бяковского сельского поселения Навлинского муниципального района Брянской области за 2023 год по кодам классификации источников финансирования дефицитов бюджета согласно приложения № 4 к настоящему решению;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Данное решение опубликовать (обнародовать)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Исполняющий полномоч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ы Бяковского</w:t>
      </w:r>
    </w:p>
    <w:p>
      <w:pPr>
        <w:pStyle w:val="Normal"/>
        <w:jc w:val="both"/>
        <w:rPr/>
      </w:pPr>
      <w:r>
        <w:rPr>
          <w:sz w:val="28"/>
        </w:rPr>
        <w:t>сельского поселения                                                А.М.Мокр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sz w:val="28"/>
        </w:rPr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1:56:00Z</dcterms:created>
  <dc:creator>FO-194</dc:creator>
  <dc:description/>
  <cp:keywords/>
  <dc:language>en-US</dc:language>
  <cp:lastModifiedBy>Admin</cp:lastModifiedBy>
  <cp:lastPrinted>2022-07-13T12:43:00Z</cp:lastPrinted>
  <dcterms:modified xsi:type="dcterms:W3CDTF">2024-05-07T11:17:00Z</dcterms:modified>
  <cp:revision>4</cp:revision>
  <dc:subject/>
  <dc:title>РОССИЙСКАЯ ФЕДЕРАЦИЯ</dc:title>
</cp:coreProperties>
</file>