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РЯНСКАЯ ОБЛАСТЬ 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июля  2022 года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Утвердить отчет об исполнении бюджета Бяко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влинского муниципального района Брянской области за 1 полугодие 2022 год по доходам в сумме 1 607 077  рублей, расходам в сумме 1 952 105,40 рублей с превышением доходов над расходами (дефицит) в сумме 345 028,40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по доходам бюджета Бяковское сельское поселение Навлинского муниципального района Брянской области за 1 полугодие 202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</w:t>
      </w:r>
      <w:r>
        <w:rPr>
          <w:sz w:val="28"/>
          <w:szCs w:val="28"/>
        </w:rPr>
        <w:t xml:space="preserve">бюджета Бяковское сельское поселение Навлинского муниципального района Брянской области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1 полугодие 2022 </w:t>
      </w:r>
      <w:r>
        <w:rPr>
          <w:bCs/>
          <w:sz w:val="28"/>
          <w:szCs w:val="28"/>
        </w:rPr>
        <w:t>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Бяковское сельское поселение Навлинского муниципального района Брянской области за 1 полугодие 2022 год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полугодие 2022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) по источникам внутреннего финансирования дефицита бюджета Бяковское сельское поселение Навлинского муниципального района Брянской области за 1 полугодие 2022 год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постановл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Бя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М.В.Савостиков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44:00Z</dcterms:created>
  <dc:creator>FO-194</dc:creator>
  <dc:description/>
  <dc:language>en-US</dc:language>
  <cp:lastModifiedBy>123</cp:lastModifiedBy>
  <cp:lastPrinted>2022-07-13T12:43:00Z</cp:lastPrinted>
  <dcterms:modified xsi:type="dcterms:W3CDTF">2022-07-13T09:44:00Z</dcterms:modified>
  <cp:revision>2</cp:revision>
  <dc:subject/>
  <dc:title>РОССИЙСКАЯ ФЕДЕРАЦИЯ</dc:title>
</cp:coreProperties>
</file>