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постановлению Бяковской                                                   сельской администрации от 24.07.2020 года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9 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Бяковского сельского поселения Навлинского  муниципального района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рянской области за 6 месяцев 2020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Бяковского сельского поселения Навлинского  муниципального района Брянской области за 6 месяцев 2020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767"/>
        <w:gridCol w:w="1108"/>
        <w:gridCol w:w="1384"/>
        <w:gridCol w:w="1521"/>
        <w:gridCol w:w="1108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0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3 692,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 468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4 223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4 223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4 223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4 223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692,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3 692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692,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113 692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692,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113 692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692,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113 692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692,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468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17:00Z</dcterms:created>
  <dc:creator>Pre_Installed User</dc:creator>
  <dc:description/>
  <cp:keywords/>
  <dc:language>en-US</dc:language>
  <cp:lastModifiedBy>123</cp:lastModifiedBy>
  <cp:lastPrinted>2020-04-24T09:39:00Z</cp:lastPrinted>
  <dcterms:modified xsi:type="dcterms:W3CDTF">2020-08-11T12:21:00Z</dcterms:modified>
  <cp:revision>32</cp:revision>
  <dc:subject/>
  <dc:title/>
</cp:coreProperties>
</file>