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Отчет об исполнении приложения № 12 к решению Бяковского сельского Совета народных депутатов "О бюджете муниципального образования "Бяковское сельское поселение" на 2019 год и плановый период 2020 и 2021 годов" "Источники внутреннего финансирования дефицита бюджета муниципального образования " Бяковское сельское поселение " на 2019 год "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(рублей)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466"/>
        <w:gridCol w:w="1380"/>
        <w:gridCol w:w="1520"/>
        <w:gridCol w:w="107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ссовое исполнение за 2019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66 01 05 00 00 00 0000 0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56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5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86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5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86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5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86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5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86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1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0 00 00 0000 6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0 00 0000 60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00 0000 6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6 01 05 02 01 10 0000 610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43,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043,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456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яковской сельской администрации                                                   М. В. Савостикова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06:00Z</dcterms:created>
  <dc:creator>Pre_Installed User</dc:creator>
  <dc:description/>
  <cp:keywords/>
  <dc:language>en-US</dc:language>
  <cp:lastModifiedBy>User</cp:lastModifiedBy>
  <cp:lastPrinted>2014-06-24T16:22:00Z</cp:lastPrinted>
  <dcterms:modified xsi:type="dcterms:W3CDTF">2019-04-25T08:12:00Z</dcterms:modified>
  <cp:revision>40</cp:revision>
  <dc:subject/>
  <dc:title/>
</cp:coreProperties>
</file>