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НСКИЙ РАЙОН</w:t>
      </w:r>
    </w:p>
    <w:p>
      <w:pPr>
        <w:pStyle w:val="Style23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ЯКОВСКИЙ СЕЛЬСКИЙ СОВЕТ НАРОДНЫХ ДЕПУТАТОВ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» _____________ 2019г.         № 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яково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образования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яковское сельское поселение» на 2020 год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араметры бюджета муниципального образования «Бяковское сельское поселение» на 2020 год и на плановый период 2021 и 2022 годов,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яковский сельский Совет народных депутат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Бяковское сельское поселение» на 2020 год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Бяковское сельское поселение» в сумме 5 606 411 рублей 00 копеек, в том числе налоговые и неналоговые доходы в сумме 3 643 300 рублей 00 копеек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муниципального образования «Бяковское сельское поселение» в сумме    5 606 411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00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Бяковское сельское поселение»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Бяковское сельское поселение» на 1 января 2021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Бяковское сельское поселение» на плановый период 2021 и 2022 г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Бяковское сельское поселение» на 2021 год в сумме 5 749 726 рублей 00 копеек, в том числе налоговые и неналоговые доходы в сумме 3 697 300 рублей 00 копеек, на 2022 год в сумме 5 903 861 рубль 00 копеек, в том числе налоговые и неналоговые доходы в сумме 3 731 700 рублей 00 копеек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муниципального образования «Бяковское сельское поселение» на 2021 год в сумме 5 749 726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00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условно утвержденные расходы в сумме 83 655 рублей 00 копеек и на 2022 год в сумме 5 903 861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ь 00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168 820 рублей 00 копеек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як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на 2021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2 год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Бяковское сельское поселение» на 1 января 2022 года в сумме 0 рублей и на 1 января 2023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нозируемые доходы бюджета муниципального образования «Бяковское сельское поселение» на 2020 год согласно приложению 1 к настоящему решению, на плановый период 2021 и 2022 годов согласно приложению 2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на 2020 год и на плановый период 2021 и 2022 годов в бюджет муниципального образования «Бяковское сельское поселение», согласно приложению 3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перечень главных администраторов доходов бюджета муниципального образования «Бяковское сельское поселение», согласно приложению 4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доходов бюджета муниципального образования «Бяковское сельское поселение» – органов государственной власти Российской Федерации, согласно приложению 5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перечень главных администраторов источников финансирования дефицита бюджета муниципального образования «Бяковское сельское поселение» согласно приложению 6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ведомственную структуру расходов бюджета муниципального образования «Бяковское сельское поселение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, согласно приложению 7 к настоящему Решению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21 и 2022 годов, согласно приложению 8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распределение расходов бюджета муниципального образования «Бяковское сельское поселение»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, согласно приложению 9 к настоящему Решению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1 и 2022 годов, согласно приложению 10 к настоящему Решению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0 год в сумме 459 717 рублей 00 копеек, на 2021 год в сумме 459 717 рублей 00 копеек, на 2022 год в сумме 459 717 рублей 00 копеек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бюджетных ассигнований дорожного фонда муниципального образования «Бяковское сельское поселение» на 2020 год в сумме 1 658 815 рублей 00 копеек, на 2021 год в сумме 1 745 437 рублей 00 копеек, на 2022 год в сумме 1 852 349 рублей 00 копеек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межбюджетных трансфертов, получаемых из других бюджет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 год в сумме 1 963 111 рублей 00 копеек, на 2021 год в сумме 2 052 426 рублей 00 копеек, на 2022 год в сумме 2 172 161 рубль 00 копеек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объем межбюджетных трансфертов, предоставляемых другим уровням бюджетам, на 2020 год в сумме 23 940 рублей 00 копеек, на 2021 год в сумме 23 940 рублей 00 копеек, на 2022 год в сумме 23 940 рублей 00 копеек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78.1 Бюджетного кодекса Российской Федерации из бюджета муниципального образования «Бяковское сельское поселение» предоставляются субсидии некоммерческим организациям, не являющимися муниципальным учреждениям, в объемах, предусмотренных приложением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указанных субсидий устанавливается нормативными правовыми актами администрации посе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Бяковское сельское поселение»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поселение»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озв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муниципального образования «Бяковское сельское поселение» сверх утвержденных Решением о бюджете муниципального образования «Бяковское поселение»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Бяковское сельское поселение», а также в случае изменения Министерством финансов Российской Федерации, Департаментом финансов Брянской области, Финансовым управлением администрации района и Бяковской сельской администрации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Бяковское сельское поселение»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«Бяковское сельское поселение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и </w:t>
      </w:r>
      <w:r>
        <w:rPr>
          <w:rFonts w:cs="Times New Roman" w:ascii="Times New Roman" w:hAnsi="Times New Roman"/>
          <w:sz w:val="24"/>
          <w:szCs w:val="24"/>
        </w:rPr>
        <w:t>проектам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поселение»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поселение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139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>﻿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аемым</w:t>
      </w:r>
      <w:r>
        <w:rPr>
          <w:rFonts w:cs="Times New Roman" w:ascii="Times New Roman" w:hAnsi="Times New Roman"/>
          <w:sz w:val="24"/>
          <w:szCs w:val="24"/>
        </w:rPr>
        <w:t xml:space="preserve"> законом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и решением о бюджете Нав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становить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Бяковское сельское</w:t>
      </w:r>
      <w:r>
        <w:rPr>
          <w:rFonts w:cs="Times New Roman" w:ascii="Times New Roman" w:hAnsi="Times New Roman"/>
          <w:sz w:val="24"/>
          <w:szCs w:val="24"/>
        </w:rPr>
        <w:t xml:space="preserve">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бвен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00 </w:t>
      </w:r>
      <w:r>
        <w:rPr>
          <w:rFonts w:cs="Times New Roman" w:ascii="Times New Roman" w:hAnsi="Times New Roman"/>
          <w:sz w:val="24"/>
          <w:szCs w:val="24"/>
        </w:rPr>
        <w:t>проц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ы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ыв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яковское сельское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х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вш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ю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руководители органов местного самоуправления муниципального образования «Бяковское сельское поселение»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муниципального образования «Бяковское сельское поселение» дополнительными полномочиями, муниципальных учреждений  дополнительными функциями, требующими увеличения штатной численности персонал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2.2 пункта 2 Положения по оплате труда выборного должностного лица местного самоуправления, осуществляющего свои полномочия на постоянной основе, и муниципальных служащих муниципального образования Бяковское сельское поселения, утверждённого решением сельского Совета народных депутатов от 09.01.2013г. №2-129/1, увеличить (проиндексировать) в 1,038 раза с 1 октября 2020 года размер базовой величины, применяемой для исчисления денежного содержания лиц, замещающих выборные должности муниципального образования «Бяковское сельское поселение»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2.2 пункта 2 Положения по оплате труда выборного должностного лица местного самоуправления, осуществляющего свои полномочия на постоянной основе, и муниципальных служащих муниципального образования Бяковского сельского поселения, утверждённого решением сельского Совета народных депутатов от 09.01.2013г №2-129/1, увеличить (проиндексировать) в 1,038 раза с 1 октября 2020 года размер базовой величины, применяемой для исчисления денежного содержания лиц, замещающих должности муниципальной службы муниципального образования «Бяковс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твердить источники внутреннего финансирования дефицита бюджета муниципального образования «Бяковское сельского поселение» на 2020 год и на плановый период 2021 и 2022 годов, согласно приложению 12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Бяковское сельское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ить верхний предел муниципального внутреннего долга муниципального образования «Бяковское сельское поселение» муниципальным гарантиям муниципального образования «Бяковское сельское поселение» в валюте Российской Федерации на 1 января 2021 года в сумме 0,00 рубля, на 1 января 2022 года в сумме 0,00 рубля, на 1 января 2023 года в сумме 0,00 рубля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Бяковской сельской администрации муниципального образования «Бяковское сельское поселение» представлять в Бяковский сельский Совет народных депутатов ежемесячно информацию об исполнении бюджета муниципального образования «Бяковское сельское поселение» в десятидневный срок со дня представления соответствующей консолидированной отчетности района в Департамент финансов Брянской области по форме ежемесячного отчет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Бяковской сельской администрации муниципального образования «Бяковское сельское поселение» ежеквартально представлять в Бяковский сельский Совет народных депутатов и Контрольно-счетную палату Навлинского района, утвержденный отчет об исполнении бюджета муниципального образования «Бяковское сельское поселение» в соответствии со структурой, применяемой при утверждении бюджета, в течение 45 дней после наступления отчетной даты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Настоящее Решение вступает в силу с 1 января 2020 год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Настоящее Решение опубликовать (обнародовать) в установленном порядке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Бяковское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» </w:t>
        <w:tab/>
        <w:tab/>
        <w:t xml:space="preserve">                                                           М.В. Савостикова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04:00Z</dcterms:created>
  <dc:creator>Аксёненко Артур</dc:creator>
  <dc:description/>
  <cp:keywords/>
  <dc:language>en-US</dc:language>
  <cp:lastModifiedBy>User</cp:lastModifiedBy>
  <cp:lastPrinted>2017-02-01T09:23:00Z</cp:lastPrinted>
  <dcterms:modified xsi:type="dcterms:W3CDTF">2019-11-21T14:16:00Z</dcterms:modified>
  <cp:revision>77</cp:revision>
  <dc:subject/>
  <dc:title>закон об областном бюджете</dc:title>
</cp:coreProperties>
</file>