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Бяков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>образования «Бяковское сельское поселение» на 2020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муниципального образования «Бяковское сельское поселение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Бяковская сельск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 (за                               исключением  имущества  муниципальных бюджетных и автономных  учреждений,  а  также   имущества   муниципальных  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3 02065 10 0000 13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уровня  бюджетной обеспеченности из бюджета субъекта Российской Федерации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User</cp:lastModifiedBy>
  <cp:lastPrinted>2019-11-07T12:33:00Z</cp:lastPrinted>
  <dcterms:modified xsi:type="dcterms:W3CDTF">2019-11-08T09:03:00Z</dcterms:modified>
  <cp:revision>23</cp:revision>
  <dc:subject/>
  <dc:title>Администраторы доходов областного бюджета</dc:title>
</cp:coreProperties>
</file>