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10" w:hanging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рхний предел 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муниципального внутреннего долга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муниципального образования «Бяковское сельское поселение»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по видам задолженности на 2020 год и на плановый период 2021 и 2022 годов </w:t>
      </w:r>
    </w:p>
    <w:p>
      <w:pPr>
        <w:pStyle w:val="Normal"/>
        <w:shd w:fill="FFFFFF" w:val="clear"/>
        <w:ind w:right="510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ind w:right="510" w:hanging="0"/>
        <w:jc w:val="right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(рублей)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"/>
        <w:gridCol w:w="10"/>
        <w:gridCol w:w="5253"/>
        <w:gridCol w:w="1555"/>
        <w:gridCol w:w="1403"/>
        <w:gridCol w:w="1026"/>
      </w:tblGrid>
      <w:tr>
        <w:trPr>
          <w:trHeight w:val="341" w:hRule="exact"/>
        </w:trPr>
        <w:tc>
          <w:tcPr>
            <w:tcW w:w="4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год</w:t>
            </w:r>
          </w:p>
        </w:tc>
      </w:tr>
      <w:tr>
        <w:trPr>
          <w:trHeight w:val="322" w:hRule="exact"/>
        </w:trPr>
        <w:tc>
          <w:tcPr>
            <w:tcW w:w="4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5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р внутреннего долга муниципального образования «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Бяковско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кое поселение» по состоянию на 01.01.2020г на 01.01.2021г на 01.01.2022 г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22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2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- по кредитам кредитных  организаций (в целях финансирования дефицита бюджета МО 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яковс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е поселение»)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18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ируется привлечение внутренних заимствований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12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оформление кредитов кредитных организаций (в целях финансирования дефицита МО 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яковс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е поселение»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4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ируется погашение долговых обязательств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22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1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3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по кредитам кредитных организаций (в целях финансирования дефицита МО 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яковс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е поселение»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80" w:hRule="exac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Остаток задолженности по муниципальному внутреннему долгу на 01.01.2021г на 01.01.2022г., на 01.01.2023г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833" w:hRule="exac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firstLine="1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- по кредитам кредитных  организаций (в целях финансирования дефицита МО 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яковс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е поселение»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hd w:fill="FFFFFF" w:val="clear"/>
        <w:spacing w:before="1690" w:after="0"/>
        <w:ind w:left="6158" w:hanging="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21:00Z</dcterms:created>
  <dc:creator>xxx</dc:creator>
  <dc:description/>
  <cp:keywords/>
  <dc:language>en-US</dc:language>
  <cp:lastModifiedBy>User</cp:lastModifiedBy>
  <cp:lastPrinted>2016-11-30T15:35:00Z</cp:lastPrinted>
  <dcterms:modified xsi:type="dcterms:W3CDTF">2019-11-08T07:57:00Z</dcterms:modified>
  <cp:revision>13</cp:revision>
  <dc:subject/>
  <dc:title>Приложение № 9</dc:title>
</cp:coreProperties>
</file>