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Синезер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</w:t>
      </w:r>
    </w:p>
    <w:p>
      <w:pPr>
        <w:pStyle w:val="Normal"/>
        <w:jc w:val="right"/>
        <w:rPr/>
      </w:pPr>
      <w:r>
        <w:rPr>
          <w:sz w:val="20"/>
          <w:szCs w:val="28"/>
        </w:rPr>
        <w:t>Синезерского сельского поселения Навлинского муниципального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района Брянской области на 2021 год и на плановый период 2022 и 2023 годов»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еречень главных администраторов доходов бюджета Синезерского сельского поселения Навлинского муниципального района Бря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Синезерская сельск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находящегося в оперативном  управлении муниципальных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﻿</w:t>
            </w: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2 02 16001 10 0000 15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TRUCHENKO</cp:lastModifiedBy>
  <cp:lastPrinted>2019-11-07T12:33:00Z</cp:lastPrinted>
  <dcterms:modified xsi:type="dcterms:W3CDTF">2020-11-05T11:41:00Z</dcterms:modified>
  <cp:revision>30</cp:revision>
  <dc:subject/>
  <dc:title>Администраторы доходов областного бюджета</dc:title>
</cp:coreProperties>
</file>