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Синезер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Синезерского сельского поселения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влинского муниципального района Брянской области на 2021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2 и 2023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1 год и на плановый период 2022 и 2023 годов в бюджет Синезер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0-11-05T09:45:00Z</dcterms:modified>
  <cp:revision>16</cp:revision>
  <dc:subject/>
  <dc:title>Приложение №1</dc:title>
</cp:coreProperties>
</file>