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хний предел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Синезерского сельского поселения Навлинского муниципального района Брянской области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о видам задолженности на 2021 год и на плановый период 2022 и 2023 годов </w:t>
      </w:r>
    </w:p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10" w:hanging="0"/>
        <w:jc w:val="righ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(рублей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0"/>
        <w:gridCol w:w="5253"/>
        <w:gridCol w:w="1555"/>
        <w:gridCol w:w="1403"/>
        <w:gridCol w:w="1026"/>
      </w:tblGrid>
      <w:tr>
        <w:trPr>
          <w:trHeight w:val="341" w:hRule="exact"/>
        </w:trPr>
        <w:tc>
          <w:tcPr>
            <w:tcW w:w="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год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внутреннего долга Синезерского сельского поселения Навлинского муниципального района Брянской области по состоянию на 01.01.2021г на 01.01.2022г на 01.01.2023 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- по кредитам кредитных  организаций (в целях финансирования дефицита бюджета Синезерского сельского поселения Навлинского муниципального района Брянской области)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8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ривлечение внутренних заимствований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3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4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80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статок задолженности по муниципальному внутреннему долгу на 01.01.2022г на 01.01.2023г., на 01.01.2024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423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 организаций (в целях финансирования дефици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1:00Z</dcterms:created>
  <dc:creator>xxx</dc:creator>
  <dc:description/>
  <cp:keywords/>
  <dc:language>en-US</dc:language>
  <cp:lastModifiedBy>TRUCHENKO</cp:lastModifiedBy>
  <cp:lastPrinted>2016-11-30T15:35:00Z</cp:lastPrinted>
  <dcterms:modified xsi:type="dcterms:W3CDTF">2020-11-05T09:41:00Z</dcterms:modified>
  <cp:revision>16</cp:revision>
  <dc:subject/>
  <dc:title>Приложение № 9</dc:title>
</cp:coreProperties>
</file>