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2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решению Синезер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Синезерского сельского поселения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влинского муниципального района Брянской области на 2024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5 и 2026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на 2024 год и на плановый период 2025 и 2026 годов в бюджет Синезер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TRUCHENKO</cp:lastModifiedBy>
  <cp:lastPrinted>2011-11-15T09:19:00Z</cp:lastPrinted>
  <dcterms:modified xsi:type="dcterms:W3CDTF">2023-10-10T14:18:00Z</dcterms:modified>
  <cp:revision>19</cp:revision>
  <dc:subject/>
  <dc:title>Приложение №1</dc:title>
</cp:coreProperties>
</file>