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ЛИНСКИЙ РАЙО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ЕЗЕРСКИЙ СЕЛЬСКИЙ СОВЕТ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1 июля  2019 года  № 3-171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инезерк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Синезерское сельское поселение» за 2018 год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смотрев итоги публичных слушаний по правовому акту «Об утверждении отчета об исполнении бюджета муниципального образования «Синезерское сельское поселение» за 2018 год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зерский сельский Совет народных депутатов</w:t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284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отчета об исполнении бюджета муниципального образования «Синезерское сельское поселение» за 2018 год по доходам в сумме 3 499 821,34 рублей, по расходам в сумме 3 548 496,43 рублей с превышением расходов  над доходами (дефицит) в сумме 48 675,09 рублей с показателями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муниципального образования «Синезерское сельское поселение» за 2018 год по кодам классификации доходов бюджетов согласно приложению №1 к настоящему решению;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муниципального образования «Синезерское сельское поселение» за 2018 год по ведомственной структуре расходов бюджета согласно приложению №2 к настоящему решению;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муниципального образования «Синезерское сельское поселение» за 2018 год по разделам и подразделам классификации расходов бюджета согласно приложению №3 к настоящему решению;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) по источникам финансирования дефицита бюджета муниципального образование «Синезерское сельское поселение» за 2018 год по кодам классификации источников финансирования дефицитов бюджета согласно приложению №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решение опубликовать (обнародовать)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инезерского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Н.А. Щепетов </w:t>
      </w:r>
    </w:p>
    <w:sectPr>
      <w:type w:val="nextPage"/>
      <w:pgSz w:w="11906" w:h="16838"/>
      <w:pgMar w:left="1077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/>
      <w:snapToGrid w:val="true"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05:00Z</dcterms:created>
  <dc:creator>Pre_Installed User</dc:creator>
  <dc:description/>
  <cp:keywords/>
  <dc:language>en-US</dc:language>
  <cp:lastModifiedBy>администрация</cp:lastModifiedBy>
  <cp:lastPrinted>2019-07-10T16:49:00Z</cp:lastPrinted>
  <dcterms:modified xsi:type="dcterms:W3CDTF">2019-07-10T12:50:00Z</dcterms:modified>
  <cp:revision>8</cp:revision>
  <dc:subject/>
  <dc:title>РОССИЙСКАЯ ФЕДЕРАЦИЯ</dc:title>
</cp:coreProperties>
</file>