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 2019г.  №  1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рянской области за 1 квартал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Синезерского сельского поселения Навлинского муниципального района Брянской области за 1 квартал 2020 год по доходам в сумме 384 815,54 рублей, по расходам в сумме 1 003 374,34 рублей с превышением расходов над доходами (дефицит) в сумме 618 558,80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бюджета Синезерского сельского поселения Навлинского муниципального района Брянской области  за 1 квартал 2020 года по кодам классификации доходов бюджета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Синезерского сельского поселения Навлинского муниципального района Брянской области  </w:t>
      </w:r>
      <w:r>
        <w:rPr>
          <w:bCs/>
          <w:sz w:val="28"/>
          <w:szCs w:val="28"/>
        </w:rPr>
        <w:t>за 1 квартал</w:t>
      </w:r>
      <w:r>
        <w:rPr>
          <w:sz w:val="28"/>
          <w:szCs w:val="28"/>
        </w:rPr>
        <w:t xml:space="preserve"> 2020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сходам бюджета Синезерского сельского поселения Навлинского муниципального района Брянской области  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квартал 2020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сточникам внутреннего финансирования дефицита бюджета Синезерского сель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за 1 квартал 2020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А.В. Рощ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0:00Z</dcterms:created>
  <dc:creator>FO-194</dc:creator>
  <dc:description/>
  <cp:keywords/>
  <dc:language>en-US</dc:language>
  <cp:lastModifiedBy>администрация</cp:lastModifiedBy>
  <cp:lastPrinted>2020-05-13T18:02:00Z</cp:lastPrinted>
  <dcterms:modified xsi:type="dcterms:W3CDTF">2020-05-21T10:08:00Z</dcterms:modified>
  <cp:revision>7</cp:revision>
  <dc:subject/>
  <dc:title>РОССИЙСКАЯ ФЕДЕРАЦИЯ</dc:title>
</cp:coreProperties>
</file>