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 2021г.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1 квартал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1 квартал 2021 год по доходам в сумме 1 049 222,39 рублей, по расходам в сумме 1 162 320,57 рублей с превышением расходов над доходами (дефицит) в сумме 113 098,18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1 квартал 2021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21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21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1 квартал 2021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cp:keywords/>
  <dc:language>en-US</dc:language>
  <cp:lastModifiedBy>администрация</cp:lastModifiedBy>
  <cp:lastPrinted>2020-05-13T18:02:00Z</cp:lastPrinted>
  <dcterms:modified xsi:type="dcterms:W3CDTF">2021-05-12T10:08:00Z</dcterms:modified>
  <cp:revision>11</cp:revision>
  <dc:subject/>
  <dc:title>РОССИЙСКАЯ ФЕДЕРАЦИЯ</dc:title>
</cp:coreProperties>
</file>