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 2019г.  №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Синезерское сельское поселение» за 1 полугодие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«Синезерское сельское поселение» за 1 полугодие 2019 год по доходам в сумме 731 514,82 рублей, по расходам в сумме 1 297 637,37 рублей с превышением расходов над доходами (дефицит) в сумме 566 122,55 рублей, с показател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муниципального образования «Синезерское сельское поселение» за 1 полугодие 2019 года по кодам классификации доходов бюджета согласно приложению № 1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бюджета </w:t>
      </w:r>
      <w:r>
        <w:rPr>
          <w:sz w:val="28"/>
          <w:szCs w:val="28"/>
        </w:rPr>
        <w:t xml:space="preserve">муниципального образования «Синезерское сельское поселение» </w:t>
      </w:r>
      <w:r>
        <w:rPr>
          <w:bCs/>
          <w:sz w:val="28"/>
          <w:szCs w:val="28"/>
        </w:rPr>
        <w:t>за 1 полугодие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муниципального образования «Синезерское сельское поселение» за 1 полугодие 2019 года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полугодие 2019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 источникам внутреннего финансирования дефицита бюджета муниципального образования «Синезерское сельское поселение» за 1 полугодие 2019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.о главы Синезерско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И.П. Алещенко</w:t>
      </w: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0:00Z</dcterms:created>
  <dc:creator>FO-194</dc:creator>
  <dc:description/>
  <cp:keywords/>
  <dc:language>en-US</dc:language>
  <cp:lastModifiedBy>администрация</cp:lastModifiedBy>
  <cp:lastPrinted>2018-06-21T10:48:00Z</cp:lastPrinted>
  <dcterms:modified xsi:type="dcterms:W3CDTF">2019-08-06T13:21:00Z</dcterms:modified>
  <cp:revision>9</cp:revision>
  <dc:subject/>
  <dc:title>РОССИЙСКАЯ ФЕДЕРАЦИЯ</dc:title>
</cp:coreProperties>
</file>