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НЕЗЕР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8. 2020г.  №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Синезер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юджета Сине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1 полугодие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Синезерского сельского поселения Навлинского муниципального района Брянской области за 1 полугодие 2020 год по доходам в сумме 726 011,22 рублей, по расходам в сумме 2 161 208,66 рублей с превышением расходов над доходами (дефицит) в сумме 1 435 197,44 рублей, с показателями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бюджета Синезерского сельского поселения Навлинского муниципального района Брянской области  за 1 полугодие 2020 года по кодам классификации доходов бюджета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Синезерского сельского поселения Навлинского муниципального района Брянской области  </w:t>
      </w:r>
      <w:r>
        <w:rPr>
          <w:bCs/>
          <w:sz w:val="28"/>
          <w:szCs w:val="28"/>
        </w:rPr>
        <w:t>за 1 полугодие</w:t>
      </w:r>
      <w:r>
        <w:rPr>
          <w:sz w:val="28"/>
          <w:szCs w:val="28"/>
        </w:rPr>
        <w:t xml:space="preserve"> 2020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сходам бюджета Синезерского сельского поселения Навлинского муниципального района Брянской области  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полугодие 2020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сточникам внутреннего финансирования дефицита бюджета Синезерского сельского поселения Навлинского муниципальн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за 1 полугодие 2020 года согласно приложения № 4 к настоящему постановлению;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Синезерской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А.В. Рощин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0:00Z</dcterms:created>
  <dc:creator>FO-194</dc:creator>
  <dc:description/>
  <cp:keywords/>
  <dc:language>en-US</dc:language>
  <cp:lastModifiedBy>администрация</cp:lastModifiedBy>
  <cp:lastPrinted>2020-08-11T16:54:00Z</cp:lastPrinted>
  <dcterms:modified xsi:type="dcterms:W3CDTF">2020-08-11T13:15:00Z</dcterms:modified>
  <cp:revision>14</cp:revision>
  <dc:subject/>
  <dc:title>РОССИЙСКАЯ ФЕДЕРАЦИЯ</dc:title>
</cp:coreProperties>
</file>