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 2019г.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инезерское сельское поселение» за  9 месяцев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Синезерское сельское поселение» за 9 месяцев 2019 год по доходам в сумме 1 285 604,33 рублей, по расходам в сумме 1 763 348,60 рублей с превышением расходов над доходами (дефицит) в сумме 477 744,27 рублей, с показател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муниципального образования «Синезерское сельское поселение» за 9 месяцев 2019 года по кодам классификации доходов бюджета согласно приложению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бюджета </w:t>
      </w:r>
      <w:r>
        <w:rPr>
          <w:sz w:val="28"/>
          <w:szCs w:val="28"/>
        </w:rPr>
        <w:t xml:space="preserve">муниципального образования «Синезерское сельское поселение»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муниципального образования «Синезерское сельское поселение» за 9 месяцев 2019 года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9 месяцев 2019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муниципального образования «Синезерское сельское поселение» за 9 месяцев 2019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А.В.Рощин</w:t>
      </w: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00:00Z</dcterms:created>
  <dc:creator>FO-194</dc:creator>
  <dc:description/>
  <cp:keywords/>
  <dc:language>en-US</dc:language>
  <cp:lastModifiedBy>администрация</cp:lastModifiedBy>
  <cp:lastPrinted>2018-06-21T10:48:00Z</cp:lastPrinted>
  <dcterms:modified xsi:type="dcterms:W3CDTF">2019-11-12T11:41:00Z</dcterms:modified>
  <cp:revision>18</cp:revision>
  <dc:subject/>
  <dc:title>РОССИЙСКАЯ ФЕДЕРАЦИЯ</dc:title>
</cp:coreProperties>
</file>