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ка достижения целей и решения зада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«Реализация полномочий Синезер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 2018-2021 год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6"/>
        <w:gridCol w:w="59"/>
        <w:gridCol w:w="3402"/>
        <w:gridCol w:w="4395"/>
        <w:gridCol w:w="3402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о на отчетный период (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 за отчетный период (F)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муниципальной программы: -обеспечение социально-экономического развития Синезерского сельского поселения в рамках  исполнения полномочий органов местного самоуправления по вопросам местного значения.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муниципальной программы: - Организация выполнения полномочий органов местного самоуправления поселения и реализация передаваемых государственных полномочий Брянской област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-техническое, финансовое  обеспечение деятельности аппарата управления Синезерского сельского посел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 34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4 679,7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 34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4 679,75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отдельных государственных полномочий в полном объ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муниципальной программы: - Организация эффективного использования муниципальной собственности Синезерского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эффективного управления и распоряжения муниципальным имуществом Синезерского сельского посел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 915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30,3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 915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530,37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7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содержания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муниципальной программы: Обеспечение исполнения полномочий в сфере пожарной безопасности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,0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00,0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муниципальной программы: Развитие инженерной инфраструктуры.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олнения полномочий в сфере дорожного хозяйства Синезерского сельского посел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6 994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 598,5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6 994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 598,51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4"/>
                <w:lang w:eastAsia="ru-RU"/>
              </w:rPr>
              <w:t>54,3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намика снижения дорожно-транспортных происшествий, связанных с качеством состояния дорожного по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6"/>
        <w:gridCol w:w="59"/>
        <w:gridCol w:w="3402"/>
        <w:gridCol w:w="4395"/>
        <w:gridCol w:w="3402"/>
      </w:tblGrid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муниципальной программы: Обеспечение исполнения полномочий в области жилищно-коммунального хозяйства.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 38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533,8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 38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533,84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4"/>
                <w:lang w:eastAsia="ru-RU"/>
              </w:rPr>
              <w:t>64,1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ожительная динамика количества обращений , связанных с нарушением правил благоустройства территории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6"/>
        <w:gridCol w:w="59"/>
        <w:gridCol w:w="3402"/>
        <w:gridCol w:w="4395"/>
        <w:gridCol w:w="3402"/>
      </w:tblGrid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муниципальной программы: Реализация мероприятий , направленных на социальную поддержку отдельных категорий граждан.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единой социальной политики на территории Синезерского сельского посел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4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442,2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4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442,2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4"/>
                <w:lang w:eastAsia="ru-RU"/>
              </w:rPr>
              <w:t>100,0</w:t>
            </w:r>
          </w:p>
        </w:tc>
      </w:tr>
      <w:tr>
        <w:trPr/>
        <w:tc>
          <w:tcPr>
            <w:tcW w:w="1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принятых публичных нормативных обязатель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lang w:eastAsia="ru-RU"/>
        </w:rPr>
        <w:t>Итоговая оценка достижения целей, решения зада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«Реализация полномочий Синезер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(2018-2021</w:t>
      </w:r>
      <w:r>
        <w:rPr/>
        <w:t xml:space="preserve"> годы)</w:t>
      </w:r>
    </w:p>
    <w:tbl>
      <w:tblPr>
        <w:tblW w:w="1466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9"/>
        <w:gridCol w:w="1843"/>
        <w:gridCol w:w="1985"/>
        <w:gridCol w:w="1417"/>
        <w:gridCol w:w="1701"/>
        <w:gridCol w:w="1418"/>
        <w:gridCol w:w="1701"/>
      </w:tblGrid>
      <w:tr>
        <w:trPr/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бал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оценка эффективности решения задачи муниципальной программы (I)</w:t>
            </w:r>
          </w:p>
        </w:tc>
      </w:tr>
      <w:tr>
        <w:trPr/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достижения целевых значений показате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сполнения бюджетных ассигнов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о менее 85 процентов целевых значений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K &lt; 8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о от 85 до 100 процентов целевых значений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85% =&lt; K &lt; 1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значения показателей достигнуты в полном объ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K = 10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исполнены в запланированном объ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M = 1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исполнены в объеме менее заплан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M &lt; 100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= {2 ... 4} + 6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ыполнения полномочий органов местного самоуправления поселения и реализация передаваемых государственных полномочий Брянской обла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эффективного использования муниципальной собственности Синезе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сполнения полномочий в сфере пожарной безопас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женерной инфраструктуры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сполнения полномочий в области жилищно-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4"/>
                <w:lang w:eastAsia="ru-RU"/>
              </w:rPr>
              <w:t>4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, направленных на социальную поддержку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4"/>
                <w:lang w:eastAsia="ru-RU"/>
              </w:rPr>
              <w:t>3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(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14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bookmarkStart w:id="1" w:name="Par877"/>
      <w:bookmarkEnd w:id="1"/>
      <w:r>
        <w:rPr>
          <w:rFonts w:eastAsia="Times New Roman" w:cs="Times New Roman" w:ascii="Times New Roman" w:hAnsi="Times New Roman"/>
          <w:lang w:eastAsia="ru-RU"/>
        </w:rPr>
        <w:t>Сводная оценка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4"/>
        <w:gridCol w:w="5005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ерий эффективности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ффективность выше планово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 &gt; 3 x 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эффективность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 = 3 x 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ффективность ниже планово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x N &gt; R &gt;= 0,75 x (3 x N)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неэффективн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 &lt; 0,75 x (3 x N)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чет:  </w:t>
      </w:r>
      <w:r>
        <w:rPr>
          <w:rFonts w:cs="Times New Roman" w:ascii="Times New Roman" w:hAnsi="Times New Roman"/>
          <w:lang w:val="en-US"/>
        </w:rPr>
        <w:t xml:space="preserve">R=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&gt;3*</w:t>
      </w:r>
      <w:r>
        <w:rPr>
          <w:rFonts w:cs="Times New Roman" w:ascii="Times New Roman" w:hAnsi="Times New Roman"/>
        </w:rPr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927"/>
      <w:bookmarkStart w:id="3" w:name="Par901"/>
      <w:bookmarkStart w:id="4" w:name="Par927"/>
      <w:bookmarkStart w:id="5" w:name="Par901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</w:rPr>
        <w:t>или прекращении реализации муниципальной программы  «Реализация полномочий Синезерского сельского поселения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</w:rPr>
        <w:t>(2018-2021 годы)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7"/>
        <w:gridCol w:w="6648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9:00Z</dcterms:created>
  <dc:creator>User</dc:creator>
  <dc:description/>
  <cp:keywords/>
  <dc:language>en-US</dc:language>
  <cp:lastModifiedBy>администрация</cp:lastModifiedBy>
  <cp:lastPrinted>2019-02-20T15:26:00Z</cp:lastPrinted>
  <dcterms:modified xsi:type="dcterms:W3CDTF">2020-03-11T13:06:00Z</dcterms:modified>
  <cp:revision>13</cp:revision>
  <dc:subject/>
  <dc:title/>
</cp:coreProperties>
</file>