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 Синезерского сельского Совета народных депутатов «О бюджете муниципального образования «Синезерское сельское поселение» на 2020 год и на плановый период 2021 и 2022 годов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spacing w:lineRule="auto" w:line="276"/>
        <w:jc w:val="center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  <w:t>ВВЕДЕНИЕ</w:t>
      </w:r>
    </w:p>
    <w:p>
      <w:pPr>
        <w:pStyle w:val="ConsNormal"/>
        <w:widowControl/>
        <w:spacing w:lineRule="auto" w:line="25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муниципального образования «Синезерское  сельское поселение» на 2020 год и плановый период 2021 и 2022 годов.</w:t>
      </w:r>
    </w:p>
    <w:p>
      <w:pPr>
        <w:pStyle w:val="Normal"/>
        <w:keepNext w:val="true"/>
        <w:autoSpaceDE w:val="false"/>
        <w:spacing w:lineRule="auto" w:line="276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бюджетных проектировок</w:t>
        <w:br/>
        <w:t>на 2020 год и на плановый период 2021 и 2022 годо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 xml:space="preserve">В качестве объемов бюджетных ассигнований на исполнение действующих обязательств на 2020 – 2022 годы приняты расходы, утвержденные решением </w:t>
      </w:r>
      <w:r>
        <w:rPr>
          <w:bCs/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Совета народных депутатов «О бюджете муниципального образования «</w:t>
      </w:r>
      <w:r>
        <w:rPr>
          <w:bCs/>
          <w:sz w:val="28"/>
          <w:szCs w:val="28"/>
        </w:rPr>
        <w:t>Синезерское сельское</w:t>
      </w:r>
      <w:r>
        <w:rPr>
          <w:sz w:val="28"/>
          <w:szCs w:val="28"/>
        </w:rPr>
        <w:t xml:space="preserve"> поселение» на 2019 год и на плановый период 2020 и 2021 годов» в первоначальной редак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с целью индексации отдельных статей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инезерского сельского поселения на 2020 год и на плановый период 2021 и 2022 год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Развитие доходной базы бюджета Синезерского сельского поселения за счет наращивания стабильных источников и мобилизации в бюджет имеющихся резер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недрение системы оценки эффективности налоговых расходов с учетом общих требований к оценке налоговых расходов муниципальных образований, установленных федеральны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</w:t>
        <w:tab/>
        <w:t>Обеспечение сбалансированности бюджетной системы Синезерского сельского поселения в рамках принятых Синезерским сельским поселением обязательств в соответствии с заключенными с администрацией Навлинского района соглашен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  <w:tab/>
        <w:t>Реализация мероприятий, обеспечивающих положительное влияние на социально-экономическое развитие Синезерского сельского поселения и уровень жизни населения в долгосрочной перспективе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в нормативное состояние сети муниципальных доро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и открытости органов в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нтеграция методов проектного управления в деятельности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вышение прозрачности и открытости бюджетной системы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еспечение вовлечения граждан в процедуры обсуждения и принятия бюджетных ре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ализация проектов инициативного бюджет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  <w:r>
        <w:br w:type="page"/>
      </w:r>
    </w:p>
    <w:p>
      <w:pPr>
        <w:pStyle w:val="Normal"/>
        <w:ind w:firstLine="567"/>
        <w:jc w:val="center"/>
        <w:rPr>
          <w:b/>
          <w:b/>
          <w:kern w:val="2"/>
          <w:sz w:val="32"/>
          <w:szCs w:val="20"/>
          <w:lang w:val="en-US"/>
        </w:rPr>
      </w:pPr>
      <w:r>
        <w:rPr>
          <w:b/>
          <w:kern w:val="2"/>
          <w:sz w:val="32"/>
          <w:szCs w:val="20"/>
          <w:lang w:val="en-US"/>
        </w:rPr>
        <w:t xml:space="preserve">СТРУКТУРА ПРОЕКТА РЕШЕНИЯ </w:t>
      </w:r>
      <w:r>
        <w:rPr>
          <w:b/>
          <w:kern w:val="2"/>
          <w:sz w:val="32"/>
          <w:szCs w:val="20"/>
        </w:rPr>
        <w:t>СИНЕЗЕРСКОГО  СЕЛЬСКОГО</w:t>
      </w:r>
      <w:r>
        <w:rPr>
          <w:b/>
          <w:kern w:val="2"/>
          <w:sz w:val="32"/>
          <w:szCs w:val="20"/>
          <w:lang w:val="en-US"/>
        </w:rPr>
        <w:t xml:space="preserve"> СОВЕТА НАРОДНЫХ ДЕПУТАТОВ «О БЮДЖЕТЕ МУНИЦИПАЛЬНОГО ОБРАЗОВАНИЯ «</w:t>
      </w:r>
      <w:r>
        <w:rPr>
          <w:b/>
          <w:kern w:val="2"/>
          <w:sz w:val="32"/>
          <w:szCs w:val="20"/>
        </w:rPr>
        <w:t>СИНЕЗЕРСКОЕ  СЕЛЬСКОЕ ПОСЕЛЕНИЕ</w:t>
      </w:r>
      <w:r>
        <w:rPr>
          <w:b/>
          <w:kern w:val="2"/>
          <w:sz w:val="32"/>
          <w:szCs w:val="20"/>
          <w:lang w:val="en-US"/>
        </w:rPr>
        <w:t>» НА 20</w:t>
      </w:r>
      <w:r>
        <w:rPr>
          <w:b/>
          <w:kern w:val="2"/>
          <w:sz w:val="32"/>
          <w:szCs w:val="20"/>
        </w:rPr>
        <w:t>20</w:t>
      </w:r>
      <w:r>
        <w:rPr>
          <w:b/>
          <w:kern w:val="2"/>
          <w:sz w:val="32"/>
          <w:szCs w:val="20"/>
          <w:lang w:val="en-US"/>
        </w:rPr>
        <w:t xml:space="preserve"> ГОД</w:t>
      </w:r>
      <w:r>
        <w:rPr>
          <w:b/>
          <w:kern w:val="2"/>
          <w:sz w:val="32"/>
          <w:szCs w:val="20"/>
        </w:rPr>
        <w:t xml:space="preserve"> И НА ПЛАНОВЫЙ ПЕРИОД 2021 И 2022 ГОДОВ</w:t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>
          <w:sz w:val="28"/>
          <w:szCs w:val="28"/>
        </w:rPr>
        <w:t>Проект решения сельского Совета народных депутатов «О бюджете муниципального бюджета «Синезерское  сельское поселение» на 2020 год и на плановый период 2021 и 2022 годов включает 25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ункт 1 решения утверждает основные характеристики бюджета муниципального образования «Синезерское  сельское поселение» на 2020 год (доходы, расходы, показатели сбалансированности бюджета, а также верхний предел муниципального внутреннего долга муниципального образования «Синезерское  сельское поселение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 утверждает основные характеристики бюджета муниципального образования «Синезерское  сельское поселение» на плановый период 2021 и 2022 годов (доходы, расходы, показатели сбалансированности бюджета, а также верхний предел муниципального внутреннего долга муниципального образования «Синезерское  сельское поселение»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3 утверждает прогнозируемые доходы бюджета муниципального образования «Синезерское  сельское поселение» на 2020 год на плановый период 2021 и 2022 годов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пункт 4 устанавливает </w:t>
      </w:r>
      <w:r>
        <w:rPr>
          <w:rFonts w:cs="Arial"/>
          <w:sz w:val="28"/>
          <w:szCs w:val="28"/>
        </w:rPr>
        <w:t>нормативы распределения доходов на 2020 год и на плановый период 2021 и 2022 годов в бюджет муниципального образования «Синезерское сельское поселение»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/>
          <w:sz w:val="28"/>
          <w:szCs w:val="28"/>
        </w:rPr>
        <w:t xml:space="preserve">пункт 5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муниципального образования «Синезерское  сельское поселение»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ункт 6 </w:t>
      </w:r>
      <w:r>
        <w:rPr>
          <w:sz w:val="28"/>
          <w:szCs w:val="28"/>
        </w:rPr>
        <w:t xml:space="preserve">устанавливает </w:t>
      </w:r>
      <w:r>
        <w:rPr>
          <w:rFonts w:cs="Arial"/>
          <w:sz w:val="28"/>
          <w:szCs w:val="28"/>
        </w:rPr>
        <w:t>перечень главных администраторов доходов бюджета муниципального образования «Синезерское  сельское поселение» – органов государственной власти Российской Федерации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</w:rPr>
        <w:t>пункт 7 устанавливает перечень главных администраторов источников финансирования дефицита бюджета муниципального образования «Синезерское  сельское поселение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8 устанавливает ведомственную структуру расходов бюджета муниципального образования «Синезерское  сельское поселение»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9 устанавливает распределение расходов бюджета муниципального образования «Синезерское сельское поселение» по целевым статья (муниципальным программам и непрограммным направлениям деятельности), группам видов расходов на 2020 год и на плановый период 2021 и 2022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 устанавливает объем бюджетных ассигнований на исполнение публичных нормативных обязательств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бюджетных ассигнований дорожного фонда муниципального образования «Синезерское  сельское поселение», на 2020 год и на плановый период 2021 и 2022 годов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rFonts w:cs="Arial"/>
          <w:sz w:val="28"/>
          <w:szCs w:val="28"/>
          <w:highlight w:val="red"/>
        </w:rPr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2 устанавливает объем межбюджетных трансфертов муниципального образования «Синезерское сельское поселение», получаемых из других бюджетов на 2020 год и на плановый период 2021 и 2022 год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3 устанавливает объем межбюджетных трансфертов муниципального образования «Синезерское сельское поселение», предоставляемых другим уровням бюджетов на 2020 год и на плановый период 2021 и 2022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14 распределяет межбюджетные трансферты муниципального образования «Синезерское сельское поселение», предоставляемые другим уровням бюджетов на 2020 год и на плановый период 2021 и 2022 годов;</w:t>
      </w:r>
      <w:r>
        <w:rPr>
          <w:rFonts w:cs="Arial"/>
          <w:sz w:val="28"/>
          <w:szCs w:val="28"/>
        </w:rPr>
        <w:t> 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8 устанавливают особенности исполнения бюджета муниципального образования «Синезерское  сельское поселение» в 2020 году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19 устанавливает источники внутреннего финансирования дефицита бюджета муниципального образования «Синезерское сельское поселение» на 2020 год и на плановый период 2021 и 2022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0 устанавливает предельный объем муниципального внутреннего долга муниципального образования «Синезерское сельское поселение» в 2020 году и на плановый период 2021 и 2022 год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21 устанавливает верхний предел муниципального внутреннего долга муниципального образования «Синезерское сельское поселение» муниципальным гарантиям муниципального образования «Синезерское сельское поселение»;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2-23 решения определяют формат и сроки предоставления отчетности об исполнении бюджета муниципального образования «Синезерское  сельское поселение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ункт 24 вводит в действие с 1 января 2020 года настоящее решение;</w:t>
      </w:r>
    </w:p>
    <w:p>
      <w:pPr>
        <w:pStyle w:val="Normal"/>
        <w:autoSpaceDE w:val="false"/>
        <w:ind w:firstLine="567"/>
        <w:jc w:val="both"/>
        <w:rPr>
          <w:rFonts w:cs="Arial"/>
          <w:sz w:val="28"/>
          <w:szCs w:val="28"/>
          <w:highlight w:val="red"/>
        </w:rPr>
      </w:pPr>
      <w:r>
        <w:rPr>
          <w:sz w:val="28"/>
          <w:szCs w:val="28"/>
        </w:rPr>
        <w:t>пункт 25  устанавливает, что данное решение необходимо опубликовать (обнародовать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содержит 12 приложений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ложение 1: прогнозируемые доходы бюджета муниципального образования «Синезерское  сельское поселение» на 2020 год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муниципального образования «Синезерское  сельское поселение» на плановый период 2021 и 2022 год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0 год и на плановый период 2021 и 2022 годов в бюджет муниципального образования «Синезерское сельское посел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ложение 4: перечень главных администраторов доходов бюджета муниципального образования "Синезерское  сельское поселение";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: перечень главных администраторов дохода бюджета муниципального образования "Синезерское  сельское поселение" органов государственной власти Российской Федерации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6: перечень главных администраторов источников финансирования дефицита бюджета муниципального образования "Синезерское  сельское поселение"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7: ведомственная структура расходов бюджета муниципального образования «Синезерское сельское поселение» на 2020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8: ведомственная структура расходов бюджета муниципального образования «Синезерское сельское поселение» на плановый период 2021 и 2022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9: распределение расходов бюджета муниципального образования «Синезер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2020 год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10: распределение расходов бюджета муниципального образования «Синезерское сельское поселение» по целевым статьям (муниципальным программам и непрограммным направлениям деятельности), группам и подгруппам видов расходов на плановый период 2021 и 2022 годов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11: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. 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: источники внутреннего финансирования дефицита бюджета муниципального образования «Синезерское сельское поселение» на 2020 год т на плановый период 2021 и 2022 годов;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  <w:szCs w:val="28"/>
        </w:rPr>
      </w:pPr>
      <w:r>
        <w:rPr>
          <w:kern w:val="2"/>
          <w:sz w:val="32"/>
          <w:szCs w:val="28"/>
        </w:rPr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</w:rPr>
      </w:pPr>
      <w:r>
        <w:rPr>
          <w:kern w:val="2"/>
          <w:sz w:val="32"/>
        </w:rPr>
        <w:t>ПАРАМЕТРЫ БЮДЖЕТА МУНИЦИПАЛЬНОГО ОБРАЗОВАНИЯ «СИНЕЗЕРСКОЕ СЕЛЬСКОЕ   ПОСЕЛЕНИЕ» НА 2020 ГОД И НА ПЛАНОВЫЙ ПЕРИОД 2021 и 2022 ГОДОВ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муниципального бюджета «Синезерское  сельское поселение» на 2020 год и на плановый период 2021 и 2022 годов сформированы на основе прогноза социально-экономического развития Синезерского  сельского поселения на 2020-2022 годы и характеризуются следующими параметрами (таблица 1).</w:t>
      </w:r>
    </w:p>
    <w:p>
      <w:pPr>
        <w:pStyle w:val="ConsNormal"/>
        <w:keepNext w:val="true"/>
        <w:widowControl/>
        <w:spacing w:lineRule="auto" w:line="27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0"/>
          <w:szCs w:val="10"/>
        </w:rPr>
        <w:t>(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0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1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бюджета МО «Синезерское  сельское поселение»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66 194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98 843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49 72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62 7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98 1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8 9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6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5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 1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6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 400,00</w:t>
            </w:r>
          </w:p>
        </w:tc>
      </w:tr>
      <w:tr>
        <w:trPr>
          <w:trHeight w:val="30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4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5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9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03 494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00 743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0 82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 318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2 396 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 12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1 17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 34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3 70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Расходы бюджета МО «Синезерское сельское поселение»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666 194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798 843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 949 72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spacing w:lineRule="auto" w:line="276" w:before="240" w:after="240"/>
        <w:rPr>
          <w:kern w:val="2"/>
          <w:sz w:val="32"/>
          <w:lang w:val="ru-RU"/>
        </w:rPr>
      </w:pPr>
      <w:r>
        <w:rPr>
          <w:kern w:val="2"/>
          <w:sz w:val="32"/>
        </w:rPr>
        <w:t>ДОХОДЫ БЮДЖЕТА МУНИЦИПАЛЬНОГО ОБРАЗОВАНИЯ «</w:t>
      </w:r>
      <w:r>
        <w:rPr>
          <w:kern w:val="2"/>
          <w:sz w:val="32"/>
          <w:lang w:val="ru-RU"/>
        </w:rPr>
        <w:t>СИНЕЗЕРСКОЕ СЕЛЬСКОЕ</w:t>
      </w:r>
      <w:r>
        <w:rPr>
          <w:kern w:val="2"/>
          <w:sz w:val="32"/>
        </w:rPr>
        <w:t xml:space="preserve"> ПОСЕЛЕНИЕ» В 20</w:t>
      </w:r>
      <w:r>
        <w:rPr>
          <w:kern w:val="2"/>
          <w:sz w:val="32"/>
          <w:lang w:val="ru-RU"/>
        </w:rPr>
        <w:t>20</w:t>
      </w:r>
      <w:r>
        <w:rPr>
          <w:kern w:val="2"/>
          <w:sz w:val="32"/>
        </w:rPr>
        <w:t xml:space="preserve"> ГОДУ</w:t>
      </w:r>
      <w:r>
        <w:rPr>
          <w:kern w:val="2"/>
          <w:sz w:val="32"/>
          <w:lang w:val="ru-RU"/>
        </w:rPr>
        <w:t xml:space="preserve"> И НА ПЛАНОВЫЙ ПЕРИОД 2021 и 2022 ГОДОВ</w:t>
      </w:r>
    </w:p>
    <w:p>
      <w:pPr>
        <w:pStyle w:val="Heading1"/>
        <w:spacing w:lineRule="auto" w:line="276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муниципального образования «Синезерское  сельское поселение» на 2020 год и на плановый период 2021 и 2022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муниципального образования «Синезерское  сельское поселение»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0 года и последующие годы.</w:t>
      </w:r>
    </w:p>
    <w:p>
      <w:pPr>
        <w:pStyle w:val="Con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ConsNormal"/>
        <w:widowControl/>
        <w:tabs>
          <w:tab w:val="clear" w:pos="708"/>
          <w:tab w:val="left" w:pos="1560" w:leader="none"/>
        </w:tabs>
        <w:spacing w:lineRule="auto" w:line="276"/>
        <w:ind w:firstLine="567"/>
        <w:jc w:val="both"/>
        <w:rPr/>
      </w:pPr>
      <w:r>
        <w:rPr/>
        <w:tab/>
      </w:r>
    </w:p>
    <w:p>
      <w:pPr>
        <w:pStyle w:val="ConsNormal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гнозные показатели на 2020 год                                                              и на плановый период 2021 и 2022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79"/>
        <w:gridCol w:w="1434"/>
        <w:gridCol w:w="1355"/>
        <w:gridCol w:w="1388"/>
        <w:gridCol w:w="1352"/>
      </w:tblGrid>
      <w:tr>
        <w:trPr>
          <w:tblHeader w:val="true"/>
          <w:cantSplit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104" w:hRule="atLeast"/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алоговые и неналоговые доходы бюджета МО «Синезерское  сельское поселение», в том числе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7 935,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62 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98 1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28 9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9 020,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14 7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50 1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880 9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915,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 000,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 000,0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МО «Синезерское  сельское поселени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МО «Синезерское  сельское поселение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ConsNormal"/>
        <w:widowControl/>
        <w:spacing w:lineRule="auto" w:line="276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муниципального образования «Синезерское сельское поселение» уменьшаться в 2020 году на 175 235,62 рублей и составят 2 862 700,00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 и неналоговые доходы бюджета на 2021 год планируются в сумме 2 898 100,00 рублей, на 2022 год - в сумме 2 928 900,00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муниципального образования «Синезерское сельское поселение» налоговые доходы составят: в 2021 </w:t>
      </w:r>
      <w:r>
        <w:rPr>
          <w:sz w:val="28"/>
          <w:szCs w:val="28"/>
        </w:rPr>
        <w:t>году 2 850 100,00 рублей</w:t>
      </w:r>
      <w:r>
        <w:rPr>
          <w:sz w:val="28"/>
          <w:szCs w:val="20"/>
        </w:rPr>
        <w:t>; в 2022 году 2 880 900,00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муниципального образования «Синезерское сельское поселение» прогнозируется в 2020 году на уровне 98,3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муниципального образования «Синезерское сельское поселение» в плановом периоде прогнозируется: в 2021 и 202гг. на уровне 98,3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муниципального образования «Синезерское  сельское поселение» по основным доходным источникам на 2020 год и плановые периоды 2021 и 2022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0 год осуществлён исходя из ожидаемой оценки поступлений налога на доходы физических лиц на 2019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0 год, а также нормативов отчислений налога в бюджет муниципального образования «Синезерское сельское поселение», прогнозный объём поступлений налога в 2020 году рассчитан в сумме 127 600,00 рублей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муниципального образования «Синезерское  сельское поселение»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1 и  2022гг. прогнозируются в объеме 131 500,00 рублей и 135 500,00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3"/>
        <w:jc w:val="center"/>
        <w:rPr>
          <w:b/>
          <w:b/>
          <w:szCs w:val="28"/>
        </w:rPr>
      </w:pPr>
      <w:r>
        <w:rPr>
          <w:b/>
          <w:szCs w:val="28"/>
        </w:rPr>
        <w:t>Единый  сельскохозяйственный   налог</w:t>
      </w:r>
    </w:p>
    <w:p>
      <w:pPr>
        <w:pStyle w:val="00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0 год и на плановый период 2021 и 2022 годов принята планируемая величина налоговой базы (превышение доходов над расходами) за 2019 год по данным ГКУ «Навлинское районное управления сельского хозяйства», а также фактически сложившиеся показатели налоговой базы за 2018 год по отчету налоговых органов по форме 5-ЕСХН.  Ставка единого сельскохозяйственного налога 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0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51 100,00 рублей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диного сельскохозяйственного налога в 2021-2022 годах в бюджет прогнозируется в сумме 54 600,00 рублей и 58 400,00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0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0 году составит 472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ходы бюджета муниципального образования «Синезерское сельское поселение» от налога на имущество физических лиц прогнозируются на 2021 год в сумме 479 000,00 рублей и на 2022 год в сумме 488 000,00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0 году рассчитан в объёме  2 164 000,00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ая сумма земельного налога на 2021 и 2022 годы составила 2 185 000,00 рублей и 2 199 000,00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/>
      </w:pPr>
      <w:r>
        <w:rPr>
          <w:b/>
          <w:sz w:val="28"/>
          <w:szCs w:val="20"/>
        </w:rPr>
        <w:t>НЕНАЛОГОВЫЕ ДОХОДЫ БЮДЖЕТА МУНИЦИПАЛЬНОГО ОБРАЗОВАНИЯ «СИНЕЗЕРСКОЕ СЕЛЬСКОЕ ПОСЕЛЕНИЕ»</w:t>
      </w:r>
    </w:p>
    <w:p>
      <w:pPr>
        <w:pStyle w:val="Normal"/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 доходы от компенсации затрат бюджетов сельских поселений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 в доходах бюджета муниципального образования «Синезерское сельское поселение» на 2020-2022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48 000,00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муниципального образования «</w:t>
      </w:r>
      <w:r>
        <w:rPr>
          <w:sz w:val="28"/>
          <w:szCs w:val="28"/>
        </w:rPr>
        <w:t>Синезерское</w:t>
      </w:r>
      <w:r>
        <w:rPr>
          <w:sz w:val="28"/>
          <w:szCs w:val="28"/>
          <w:lang w:val="en-US"/>
        </w:rPr>
        <w:t xml:space="preserve">  сельское поселение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Синезер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муниципального образования «</w:t>
      </w:r>
      <w:r>
        <w:rPr>
          <w:sz w:val="28"/>
          <w:szCs w:val="28"/>
        </w:rPr>
        <w:t>Синезерского  сельского поселение</w:t>
      </w:r>
      <w:r>
        <w:rPr>
          <w:sz w:val="28"/>
          <w:szCs w:val="28"/>
          <w:lang w:val="en-US"/>
        </w:rPr>
        <w:t>»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1 и 2022 годов»</w:t>
      </w:r>
      <w:r>
        <w:rPr>
          <w:sz w:val="28"/>
          <w:szCs w:val="28"/>
          <w:lang w:val="en-US"/>
        </w:rPr>
        <w:t>.</w:t>
      </w:r>
    </w:p>
    <w:p>
      <w:pPr>
        <w:pStyle w:val="TextBodyIndent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0 году составит 1 803 494,00 рублей, в 2021 году – 1 900 743,00 рублей, в 2022 году </w:t>
      </w:r>
      <w:r>
        <w:rPr>
          <w:sz w:val="28"/>
        </w:rPr>
        <w:t>– 2 020 827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МО «</w:t>
      </w:r>
      <w:r>
        <w:rPr>
          <w:sz w:val="28"/>
          <w:szCs w:val="28"/>
        </w:rPr>
        <w:t>Синезерское сельское поселение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МО «Синезерское сельское поселение»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227"/>
        <w:gridCol w:w="1232"/>
        <w:gridCol w:w="1247"/>
        <w:gridCol w:w="898"/>
        <w:gridCol w:w="1339"/>
        <w:gridCol w:w="1208"/>
      </w:tblGrid>
      <w:tr>
        <w:trPr>
          <w:tblHeader w:val="true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3 494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743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 827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00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318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396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125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 176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7 34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3 702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</w:tbl>
    <w:p>
      <w:pPr>
        <w:pStyle w:val="0023"/>
        <w:spacing w:lineRule="auto" w:line="276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28"/>
          <w:szCs w:val="28"/>
        </w:rPr>
        <w:t>РАСХОДЫ БЮДЖЕТА МУНИЦИПАЛЬНОГО ОБРАЗОВАНИЯ «СИНЕЗЕРСКОЕ СЕЛЬСКОЕ ПОСЕЛЕНИЕ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муниципального образования «Синезерское сельское поселение» на 2020 год и плановый период 2021 и 2022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0-2022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труктура расходов бюджета муниципального образ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«Синезерское сельское поселение»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муниципального образования «Синезерское сельское поселение» в 2020 году составит 4 666 194,00 рублей, в 2021 году – 4 798 843,00 рублей, в 2022 году – 4 949 727,00 рублей.</w:t>
      </w:r>
    </w:p>
    <w:p>
      <w:pPr>
        <w:pStyle w:val="Con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муниципального образования «Синезерское сельское поселение» на 2020-2022 годы представлен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муниципального образования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инезерское сельское поселение» на 2020 – 2022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 8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 85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6 85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31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396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1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6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 1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6 34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42 7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 7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5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9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10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77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9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666 19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798 843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949 72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ри формировании бюджетных ассигнований в сфере социального обеспечения в 2020 – 2022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</w:rPr>
        <w:t>публичных нормативных обязательств на 2020 – 2022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126"/>
        <w:gridCol w:w="223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2022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ab/>
        <w:t>РАСХОДЫ БЮДЖЕТА НА ФИНАНСОВОЕ ОБЕСПЕЧЕНИЕ РЕАЛИЗАЦИИ МУНИЦИПАЛЬНОЙ ПРОГРАММЫ СИНЕЗЕРСКОГО СЕЛЬСКОГО ПОСЕЛЕН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муниципального образования «Синезерское  сельское поселение» в «программном» формате будет осуществляться с бюджета на 2020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муниципального образования «Синезерское  сельское поселение» утверждена 1 муниципальная программа - «Реализация полномочий Синезерского  сельского поселения (2020-2022 годы)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Синезерского  сельского поселения (2020-2022 годы)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Синезерского  сельского поселения (2020-2022 годы)» реализуется с 2020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Синезерского сель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ие эффективного управления и распоряжения муниципальным имуществом Синезер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обеспечение выполнения полномочий в сфере дорожного хозяйства Синезерского сельского поселения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обеспечение исполнения полномочий в сфере жилищно-коммунального хозяйства;</w:t>
      </w:r>
    </w:p>
    <w:p>
      <w:pPr>
        <w:pStyle w:val="ConsPlusNormal"/>
        <w:spacing w:lineRule="auto" w:line="276"/>
        <w:ind w:left="-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реализация единой социальной политики на территории Синезерского сельского поселения;</w:t>
      </w:r>
    </w:p>
    <w:p>
      <w:pPr>
        <w:pStyle w:val="ConsPlusTitle"/>
        <w:spacing w:lineRule="auto" w:line="276"/>
        <w:ind w:left="-4" w:firstLine="7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е выполнения полномочий в сфере пожарной безопасно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0 году на реализацию муниципальной программы «Реализация полномочий Синезерского сельского поселения (2020-2022 годы)» составляет 14 149 834,00 рублей.</w:t>
      </w:r>
    </w:p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муниципального образования «Синезерское сельское поселение» на 2020 – 2022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Реализация полномочий Синезерского сельского поселения (2020-2022 годы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44 66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03 83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01 3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езерская сельская администрац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Синезер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1 64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2 723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7 45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Синезер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 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0 176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6 347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42 70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734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 657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9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Реализация единой социальной политики на территории Синезерского сельского поселе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 10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Синезерского сельского поселения (2020-2022 годы)» запланированы на 2020 год – 4 644 664,00 рублей, на 2021 год – 4 703 836,00 рублей, на 2022 год – 4 801 334,00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Синезерского сельского поселения (2020-2022 годы)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Синезерского сельского поселения. По данному направлению отражены расходы на содержание аппарата в 2020 году в сумме 1 761 645,00 рублей, в 2021 году 1 762 723,00 рублей, в 2022 году 1 767 452,00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0 году- 645 000 рублей, в 2021 году 645 000,00 рублей, в 2022 году 645 000,00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0 год в сумме 1 650 176,00 рублей, на 2021 год – 1 736 347,00 рублей, на 2022 год – 1 842 702,00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0 год в сумме 191 734,00 рублей, на 2021 год – 163 657,00 рублей, на 2022 год в сумме 127 989,00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left="644" w:hanging="0"/>
        <w:jc w:val="both"/>
        <w:rPr/>
      </w:pPr>
      <w:r>
        <w:rPr>
          <w:sz w:val="28"/>
          <w:szCs w:val="28"/>
        </w:rPr>
        <w:t xml:space="preserve">расходы на организацию и обеспечение освещения улиц на 2020 год 190 734,00 рублей, на 2021 год- 162 657,00 рублей, 2022 год – 126 989,00 рублей;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ализация единой социальной политики на территории Синезерского сельского поселения. Расходы на 2020 год -236 109,00 рублей, 2021 год – 236 109,00 рублей, 2022 год - в сумме 236 109,00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>Структура расходов бюджета муниципального образования «Синезерского сельское поселение», не включенных в муниципальную программу Синезер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1 53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95 007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170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незерская сельская администрац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1 53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95 007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170 4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 53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21 530,0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 5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73 477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48 945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1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1 53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Условно утвержденный расходы запланированы на 2021 год в сумме 73 477,00 рублей, на 2022 год – 148 945,00 рублей. </w:t>
      </w:r>
    </w:p>
    <w:p>
      <w:pPr>
        <w:pStyle w:val="0023"/>
        <w:spacing w:lineRule="auto" w:line="276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0023"/>
        <w:spacing w:lineRule="auto" w:line="276"/>
        <w:rPr>
          <w:highlight w:val="red"/>
        </w:rPr>
      </w:pPr>
      <w:r>
        <w:rPr>
          <w:highlight w:val="red"/>
        </w:rPr>
      </w:r>
    </w:p>
    <w:p>
      <w:pPr>
        <w:pStyle w:val="0023"/>
        <w:spacing w:lineRule="auto" w:line="276"/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0023"/>
        <w:spacing w:lineRule="auto" w:line="276"/>
        <w:rPr>
          <w:highlight w:val="red"/>
        </w:rPr>
      </w:pPr>
      <w:r>
        <w:rPr>
          <w:highlight w:val="red"/>
        </w:rPr>
      </w:r>
    </w:p>
    <w:p>
      <w:pPr>
        <w:pStyle w:val="0023"/>
        <w:spacing w:lineRule="auto" w:line="276"/>
        <w:rPr/>
      </w:pPr>
      <w:r>
        <w:rPr/>
        <w:t xml:space="preserve">Глава Синезерской сельской </w:t>
      </w:r>
    </w:p>
    <w:p>
      <w:pPr>
        <w:pStyle w:val="0023"/>
        <w:spacing w:lineRule="auto" w:line="276"/>
        <w:rPr/>
      </w:pPr>
      <w:r>
        <w:rPr/>
        <w:t>администрации                                                              А.В. Рощин</w:t>
      </w:r>
    </w:p>
    <w:p>
      <w:pPr>
        <w:pStyle w:val="0023"/>
        <w:spacing w:lineRule="auto" w:line="276"/>
        <w:ind w:left="0" w:hanging="0"/>
        <w:rPr>
          <w:sz w:val="24"/>
          <w:szCs w:val="24"/>
          <w:highlight w:val="red"/>
        </w:rPr>
      </w:pPr>
      <w:r>
        <w:rPr>
          <w:sz w:val="24"/>
          <w:szCs w:val="24"/>
          <w:highlight w:val="red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i/>
      <w:sz w:val="26"/>
    </w:rPr>
  </w:style>
  <w:style w:type="character" w:styleId="5">
    <w:name w:val="Заголовок 5 Знак"/>
    <w:qFormat/>
    <w:rPr>
      <w:b/>
      <w:i/>
    </w:rPr>
  </w:style>
  <w:style w:type="character" w:styleId="6">
    <w:name w:val="Заголовок 6 Знак"/>
    <w:qFormat/>
    <w:rPr>
      <w:sz w:val="28"/>
      <w:szCs w:val="24"/>
    </w:rPr>
  </w:style>
  <w:style w:type="character" w:styleId="9">
    <w:name w:val="Заголовок 9 Знак"/>
    <w:qFormat/>
    <w:rPr>
      <w:sz w:val="2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kern w:val="2"/>
      <w:sz w:val="28"/>
    </w:rPr>
  </w:style>
  <w:style w:type="character" w:styleId="Style13">
    <w:name w:val="Красная строка Знак"/>
    <w:qFormat/>
    <w:rPr>
      <w:sz w:val="28"/>
      <w:lang w:val="en-US"/>
    </w:rPr>
  </w:style>
  <w:style w:type="character" w:styleId="22">
    <w:name w:val="Красная строка 2 Знак"/>
    <w:qFormat/>
    <w:rPr>
      <w:sz w:val="28"/>
    </w:rPr>
  </w:style>
  <w:style w:type="character" w:styleId="Style14">
    <w:name w:val="Название Знак"/>
    <w:qFormat/>
    <w:rPr>
      <w:i/>
      <w:sz w:val="28"/>
    </w:rPr>
  </w:style>
  <w:style w:type="character" w:styleId="23">
    <w:name w:val="Основной текст 2 Знак"/>
    <w:qFormat/>
    <w:rPr>
      <w:b/>
      <w:i/>
      <w:sz w:val="28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qFormat/>
    <w:rPr>
      <w:b/>
      <w:bCs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  <w:lang w:val="en-US"/>
    </w:rPr>
  </w:style>
  <w:style w:type="paragraph" w:styleId="Style21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next w:val="25"/>
    <w:qFormat/>
    <w:pPr>
      <w:ind w:firstLine="851"/>
      <w:jc w:val="both"/>
    </w:pPr>
    <w:rPr>
      <w:sz w:val="28"/>
    </w:rPr>
  </w:style>
  <w:style w:type="paragraph" w:styleId="25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3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25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0"/>
      <w:lang w:val="en-US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12:00Z</dcterms:created>
  <dc:creator>Кулешов Михаил</dc:creator>
  <dc:description/>
  <cp:keywords/>
  <dc:language>en-US</dc:language>
  <cp:lastModifiedBy>User</cp:lastModifiedBy>
  <cp:lastPrinted>2019-11-14T12:39:00Z</cp:lastPrinted>
  <dcterms:modified xsi:type="dcterms:W3CDTF">2019-11-15T08:32:00Z</dcterms:modified>
  <cp:revision>109</cp:revision>
  <dc:subject/>
  <dc:title>ПОЯСНИТЕЛЬНАЯ ЗАПИСКА</dc:title>
</cp:coreProperties>
</file>