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ИНЕЗЕРСКАЯ СЕЛЬСКАЯ 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НАВЛИНСКОГО РАЙОНА БРЯ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.11. 2021г.  №  9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Синезерк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бюджета Синезер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влинского муниципального район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Брянской области за 9 месяцев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отчет об исполнении бюджета Синезерского сельского поселения Навлинского муниципального района Брянской области за 9 месяцев  2021 год по доходам в сумме 2 504 571,91 рублей, по расходам в сумме 3 617 966,27 рублей с превышением расходов над доходами (дефицит) в сумме 1 113 394,36 рублей, с показателями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доходам бюджета Синезерского сельского поселения Навлинского муниципального района Брянской области  за 9 месяцев 2021 года по кодам классификации доходов бюджета согласно приложению № 1 к настоящему постановлению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по расходам бюджета </w:t>
      </w:r>
      <w:r>
        <w:rPr>
          <w:sz w:val="28"/>
          <w:szCs w:val="28"/>
        </w:rPr>
        <w:t xml:space="preserve">Синезерского сельского поселения Навлинского муниципального района Брянской области  </w:t>
      </w:r>
      <w:r>
        <w:rPr>
          <w:bCs/>
          <w:sz w:val="28"/>
          <w:szCs w:val="28"/>
        </w:rPr>
        <w:t>за 9 месяцев</w:t>
      </w:r>
      <w:r>
        <w:rPr>
          <w:sz w:val="28"/>
          <w:szCs w:val="28"/>
        </w:rPr>
        <w:t xml:space="preserve"> 2021 </w:t>
      </w:r>
      <w:r>
        <w:rPr>
          <w:bCs/>
          <w:sz w:val="28"/>
          <w:szCs w:val="28"/>
        </w:rPr>
        <w:t>года по ведомственной структуре расходов бюджета</w:t>
      </w:r>
      <w:r>
        <w:rPr>
          <w:sz w:val="28"/>
          <w:szCs w:val="28"/>
        </w:rPr>
        <w:t xml:space="preserve"> согласно приложению № 2 к настоящему постановлению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расходам бюджета Синезерского сельского поселения Навлинского муниципального района Брянской области   </w:t>
      </w:r>
      <w:r>
        <w:rPr>
          <w:bCs/>
          <w:sz w:val="28"/>
          <w:szCs w:val="28"/>
        </w:rPr>
        <w:t xml:space="preserve">по целевым статьям (муниципальным программам и непрограммным направлениям деятельности) группам видов расходов за 9 месяцев 2021 года </w:t>
      </w:r>
      <w:r>
        <w:rPr>
          <w:sz w:val="28"/>
          <w:szCs w:val="28"/>
        </w:rPr>
        <w:t>согласно приложению № 3 к настоящему постановлению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источникам внутреннего финансирования дефицита бюджета Синезерского сельского поселения Навлинского муниципального района 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рянской области  за 9 месяцев 2021 года согласно приложения № 4 к настоящему постановлению;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Данное решение опубликовать (обнародовать)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Глава Синезерской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сельской администрации</w:t>
        <w:tab/>
        <w:t xml:space="preserve">         </w:t>
        <w:tab/>
        <w:tab/>
        <w:t xml:space="preserve">                 А.В. Рощин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4:00:00Z</dcterms:created>
  <dc:creator>FO-194</dc:creator>
  <dc:description/>
  <cp:keywords/>
  <dc:language>en-US</dc:language>
  <cp:lastModifiedBy>администрация</cp:lastModifiedBy>
  <cp:lastPrinted>2020-05-13T18:02:00Z</cp:lastPrinted>
  <dcterms:modified xsi:type="dcterms:W3CDTF">2021-11-17T13:05:00Z</dcterms:modified>
  <cp:revision>16</cp:revision>
  <dc:subject/>
  <dc:title>РОССИЙСКАЯ ФЕДЕРАЦИЯ</dc:title>
</cp:coreProperties>
</file>