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128270</wp:posOffset>
                </wp:positionV>
                <wp:extent cx="5857240" cy="951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9514840"/>
                        </a:xfrm>
                        <a:prstGeom prst="rect"/>
                        <a:gradFill rotWithShape="0">
                          <a:gsLst>
                            <a:gs pos="0">
                              <a:srgbClr val="99ffcc"/>
                            </a:gs>
                            <a:gs pos="50000">
                              <a:srgbClr val="ffff99"/>
                            </a:gs>
                            <a:gs pos="100000">
                              <a:srgbClr val="99ffcc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решением Синезерского сельского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от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08.2012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-13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Arial Unicode MS"/>
                                <w:imprint/>
                              </w:rPr>
                            </w:pPr>
                            <w:r>
                              <w:rPr>
                                <w:rFonts w:eastAsia="Batang;Arial Unicode MS"/>
                                <w:imprint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64"/>
                                <w:szCs w:val="64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  <w:t>социально-экономического развития Синезе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  <w:t>на 2012-2016 годы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010025" cy="3413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025" cy="341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  <w:t>п. Синезерки 201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b/>
                                <w:b/>
                                <w:i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Arial Unicode MS"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b/>
                                <w:i/>
                                <w:imprint/>
                                <w:color w:val="333300"/>
                                <w:sz w:val="52"/>
                                <w:szCs w:val="52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Arial Unicode MS"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Batang;Arial Unicode MS"/>
                                <w:imprint/>
                                <w:color w:val="3333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2pt" fillcolor="#99FFCC" style="position:absolute;rotation:-0;width:461.2pt;height:749.2pt;mso-wrap-distance-left:9.05pt;mso-wrap-distance-right:9.05pt;mso-wrap-distance-top:0pt;mso-wrap-distance-bottom:0pt;margin-top:-10.1pt;mso-position-vertical-relative:text;margin-left:-1.1pt;mso-position-horizontal-relative:text">
                <v:fill type="gradient" angle="45" focus="50%" color2="#FFFF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333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решением Синезерского сельского Совет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родных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от 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.08.2012г.</w:t>
                      </w:r>
                      <w:r>
                        <w:rPr>
                          <w:sz w:val="28"/>
                          <w:szCs w:val="28"/>
                        </w:rPr>
                        <w:t xml:space="preserve"> №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-13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Batang;Arial Unicode MS"/>
                          <w:imprint/>
                        </w:rPr>
                      </w:pPr>
                      <w:r>
                        <w:rPr>
                          <w:rFonts w:eastAsia="Batang;Arial Unicode MS"/>
                          <w:imprint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64"/>
                          <w:szCs w:val="64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64"/>
                          <w:szCs w:val="64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  <w:t>социально-экономического развития Синезерского сельского поселения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  <w:t>на 2012-2016 годы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010025" cy="3413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025" cy="341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  <w:t>п. Синезерки 201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b/>
                          <w:b/>
                          <w:i/>
                          <w:i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;Arial Unicode MS"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b/>
                          <w:i/>
                          <w:imprint/>
                          <w:color w:val="333300"/>
                          <w:sz w:val="52"/>
                          <w:szCs w:val="52"/>
                        </w:rPr>
                        <w:t>2006</w:t>
                      </w:r>
                    </w:p>
                    <w:p>
                      <w:pPr>
                        <w:pStyle w:val="Normal"/>
                        <w:rPr>
                          <w:rFonts w:eastAsia="Batang;Arial Unicode MS"/>
                          <w:imprint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eastAsia="Batang;Arial Unicode MS"/>
                          <w:imprint/>
                          <w:color w:val="3333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324792295">
            <w:r>
              <w:rPr>
                <w:rStyle w:val="IndexLink"/>
                <w:rFonts w:cs="Times New Roman" w:ascii="Times New Roman" w:hAnsi="Times New Roman"/>
                <w:b w:val="false"/>
              </w:rPr>
              <w:t>Введение</w:t>
              <w:tab/>
              <w:t>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296">
            <w:r>
              <w:rPr>
                <w:rStyle w:val="IndexLink"/>
                <w:rFonts w:cs="Times New Roman" w:ascii="Times New Roman" w:hAnsi="Times New Roman"/>
              </w:rPr>
              <w:t>1.Паспорт программы</w:t>
              <w:tab/>
              <w:t>4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297">
            <w:r>
              <w:rPr>
                <w:rStyle w:val="IndexLink"/>
                <w:rFonts w:cs="Times New Roman" w:ascii="Times New Roman" w:hAnsi="Times New Roman"/>
              </w:rPr>
              <w:t>2. Общая характеристика Синезерского сельского поселения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298">
            <w:r>
              <w:rPr>
                <w:rStyle w:val="IndexLink"/>
                <w:lang w:val="en-US" w:eastAsia="en-US"/>
              </w:rPr>
              <w:t>2.1 Географическое положение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299">
            <w:r>
              <w:rPr>
                <w:rStyle w:val="IndexLink"/>
                <w:lang w:val="en-US" w:eastAsia="en-US"/>
              </w:rPr>
              <w:t>2.2 Историческая справка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00">
            <w:r>
              <w:rPr>
                <w:rStyle w:val="IndexLink"/>
                <w:lang w:val="en-US" w:eastAsia="en-US"/>
              </w:rPr>
              <w:t>2.3 Демографическая ситуация</w:t>
              <w:tab/>
              <w:t>8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301">
            <w:r>
              <w:rPr>
                <w:rStyle w:val="IndexLink"/>
                <w:rFonts w:cs="Times New Roman" w:ascii="Times New Roman" w:hAnsi="Times New Roman"/>
              </w:rPr>
              <w:t>3. Анализ текущего состояния инфраструктуры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02">
            <w:r>
              <w:rPr>
                <w:rStyle w:val="IndexLink"/>
                <w:lang w:val="en-US" w:eastAsia="en-US"/>
              </w:rPr>
              <w:t>3.1 Состояние жилищного фонда поселения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03">
            <w:r>
              <w:rPr>
                <w:rStyle w:val="IndexLink"/>
                <w:lang w:val="en-US" w:eastAsia="en-US"/>
              </w:rPr>
              <w:t>3.2 Транспорт, связь, дорожное хозяйство</w:t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04">
            <w:r>
              <w:rPr>
                <w:rStyle w:val="IndexLink"/>
                <w:lang w:val="en-US" w:eastAsia="en-US"/>
              </w:rPr>
              <w:t>3.3 Инженерная инфраструктура</w:t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05">
            <w:r>
              <w:rPr>
                <w:rStyle w:val="IndexLink"/>
                <w:lang w:val="en-US" w:eastAsia="en-US"/>
              </w:rPr>
              <w:t>3.4 Сельское хозяйство</w:t>
              <w:tab/>
              <w:t>1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06">
            <w:r>
              <w:rPr>
                <w:rStyle w:val="IndexLink"/>
                <w:lang w:val="en-US" w:eastAsia="en-US"/>
              </w:rPr>
              <w:t>3.5 Развитие ЖКХ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10">
            <w:r>
              <w:rPr>
                <w:rStyle w:val="IndexLink"/>
                <w:lang w:val="en-US" w:eastAsia="en-US"/>
              </w:rPr>
              <w:t>3.5.1 Мероприятия по газификации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11">
            <w:r>
              <w:rPr>
                <w:rStyle w:val="IndexLink"/>
                <w:lang w:val="en-US" w:eastAsia="en-US"/>
              </w:rPr>
              <w:t xml:space="preserve">3.5.2 Вода 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12">
            <w:r>
              <w:rPr>
                <w:rStyle w:val="IndexLink"/>
                <w:lang w:val="en-US" w:eastAsia="en-US"/>
              </w:rPr>
              <w:t>3.6 Социальная сфера (образование, культура,)</w:t>
              <w:tab/>
              <w:t>15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313">
            <w:r>
              <w:rPr>
                <w:rStyle w:val="IndexLink"/>
                <w:rFonts w:cs="Times New Roman" w:ascii="Times New Roman" w:hAnsi="Times New Roman"/>
              </w:rPr>
              <w:t>4. Бюджет Синезерского сельского поселения</w:t>
              <w:tab/>
              <w:t>16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314">
            <w:r>
              <w:rPr>
                <w:rStyle w:val="IndexLink"/>
                <w:rFonts w:cs="Times New Roman" w:ascii="Times New Roman" w:hAnsi="Times New Roman"/>
              </w:rPr>
              <w:t>5. Анализ  информации о социально - экономическом положении поселения</w:t>
              <w:tab/>
              <w:t>1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324792315">
            <w:r>
              <w:rPr>
                <w:rStyle w:val="IndexLink"/>
                <w:lang w:val="en-US" w:eastAsia="en-US"/>
              </w:rPr>
              <w:t>5.1 Внутренние и внешние факторы</w:t>
              <w:tab/>
              <w:t>18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317">
            <w:r>
              <w:rPr>
                <w:rStyle w:val="IndexLink"/>
                <w:rFonts w:cs="Times New Roman" w:ascii="Times New Roman" w:hAnsi="Times New Roman"/>
              </w:rPr>
              <w:t>6. Система программных мероприятий</w:t>
              <w:tab/>
              <w:t>22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318">
            <w:r>
              <w:rPr>
                <w:rStyle w:val="IndexLink"/>
                <w:rFonts w:cs="Times New Roman" w:ascii="Times New Roman" w:hAnsi="Times New Roman"/>
              </w:rPr>
              <w:t>7.Организация управления программой и</w:t>
              <w:tab/>
              <w:t>2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324792319">
            <w:r>
              <w:rPr>
                <w:rStyle w:val="IndexLink"/>
                <w:rFonts w:cs="Times New Roman" w:ascii="Times New Roman" w:hAnsi="Times New Roman"/>
              </w:rPr>
              <w:t>контроль над ходом ее реализации</w:t>
              <w:tab/>
              <w:t>2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</w:rPr>
          </w:pPr>
          <w:hyperlink w:anchor="__RefHeading___Toc324792320">
            <w:r>
              <w:rPr>
                <w:rStyle w:val="IndexLink"/>
                <w:rFonts w:cs="Times New Roman" w:ascii="Times New Roman" w:hAnsi="Times New Roman"/>
              </w:rPr>
              <w:t>Заключение</w:t>
              <w:tab/>
              <w:t>24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324792295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мплексная программа социально-экономического развития поселения (далее – Программа) отражает систему показателей социально-экономического развития, обозначает проблемы, оценивает преимущества и возможности экономики поселения, определяет приоритеты, устанавливает цели и задачи, а также планируемые меры по их достижению и реализации.</w:t>
      </w:r>
    </w:p>
    <w:p>
      <w:pPr>
        <w:pStyle w:val="Style12"/>
        <w:rPr/>
      </w:pPr>
      <w:r>
        <w:rPr/>
        <w:t>Программа социально-экономического развития Синезерского сельского поселения на период 2012-2016гг. носит характер публичных обязательств органов местного самоуправления, которые стремятся соответствовать принципам прозрачности и предсказуемости.</w:t>
      </w:r>
    </w:p>
    <w:p>
      <w:pPr>
        <w:pStyle w:val="Style12"/>
        <w:rPr/>
      </w:pPr>
      <w:r>
        <w:rPr/>
        <w:t>Цель программы – выявить ключевые преимущества поселения на основе анализа его социально-экономического положения, сформулировать общественные договоренности о стратегических целях, задачах развития и способах их достижения, установить целевые показатели развития и перечень приоритетных проектов до 2016 г. Основной целью реализации программы социально-экономического развития муниципальных образований должна стать ориентация на рост самообеспеченности. «Жить по средствам» - призыв для муниципалитетов, провозглашенный региональной властью.</w:t>
      </w:r>
    </w:p>
    <w:p>
      <w:pPr>
        <w:pStyle w:val="Normal"/>
        <w:ind w:firstLine="567"/>
        <w:jc w:val="both"/>
        <w:rPr/>
      </w:pPr>
      <w:r>
        <w:rPr>
          <w:sz w:val="28"/>
        </w:rPr>
        <w:t>Правовой основой Программы является Конституция Российской Федерации, Бюджетный кодекс Российской Федерации, Федеральный закон «Об общих принципах организации местного самоуправления в Российской Федерации», иные федеральные законы и принятые в соответствии с ними нормативные правовые акты Российской Федерации,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ализация Программы позволит обеспечить устойчивый рост экономики поселения, повышение устойчивого благополучия всех его ж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грамма призвана способствовать реализации задач. Она включает мероприятия по научному, организационному и финансовому обеспечению реализации Программы. Мероприятия по научному обеспечению реализации программы включает разработку новых технических и технологических подходов в различных сферах деятельности как экономической, так и социа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ационные мероприятия направлены на проведение работ по модернизации экономики и в конечном итоге призваны улучшить условия жизни  населения поселения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ab/>
        <w:t>Программа является комплексной и включает в себя систему программных мероприятий в различных отраслях производственной и непроизводственной сферы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324792296"/>
      <w:bookmarkEnd w:id="1"/>
      <w:r>
        <w:rPr>
          <w:rFonts w:cs="Times New Roman" w:ascii="Times New Roman" w:hAnsi="Times New Roman"/>
        </w:rPr>
        <w:t>1.Паспорт программы</w:t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left="3261" w:hanging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 </w:t>
      </w:r>
    </w:p>
    <w:tbl>
      <w:tblPr>
        <w:tblW w:w="102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социально-экономического развития Синезерского сельского поселения   на 2012 – 2016 годы (далее - Программа)</w:t>
            </w:r>
          </w:p>
          <w:p>
            <w:pPr>
              <w:pStyle w:val="Oaenoniin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29" w:type="dxa"/>
            <w:tcBorders/>
          </w:tcPr>
          <w:p>
            <w:pPr>
              <w:pStyle w:val="Oaenoniin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 самоуправления в Российской Федерации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инезерского сельского поселения   Навлин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инезерского сельского поселения   Навлинского муниципальн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11"/>
              <w:keepNext w:val="false"/>
              <w:widowControl w:val="false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</w:r>
          </w:p>
          <w:p>
            <w:pPr>
              <w:pStyle w:val="11"/>
              <w:keepNext w:val="false"/>
              <w:widowControl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Основная цель и задачи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поселения с целью повышения качества жизни населения.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овышение уровня снабжения природным газом населения и создание комфортных условий для проживания и работы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обеспечение населения питьевой водой в достаточном количеств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-   строительство детского сада в н. п. Синезерки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11"/>
              <w:keepNext w:val="false"/>
              <w:widowControl w:val="false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Сроки и этапы реализации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2 -2016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ложен в приложении 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Программы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администрации Синезерского сельского поселени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29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в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b/>
                <w:sz w:val="28"/>
                <w:szCs w:val="28"/>
              </w:rPr>
              <w:t>2012- 2016 годах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сего – 39858,5  тыс. руб.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-108" w:firstLine="25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ируемое привлечение средств из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стный бюджет – 950,0  тыс. руб.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областного бюджета –33396,00 тыс. руб. 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небюджетных источников– 5512,50 тыс. руб. (по согласованию).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годам: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2 год</w:t>
            </w:r>
            <w:r>
              <w:rPr>
                <w:i/>
                <w:sz w:val="28"/>
                <w:szCs w:val="28"/>
              </w:rPr>
              <w:t xml:space="preserve"> – 1283,00  тыс. рублей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местный бюджет – 130,00  тыс. руб.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областного бюджета – 150,00 тыс. руб. 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небюджетных источников– 1003,00 тыс.. руб. (по согласованию).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2013 год</w:t>
            </w:r>
            <w:r>
              <w:rPr>
                <w:i/>
                <w:sz w:val="28"/>
                <w:szCs w:val="28"/>
              </w:rPr>
              <w:t xml:space="preserve"> – 22493,00 тыс. рублей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местный бюджет – 745,00 тыс. руб. 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областного бюджета – 21246,00 тыс. руб. 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небюджетных источников– 502,00 тыс. руб. (по согласованию).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2014 год</w:t>
            </w:r>
            <w:r>
              <w:rPr>
                <w:i/>
                <w:sz w:val="28"/>
                <w:szCs w:val="28"/>
              </w:rPr>
              <w:t xml:space="preserve"> – 13521,50 тыс. рублей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местный бюджет – 20,00 тыс. руб.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областного бюджета – 12000,00 тыс. руб. 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небюджетных источников– 1501,50 тыс. руб. (по согласованию).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2015 год –</w:t>
            </w:r>
            <w:r>
              <w:rPr>
                <w:i/>
                <w:sz w:val="28"/>
                <w:szCs w:val="28"/>
              </w:rPr>
              <w:t xml:space="preserve"> 1038,00 тыс. рублей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местный бюджет – 35,00 тыс. руб. 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небюджетных источников– 1003,00 тыс. руб. (по согласованию).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 год</w:t>
            </w:r>
            <w:r>
              <w:rPr>
                <w:i/>
                <w:sz w:val="28"/>
                <w:szCs w:val="28"/>
              </w:rPr>
              <w:t xml:space="preserve"> –1523,00 тыс. руб.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местный бюджет – 20,00 тыс. руб.(по согласованию)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left="142" w:hanging="0"/>
              <w:jc w:val="left"/>
              <w:rPr/>
            </w:pPr>
            <w:r>
              <w:rPr>
                <w:i/>
                <w:sz w:val="28"/>
                <w:szCs w:val="28"/>
              </w:rPr>
              <w:t>внебюджетных источников– 1503,00 тыс. руб. (по согласованию).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Главой Синезерского сельского поселения Навлинского район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29" w:type="dxa"/>
            <w:tcBorders/>
          </w:tcPr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достижение к 2016 году:</w:t>
            </w:r>
          </w:p>
          <w:p>
            <w:pPr>
              <w:pStyle w:val="BodyTextIndent3"/>
              <w:widowControl w:val="false"/>
              <w:tabs>
                <w:tab w:val="clear" w:pos="708"/>
                <w:tab w:val="left" w:pos="354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, обеспечение водоснабжением, газификацией; обеспечение детей дошкольным учреждением, услугами культур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bookmarkStart w:id="2" w:name="__RefHeading___Toc324792297"/>
      <w:bookmarkEnd w:id="2"/>
      <w:r>
        <w:rPr>
          <w:rFonts w:cs="Times New Roman" w:ascii="Times New Roman" w:hAnsi="Times New Roman"/>
          <w:szCs w:val="28"/>
        </w:rPr>
        <w:t>2. Общая характеристика Синезерского сельского поселения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/>
      </w:pPr>
      <w:bookmarkStart w:id="3" w:name="__RefHeading___Toc324792298"/>
      <w:bookmarkEnd w:id="3"/>
      <w:r>
        <w:rPr>
          <w:rFonts w:cs="Times New Roman" w:ascii="Times New Roman" w:hAnsi="Times New Roman"/>
        </w:rPr>
        <w:t>2.1 Географическое поло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езерское сельское поселение  (далее – сельское поселение) занимает западное положение внутри территории Навлинского муниципального района Брянской области. Административный центр, н.п. Синезерки, расположен в 21,5 км (по железной дороге) от  районного центра  и железнодорожной станции Навля. Расстояние до областного центра 16,9 км. Синезерское сельское поселение  граничит с Чичковским и Ревенским сельскими поселениями и с севера выходит на границу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 муниципального образования входят также н.п. Кольцовка и Комму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Синезерского сельского поселения -  130,9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3098 г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инезерского сельского поселения проживает –  1355 чел.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о степени освоенности</w:t>
      </w:r>
      <w:r>
        <w:rPr>
          <w:sz w:val="28"/>
          <w:szCs w:val="28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отность населения в сельском поселении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355/130,98 = 10,35 чел/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лотность населения в  населенных пункт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355/3,35 =  404,48 чел/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анное обстоятельство указывает на то, что в населенных пунктах плотность застройки несколько выше средней, а сложившаяся граница земель населенных пунктов (по существующей застройке) образована так, что присутствуют все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Климат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лимат в поселении умеренно континентальный - с теплым летом и умеренно холодной зимой. Среднегодовое количество осадков составляет 550-650 мм. Средняя годовая температура колеблется от +4,5°С в северных районах до +6,0°С в юж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сительно малые размеры территории при общей равнинной поверхности не вносят заметных изменений в макроклиматические особенности ее отдельных ча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лнечное сияние имеет хорошо выраженный годовой ход. Наибольшая продолжительность солнечного сияния наблюдается с апреля по сентябрь, достигая максимального значения в июне-июле – 270-290 ч, или 60-65 % от возможной продолжи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й, июнь и июль дают 45 % годового прихода суммарной радиации, а зимние месяцы (ноябрь, декабрь, январь) дают вместе лишь около 5 %. Наименьшее число часов солнечного сияния за год (1700-18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года территория поселения находится в переходной полосе от зоны высокого давления на юге к зоне низкого давления на севере, т.е. в полосе господства западных и юго-западных ветров. Влияние Атлантики по мере продвижения к востоку несколько ослабевает, что сказывается на величине и характере облачности. Во все сезоны года облачность на востоке территории меньше, чем на запа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емпературному режиму поселение относится к зоне с умеренно-мягкой зимой и теплым летом. Разница по отдельным годам средних годовых температур обычно незначите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теплым месяцем является июль, когда средняя температура воздуха достигает 17,9°С, а самым холодным - январь (-8,5°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температуры по области достигают +36-37°С, минимальные - минус 37-41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периода со среднесуточной температурой выше 0°С составляет 217-234 дня. По среднемноголетним данным заморозки на территории области прекращаются в первой декаде мая и возобновляются в конце сентября – начале октября. Период без заморозков продолжается 130-135 дней. В котловинах и долинах безморозный период на 15-30 дней короче, чем на скл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оличеству осадков область относится к зоне умеренного увлажнения. Осадков в среднем за год выпадает от 530 до 655 мм. Самое большое количество осадков выпадает в июле (от 80 до 100 мм), наименьшее - в декабре, январе, феврале (по 25-35 мм в меся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снежный покров устанавливается обычно к 10-15 декабря, сходит к концу марта. За зиму выпадает около 160 мм осад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нежный покров держится 100-120 дней, особенно мощным он бывает в последнюю неделю февраля. На полях толщина покрова достигает 10-25 см, в лесу до 40 см. К концу весеннего снеготаяния в почве накапливается до 200-250 мм влаги. Этого количества вполне достаточно для увлажнения почвы в летние меся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тровой режим области в теплый период (апрель - сентябрь) характеризуется преобладанием северо-западных, северо-восточных и западных ветров, а в холодный период (октябрь - март) – юго-западных, южных и запад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 95-97 % времени наблюдается слабый и умеренный ветер. Сильные ветры со скоростью более 15 м/с наблюдаются в течение 10-18 дней (3-5 % врем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площади пашни и сведением лесов, распашкой песчаных массивов в последние десятилетия на территории области усиливаются негативные последствия от ветров даже умеренной силы. Зона заметной ветровой эрозии охватила уже при засухах до 40 % пахотного клина. Ветрозащитных же полос на полях крайне мало. Иссушающее воздействие ветров приводит к дефициту влаги в воздухе и почве, а также к быстрому испарению снега, уменьшению речного стока и запасов продуктивной влаги в почве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324792299"/>
      <w:bookmarkEnd w:id="4"/>
      <w:r>
        <w:rPr>
          <w:rFonts w:cs="Times New Roman" w:ascii="Times New Roman" w:hAnsi="Times New Roman"/>
        </w:rPr>
        <w:t>2.2 Историческая справк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Синезерки! Озера синие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 родные сердцу мес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асть Великой моей Росс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душа ее и чистот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Синезерки и пристанционный поселок при ней возникли в конце 19-го века в результате строительства Московско-Киево-Воронежской железной дор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название пристанционный поселок получил от места своего возникновения, с множеством небольших озер и болот среди векового леса, в пойме реки Рев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7 году началось движение поездов и поселок начал интенсивно разви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екабря  1979 года образовался Синезерский сельский Совет народных депутатов, как самостоятельно административно – территориальная един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6 года в составе Навлинского муниципального района Брянской  области образовано сельское поселение Синезерское  с административным центром  п.Синез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-12657га., граничит поселение с сельскими поселениеми Ревенским, Чичковск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ктября 2006 года первый вице-премьер Правительства, будущий Президент РФ, Дмитрий Анатольевич Медведев прибыл с визитом в Брянскую область. Вместе с Губернатором Брянской области Дмитрий Медведев прибыл в п.Синезерки, где прошла торжественная церемония пуска «голубого топли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есь же в Синезерках Д.Медведев осмотрел  новый фельдшерско-акушерский пункт, встретился с учащимися Синезерской средней школы, которой ОАО «Газпром» сделал подарки – компьютерный класс и спортивный инвентарь (тренажеры, форм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находится санаторий –профилакторий «Синезерки»- где лечат заболевания опорно-двигательного аппарата, верхних дыхательных путей, нервной и сердечно-сосудистой системы, желудочно-кишечные заболевания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грязи добываются на территории сельского поселения в озере Шумов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расположен детский оздоровительный лагерь  «Альбатро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зерки – это место оздоровления для многих брянских реб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расположена МОУ  Синезерская  общеобразовательная школа, Синезерское участковое лесничество, Синезерское почтовое отделение,  Синезерский филиал  5567/01 Навлинского сбербанка, Синезерский фельдшерско – акушерский пункт,5 частных магазинов, 1 магазин самообслуживания Навлинского рай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елок пересекается железнодорожной магистралью Москва – Ки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ообщение осуществляется  автобусом                       Навлинского А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на середине железного пути  между Брянском и Навлей поселок Синезерки живет активной повседневной жизн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324792300"/>
      <w:bookmarkEnd w:id="5"/>
      <w:r>
        <w:rPr>
          <w:rFonts w:cs="Times New Roman" w:ascii="Times New Roman" w:hAnsi="Times New Roman"/>
        </w:rPr>
        <w:t>2.3 Демографическая ситу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по демографической структур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963"/>
        <w:gridCol w:w="2326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населения (на начало года)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, % к предыдущему го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35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ое движение населения: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одившихся за год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елов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7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 бра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елов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мерших за год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елов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1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в трудоспособном возраст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елов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ая убыль (прирост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елов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енщин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105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женщин (всего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586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л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женщин моложе трудоспособного возраста (до 16 лет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77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женщин в трудоспособном возрасте (от 16 до 55 лет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19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женщин старше трудоспособного возраста (свыше 55 лет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9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126"/>
      </w:tblGrid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по возрастным группам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0 до 6 ле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до 18 ле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школьник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-инвалидо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ивающих в семья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ивающих в специальных учреждения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и подростков, охваченных организованным летним отдыхом (всего)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агородных оздоровительных лагеря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школьных лагеря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6" w:name="__RefHeading___Toc324792301"/>
      <w:bookmarkEnd w:id="6"/>
      <w:r>
        <w:rPr>
          <w:rFonts w:cs="Times New Roman" w:ascii="Times New Roman" w:hAnsi="Times New Roman"/>
        </w:rPr>
        <w:t>3. Анализ текущего состояния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/>
      </w:pPr>
      <w:bookmarkStart w:id="7" w:name="__RefHeading___Toc324792302"/>
      <w:bookmarkEnd w:id="7"/>
      <w:r>
        <w:rPr>
          <w:rFonts w:cs="Times New Roman" w:ascii="Times New Roman" w:hAnsi="Times New Roman"/>
        </w:rPr>
        <w:t>3.1 Состояние жилищного фонда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лой фонд муниципального образования на 01.01.2012г. составляет 47520 тыс.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, в т.ч.: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/>
      </w:pPr>
      <w:r>
        <w:rPr>
          <w:sz w:val="28"/>
          <w:szCs w:val="28"/>
        </w:rPr>
        <w:t>- в муниципальной собственности 939,21 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/>
      </w:pPr>
      <w:r>
        <w:rPr>
          <w:sz w:val="28"/>
          <w:szCs w:val="28"/>
        </w:rPr>
        <w:t>- в частной собственности  4752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21"/>
        <w:tabs>
          <w:tab w:val="clear" w:pos="708"/>
          <w:tab w:val="decimal" w:pos="4962" w:leader="none"/>
        </w:tabs>
        <w:ind w:firstLine="709"/>
        <w:rPr/>
      </w:pPr>
      <w:r>
        <w:rPr/>
        <w:t xml:space="preserve">   </w:t>
      </w:r>
      <w:r>
        <w:rPr/>
        <w:t>из нее: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бственности граждан  594,4752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бственности юридических лиц   2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decimal" w:pos="4962" w:leader="none"/>
        </w:tabs>
        <w:ind w:firstLine="709"/>
        <w:rPr/>
      </w:pPr>
      <w:r>
        <w:rPr/>
        <w:t>Динамика жилищного строительства с указанием темпов строительства за предшествующий трехлетний период  - планируется  новое строительство в д.Кольцовка 22 частных дома, общей площадью 2640 кв.м построено в д.Кольцовка и  введено  в эксплуатацию 4  частных дома,  (ввод жилых домов).</w:t>
      </w:r>
    </w:p>
    <w:p>
      <w:pPr>
        <w:pStyle w:val="21"/>
        <w:tabs>
          <w:tab w:val="clear" w:pos="708"/>
          <w:tab w:val="decimal" w:pos="4962" w:leader="none"/>
        </w:tabs>
        <w:ind w:firstLine="709"/>
        <w:rPr/>
      </w:pPr>
      <w:r>
        <w:rPr/>
        <w:t>Построено на территории сельского поселения два многоквартирных дома за счет средств ОАО РЖЖ «Московская железная дорога» для работников железной дороги.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площадь, приходящаяся в среднем на одного жителя   12 -18 кв. м, 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мей, стоящих на очереди для получения жилой площади -2 семьи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проживающих в домах, признанных аварийными - нет</w:t>
      </w:r>
    </w:p>
    <w:p>
      <w:pPr>
        <w:pStyle w:val="Normal"/>
        <w:tabs>
          <w:tab w:val="clear" w:pos="708"/>
          <w:tab w:val="decimal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ветхого и аварийного жилищного фонда (тыс. кв.м) - нет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/>
      </w:pPr>
      <w:bookmarkStart w:id="8" w:name="__RefHeading___Toc324792303"/>
      <w:bookmarkEnd w:id="8"/>
      <w:r>
        <w:rPr>
          <w:rFonts w:cs="Times New Roman" w:ascii="Times New Roman" w:hAnsi="Times New Roman"/>
        </w:rPr>
        <w:t>3.2 Транспорт, связь, дорожное хозяйств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вязь  между населенными пунктами обеспечивается автомобильными дорогами, протяженностью 40 км./ в том числе с усовершенствованным покрытием 40  км./, муниципальными дорогами: подъездными к населенным пунктам 13,5 км.,  межпоселенческие  дороги  в населенных пунктах  25 км./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ранспортные услуги  на территории сельского поселения предоставляются Навлинским АТП. Автобус  производят маршруты по расписанию  3  раза  в ден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на территории сельского поселения предоставляются Синезерским почтовым отдел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Синезерского сельского поселения 50 абонентов «Центр – Телеком». В очереди на установку телефонов стоят 102 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была установлена новая телефонная подстан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расположены 3 вышки «БИЛАЙН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ГАФОН» «ТЕЛЕ-2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телефонная подстанция, обслуживается  Навлинский ЭТУС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jc w:val="center"/>
        <w:rPr/>
      </w:pPr>
      <w:bookmarkStart w:id="9" w:name="__RefHeading___Toc324792304"/>
      <w:bookmarkEnd w:id="9"/>
      <w:r>
        <w:rPr>
          <w:rFonts w:cs="Times New Roman" w:ascii="Times New Roman" w:hAnsi="Times New Roman"/>
        </w:rPr>
        <w:t>3.3 Инженерная инфраструк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населенных пунктов объектами инженерной и коммунальной инфраструктуры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9"/>
        <w:gridCol w:w="1701"/>
        <w:gridCol w:w="1115"/>
        <w:gridCol w:w="1115"/>
        <w:gridCol w:w="869"/>
        <w:gridCol w:w="867"/>
      </w:tblGrid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очное протяжение уличной газовой сети (до 2008 гю - к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егазифицированных населенных пунк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сточников теплоснабж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сточников теплоснабжения мощностью до 3 Гкал/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ие тепловых и паровых сетей в двухтрубном исчислении (до 2008 г. - к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очное протяжение уличной водопроводной сети (до 2008 г. - к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  <w:tr>
        <w:trPr>
          <w:trHeight w:val="990" w:hRule="atLeast"/>
        </w:trPr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яча метров квадратных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обеспеченности населения услугами здравоохранения и культуры остаются на постоянном уровне. Сеть образовательных учреждений сокращается из-за снижения числен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населенных пунктов объектами здравоохран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3"/>
        <w:gridCol w:w="1478"/>
        <w:gridCol w:w="1029"/>
        <w:gridCol w:w="1027"/>
        <w:gridCol w:w="1027"/>
      </w:tblGrid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амостоятельных больничных учреждений и отделений в составе больничных учреждений и других ЛПУ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амостоятельных муниципальных больничных учреждений и отделений в составе муниципальных учреждений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среднего медицинского персонала в учреждениях здравоохранения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чреждения здравоохранения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населенных пунктов объектами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4"/>
        <w:gridCol w:w="1512"/>
        <w:gridCol w:w="1096"/>
        <w:gridCol w:w="1097"/>
        <w:gridCol w:w="1094"/>
        <w:gridCol w:w="1091"/>
      </w:tblGrid>
      <w:tr>
        <w:trPr>
          <w:trHeight w:val="591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1166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невных общеобразовательных учреждений на начало учебного год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дневных общеобразовательных учреждений на начало учебного год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населенных пунктов объектами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1620"/>
        <w:gridCol w:w="1217"/>
        <w:gridCol w:w="1217"/>
        <w:gridCol w:w="1217"/>
        <w:gridCol w:w="1217"/>
      </w:tblGrid>
      <w:tr>
        <w:trPr>
          <w:trHeight w:val="587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88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реждений культурно-досугового тип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тников в учреждениях культурно-досугового тип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10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специалистов культурно-досуговой деятельности в учреждениях культурно-досугового тип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иблиоте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68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в библиотека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034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библиотечных работников в библиотека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о объектам физкультуры и спорта в населенных пункт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7"/>
        <w:gridCol w:w="1594"/>
        <w:gridCol w:w="1203"/>
        <w:gridCol w:w="1203"/>
        <w:gridCol w:w="1203"/>
        <w:gridCol w:w="1204"/>
      </w:tblGrid>
      <w:tr>
        <w:trPr>
          <w:trHeight w:val="308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507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о спортивных сооружений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rPr/>
            </w:pPr>
            <w:r>
              <w:rPr/>
              <w:t>спортивные сооруж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rPr/>
            </w:pPr>
            <w:r>
              <w:rPr/>
              <w:t>спортивные зал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о муниципальных спортивных сооружений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58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rPr/>
            </w:pPr>
            <w:r>
              <w:rPr/>
              <w:t>спортивные сооруж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0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rPr/>
            </w:pPr>
            <w:r>
              <w:rPr/>
              <w:t>спортивные зал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деятельности предприятий торговли и общественного питания в населенных пункт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8"/>
        <w:gridCol w:w="1617"/>
        <w:gridCol w:w="1172"/>
        <w:gridCol w:w="1171"/>
        <w:gridCol w:w="1165"/>
        <w:gridCol w:w="1161"/>
      </w:tblGrid>
      <w:tr>
        <w:trPr>
          <w:trHeight w:val="662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331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4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газины (без торговых центров)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вильоны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9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оргового зала объектов розничной торговли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62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газины (без торговых центров)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 квадратный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47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вильоны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р квадратный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ь зала обслуживания посетителей в объектах общественного питания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р квадратный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мест в объектах общественного питания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jc w:val="center"/>
        <w:rPr/>
      </w:pPr>
      <w:bookmarkStart w:id="10" w:name="__RefHeading___Toc324792305"/>
      <w:bookmarkEnd w:id="10"/>
      <w:r>
        <w:rPr>
          <w:rFonts w:cs="Times New Roman" w:ascii="Times New Roman" w:hAnsi="Times New Roman"/>
        </w:rPr>
        <w:t>3.4 Сельское хозяйст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сельского поселения  сельхозпредприяти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езерском сельском поселении по состоянию 01.01.2012г. насчитывалось 651  личного подсоб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оловье КРС в личных подсобных хозяйствах  составляет 33  головы, из них 5 к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bookmarkStart w:id="11" w:name="__RefHeading___Toc324792306"/>
      <w:bookmarkEnd w:id="11"/>
      <w:r>
        <w:rPr>
          <w:rFonts w:cs="Times New Roman" w:ascii="Times New Roman" w:hAnsi="Times New Roman"/>
        </w:rPr>
        <w:t xml:space="preserve">3.5 Развитие ЖК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сфере ЖКХ являются высокие затраты, большая степень износа сетей коммунального хозяйства, отсутствие конкурентной среды в сфере содержания и ремонта жилья, инженерной инфраструктуры. Значительная часть объёмов работ по содержанию инфраструктуры переходит на плечи органов местного самоуправления. Потребность в финансировании работ по реконструкции и модернизации коммунальных объектов не может быть обеспечена только за счет бюджетных вложений и требует привлечения час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и элементами развития ЖК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проживания, отвечающих стандартам ка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основанных тарифов, позволяющих создать необходимый уровень доходности жилищно-коммунального хозяйства и привлекательности для инвес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ягчение для населения процесса реформирования системы оплаты  жилья и коммунальных услуг в условиях перехода отрасли на безубыточный режи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будет способствовать развитию конкурентных отношений и повышению эффективности функционирования жилищно-коммунального хозяйства, тем самым привлечению внебюджетных инвестиций в этот сектор экономик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2" w:name="__RefHeading___Toc324792310"/>
      <w:bookmarkEnd w:id="12"/>
      <w:r>
        <w:rPr>
          <w:rFonts w:cs="Times New Roman" w:ascii="Times New Roman" w:hAnsi="Times New Roman"/>
        </w:rPr>
        <w:t>3.5.1 Мероприятия по газификации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>Основной целью Программы в области газификации является повышение уровня снабжения природным газом населения и создание комфортных условий для проживания 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рамма предусматривает </w:t>
      </w:r>
      <w:r>
        <w:rPr>
          <w:b/>
          <w:sz w:val="28"/>
          <w:szCs w:val="28"/>
        </w:rPr>
        <w:t>- строительство газовых сетей;</w:t>
      </w:r>
    </w:p>
    <w:p>
      <w:pPr>
        <w:pStyle w:val="Heading2"/>
        <w:jc w:val="center"/>
        <w:rPr/>
      </w:pPr>
      <w:bookmarkStart w:id="13" w:name="__RefHeading___Toc324792311"/>
      <w:bookmarkEnd w:id="13"/>
      <w:r>
        <w:rPr>
          <w:rFonts w:cs="Times New Roman" w:ascii="Times New Roman" w:hAnsi="Times New Roman"/>
        </w:rPr>
        <w:t xml:space="preserve">3.5.2 Водоснабжение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ложная ситуация  складывается с обслуживанием водопровод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</w:rPr>
        <w:t>Основной целью Программы в области развития водоснабжения в поселении является обеспечение населения питьевой водой в достаточном количестве. Основная задача – строительство водопровода в н. п. Синезер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bookmarkStart w:id="14" w:name="__RefHeading___Toc324792312"/>
      <w:bookmarkEnd w:id="14"/>
      <w:r>
        <w:rPr>
          <w:rFonts w:cs="Times New Roman" w:ascii="Times New Roman" w:hAnsi="Times New Roman"/>
        </w:rPr>
        <w:t>3.6 Социальная сфера (образование, культура, физическая)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 Культура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сельского поселения Синезерское  осуществляют свою деятельность в сфере культуры 1 сельский Дом Культуры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Синезерском сельском  Доме  культуры организованы и действуют различные кружки (танцевальный, хоровой)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лами работников Культуры на территории сельского поселения организуются и проводятся праздники, встречи по интересам. Состояние здания Дома Культуры находятся в удовлетворительном состоянии, требуется текущий  ремонт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находится  Синезерская поселенческая библиотека.  Здание библиотеки находится в каменном исполнении и построено в 1987 году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ая библиотека работает в повседневном режиме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ятся мероприятия: библиотечные часы,  обзоры, беседы,   заседание клуба «Ветеран», игровые программы для детей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работник имеет высшее образование (педагогическое)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3.6.2 Образование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инезерского сельского поселения работает МОУ «Синезерская средняя общеобразовательная школа»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в Синезерской школе обучается 139 учащихся, сформировано 11 классов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школы составляет 21 человек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в основном имеет большой педагогический стаж. По результатам аттестации 1 квалификационная категория присвоена 5 педагогам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практически укомплектована всеми педагогами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в п.Синезерки  расположена в каменном двухэтажном здании, здание отремонтировано и может дальше эксплуатироваться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а материально – техническая база школы. Работают лабораторные кабинеты, кабинеты оборудованы мебелью, имеется своя библиотека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имеется  оборудование для организации трудового обучения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компьютерный класс с новейшим оборудованием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школьная столовая на  25 посадочных мест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е обеды получают  25 учащихся. У школы имеется приусадебный участок 0,3 га,  овощи с которого используются в школьном питании. На территории поселения существует проблема с обеспечением детей  местами в дошкольных учреждениях.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31"/>
        <w:tabs>
          <w:tab w:val="clear" w:pos="708"/>
          <w:tab w:val="left" w:pos="935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5" w:name="__RefHeading___Toc324792313"/>
      <w:bookmarkEnd w:id="15"/>
      <w:r>
        <w:rPr>
          <w:rFonts w:cs="Times New Roman" w:ascii="Times New Roman" w:hAnsi="Times New Roman"/>
        </w:rPr>
        <w:t>4. Бюджет Синезер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инамика доходов и расходов местного бюджета по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2"/>
        <w:gridCol w:w="1487"/>
        <w:gridCol w:w="1057"/>
        <w:gridCol w:w="1056"/>
        <w:gridCol w:w="1054"/>
        <w:gridCol w:w="1048"/>
      </w:tblGrid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144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 (включая безвозмездные поступления и доходы от предпринимательской деятельности и иной приносящей доход деятельности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3,1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0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,7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646" w:hRule="atLeast"/>
        </w:trPr>
        <w:tc>
          <w:tcPr>
            <w:tcW w:w="9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местного бюджета</w:t>
            </w:r>
          </w:p>
        </w:tc>
      </w:tr>
      <w:tr>
        <w:trPr>
          <w:trHeight w:val="66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,5</w:t>
            </w:r>
          </w:p>
        </w:tc>
      </w:tr>
      <w:tr>
        <w:trPr>
          <w:trHeight w:val="646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7</w:t>
            </w:r>
          </w:p>
        </w:tc>
      </w:tr>
      <w:tr>
        <w:trPr>
          <w:trHeight w:val="129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работников органов местного самоуправл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>
          <w:trHeight w:val="129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46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1</w:t>
            </w:r>
          </w:p>
        </w:tc>
      </w:tr>
      <w:tr>
        <w:trPr>
          <w:trHeight w:val="129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</w:t>
            </w:r>
          </w:p>
        </w:tc>
      </w:tr>
      <w:tr>
        <w:trPr>
          <w:trHeight w:val="66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Cs w:val="24"/>
        </w:rPr>
      </w:pPr>
      <w:bookmarkStart w:id="16" w:name="__RefHeading___Toc324792314"/>
      <w:bookmarkEnd w:id="16"/>
      <w:r>
        <w:rPr>
          <w:rFonts w:cs="Times New Roman" w:ascii="Times New Roman" w:hAnsi="Times New Roman"/>
        </w:rPr>
        <w:t>5. Анализ  информации о социально - экономическом положении поселения</w:t>
      </w:r>
    </w:p>
    <w:p>
      <w:pPr>
        <w:pStyle w:val="Heading2"/>
        <w:tabs>
          <w:tab w:val="left" w:pos="708" w:leader="none"/>
        </w:tabs>
        <w:spacing w:before="0" w:after="12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jc w:val="center"/>
        <w:rPr/>
      </w:pPr>
      <w:bookmarkStart w:id="17" w:name="__RefHeading___Toc324792315"/>
      <w:bookmarkEnd w:id="17"/>
      <w:r>
        <w:rPr>
          <w:rFonts w:cs="Times New Roman" w:ascii="Times New Roman" w:hAnsi="Times New Roman"/>
          <w:szCs w:val="24"/>
        </w:rPr>
        <w:t>5.1 Внутренние и внешние фактор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Для более четкого и системного представления об особенностях процесса развития Синезерского сельского поселения следует выделить основные факторы, оказывающие влияние на его развитие. Целесообразно – разделить эти факторы на </w:t>
      </w:r>
      <w:r>
        <w:rPr>
          <w:sz w:val="28"/>
          <w:szCs w:val="28"/>
          <w:u w:val="single"/>
        </w:rPr>
        <w:t>внутренн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нешние</w:t>
      </w:r>
      <w:r>
        <w:rPr>
          <w:sz w:val="28"/>
          <w:szCs w:val="28"/>
        </w:rPr>
        <w:t xml:space="preserve"> по отношению к муниципальному образова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Внутренние факторы</w:t>
      </w:r>
      <w:r>
        <w:rPr>
          <w:sz w:val="28"/>
          <w:szCs w:val="28"/>
        </w:rPr>
        <w:t xml:space="preserve"> имеют свою основу внутри Синезерского сельского поселения и на них могут влиять субъекты и объекты стратегии, следовательно, можно сформировать методы воздействия на эти факторы и учитывать их в стратег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Внешние факторы</w:t>
      </w:r>
      <w:r>
        <w:rPr/>
        <w:t xml:space="preserve"> имеют свою основу за пределами Синезерского сельского поселения и влиять на них зачастую бывает либо невозможно, либо довольно трудно и неэффективно. Поэтому их влияние следует учитывать в стратегическом плане, как заданные условия с учетом прогноза их изменения и воздействия на сельское поселени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20"/>
              <w:ind w:right="3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нутренние фа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20"/>
              <w:ind w:right="3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нешние фак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ъем и доступность территориальных ресурсов, которые могут быть использованы в целях территориального развития посе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емографические показатели, их динами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Моноотраслевой характер экономики (сельское хозяйство), возможность ее диверсификац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Экологическая обстановка, возможности и способы ее улучш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Отношение Администрации Синезерского сельского поселения по отношению к субъектам экономической деятельности, переход к протекционистской политик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Характер и уровень функционирование общественных организаций Синезерского сельского поселения, развитие гражданского общества и институтов самоуправл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еловая активность в городском поселении, способы ее стимулир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Поведение субъектов экономической деятельности  и функционирование экономики Синезерского сельского поселения в цел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Инвестиционная привлекательность Синезерского сельского поселения, которая может быть изменена в процессе территориального планир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Состояние и уровень развития инженерной, транспортной и социальной инфраструктуры Синезерского сельского поселения.</w:t>
            </w:r>
          </w:p>
          <w:p>
            <w:pPr>
              <w:pStyle w:val="Normal"/>
              <w:spacing w:before="30" w:after="120"/>
              <w:ind w:right="30" w:hanging="0"/>
              <w:jc w:val="both"/>
              <w:rPr/>
            </w:pPr>
            <w:r>
              <w:rPr>
                <w:rFonts w:eastAsia="Arial Unicode MS"/>
              </w:rPr>
              <w:t>11. Уровень духовного, интеллектуального и культурного развития населения, способы воздейств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2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Элементы международной, федеральной и региональной политики, влияющие на жизнедеятельность и перспективы развития Синезер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 xml:space="preserve">Общее состояние мировой экономики, остаточные проявления мирового финансового кризис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 xml:space="preserve">Отношение региональных органов государственной власти, органов местного самоуправления муниципального района к программам развития Синезерского сельского поселения, принимаемым органами местного самоуправления поселения, поддержка и содействие в реализации местных инициати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 xml:space="preserve">Изменение конъюнктуры рынка в направлении сокращения или увеличения спроса на продукцию, услуги производимые в поселении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0" w:hanging="0"/>
              <w:jc w:val="both"/>
              <w:rPr/>
            </w:pPr>
            <w:r>
              <w:rPr>
                <w:rFonts w:eastAsia="Arial Unicode MS"/>
              </w:rPr>
              <w:t>Расположенность поселения на незначительном удалении от региональной автодор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вестиционные предпочтения потенциальных внешних инвесторов.</w:t>
            </w:r>
          </w:p>
          <w:p>
            <w:pPr>
              <w:pStyle w:val="Normal"/>
              <w:spacing w:before="30" w:after="120"/>
              <w:ind w:right="3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8" w:name="__RefHeading___Toc324792317"/>
      <w:bookmarkEnd w:id="18"/>
      <w:r>
        <w:rPr>
          <w:rFonts w:cs="Times New Roman" w:ascii="Times New Roman" w:hAnsi="Times New Roman"/>
        </w:rPr>
        <w:t>6. Система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Indent3"/>
        <w:tabs>
          <w:tab w:val="clear" w:pos="708"/>
          <w:tab w:val="left" w:pos="3544" w:leader="none"/>
        </w:tabs>
        <w:ind w:firstLine="720"/>
        <w:rPr/>
      </w:pPr>
      <w:r>
        <w:rPr>
          <w:sz w:val="28"/>
          <w:szCs w:val="28"/>
        </w:rPr>
        <w:t>Реализация Программы социально-экономическое развитие Синезерского сельского  на 2012-2016 годы намечается по ряду взаимосвязанных комплексов, в рамках которых координируются и финансируются мероприятия различных участников программы. Главным содержанием программы является совокупность мероприятий, выполнение которых обеспечит осуществление программы в целом. Для включения в программу были отобраны проекты с учетом их эффективности. Финансирование мероприятий программы планируется за счет средств из:</w:t>
      </w:r>
    </w:p>
    <w:p>
      <w:pPr>
        <w:pStyle w:val="BodyTextIndent3"/>
        <w:tabs>
          <w:tab w:val="clear" w:pos="708"/>
          <w:tab w:val="left" w:pos="3544" w:leader="none"/>
        </w:tabs>
        <w:ind w:firstLine="720"/>
        <w:rPr/>
      </w:pPr>
      <w:r>
        <w:rPr>
          <w:sz w:val="28"/>
          <w:szCs w:val="28"/>
        </w:rPr>
        <w:t xml:space="preserve">федерального бюджета, при условии включения мероприятий Программы </w:t>
      </w:r>
      <w:r>
        <w:rPr>
          <w:bCs/>
          <w:sz w:val="28"/>
          <w:szCs w:val="28"/>
        </w:rPr>
        <w:t>в федеральные целевые программы</w:t>
      </w:r>
      <w:r>
        <w:rPr>
          <w:sz w:val="28"/>
          <w:szCs w:val="28"/>
        </w:rPr>
        <w:t>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а Брян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ри условии </w:t>
      </w:r>
      <w:r>
        <w:rPr>
          <w:rFonts w:cs="Times New Roman" w:ascii="Times New Roman" w:hAnsi="Times New Roman"/>
          <w:bCs/>
          <w:sz w:val="28"/>
          <w:szCs w:val="28"/>
        </w:rPr>
        <w:t>включения мероприятий в целевые программы Брянской области;</w:t>
      </w:r>
    </w:p>
    <w:p>
      <w:pPr>
        <w:pStyle w:val="Con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а муниципального района; </w:t>
      </w:r>
    </w:p>
    <w:p>
      <w:pPr>
        <w:pStyle w:val="Con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 муниципального образования;</w:t>
      </w:r>
    </w:p>
    <w:p>
      <w:pPr>
        <w:pStyle w:val="Con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реализации инвестиционных контрактов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и описание мероприятий программы, объемы и источники финансирования и их ожидаемые результаты приведены в приложени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9" w:name="__RefHeading___Toc324792318"/>
      <w:bookmarkEnd w:id="19"/>
      <w:r>
        <w:rPr>
          <w:rFonts w:cs="Times New Roman" w:ascii="Times New Roman" w:hAnsi="Times New Roman"/>
          <w:szCs w:val="28"/>
        </w:rPr>
        <w:t>7.Организация управления программой 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bookmarkStart w:id="20" w:name="__RefHeading___Toc324792319"/>
      <w:bookmarkEnd w:id="20"/>
      <w:r>
        <w:rPr>
          <w:rFonts w:cs="Times New Roman" w:ascii="Times New Roman" w:hAnsi="Times New Roman"/>
          <w:szCs w:val="28"/>
        </w:rPr>
        <w:t>контроль над ходом ее реализ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 социально-экономического развития Синезерское сельское поселение на 2012-2016 годы является администрация Синезер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о программой позволи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эффективно реализовать на практике сочетание федеральных, территориальных и отраслевых задач развития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своевременно представлять обоснованные рекомендации по экономическому, организационному и правовому механизму исполнения Программ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координировать отдельные функциональные мероприятия, утверждать планы по распределению денежных ресурсов по направлениям и проектам, обеспечивать увязку текущей деятельности органов исполнительной власт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Администрация Синезерского сельского поселения организует текущий контроль их выполн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 над исполнением комплексного плана социально-экономического развития поселения  будет осуществляться через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Ежегодный отчёт администрации поселения Совету депутатов о проведённых мероприятиях по реализации принятых направлений разви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Отчёты работы депутатов Совета депутатов перед избирателям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 Систематическое освещение через средства массовой информации о принимаемых мерах по реализации комплексной программы социально-экономического развития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Z1">
    <w:name w:val="z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rFonts w:ascii="Book Antiqua" w:hAnsi="Book Antiqua" w:cs="Book Antiqua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276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2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b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18:00Z</dcterms:created>
  <dc:creator>UserXP</dc:creator>
  <dc:description/>
  <cp:keywords/>
  <dc:language>en-US</dc:language>
  <cp:lastModifiedBy>WiZaRd</cp:lastModifiedBy>
  <dcterms:modified xsi:type="dcterms:W3CDTF">2012-10-31T09:35:00Z</dcterms:modified>
  <cp:revision>39</cp:revision>
  <dc:subject/>
  <dc:title> </dc:title>
</cp:coreProperties>
</file>