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00"/>
        <w:gridCol w:w="1060"/>
        <w:gridCol w:w="1200"/>
        <w:gridCol w:w="1300"/>
        <w:gridCol w:w="1823"/>
        <w:gridCol w:w="1877"/>
        <w:gridCol w:w="1934"/>
        <w:gridCol w:w="2013"/>
      </w:tblGrid>
      <w:tr>
        <w:trPr>
          <w:trHeight w:val="28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94" w:type="dxa"/>
            <w:gridSpan w:val="7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СИСТЕМА МЕРОПРИЯТИЙ ПРОГРАММЫ СОЦИАЛЬНО-ЭКОНОМИЧЕСКОГО РАЗВИТИЯ СИНЕЗЕРСКОГО СЕЛЬСКОГО ПОСЕЛЕНИЯ НАВЛИНСКОГО РАЙОНА НА 2012 - 2016 ГОДЫ                                                     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 (проекта), мероприят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ы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(тыс. рублей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жидаемые результаты реализации 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ветственного органа исполнительной власти</w:t>
            </w:r>
          </w:p>
        </w:tc>
      </w:tr>
      <w:tr>
        <w:trPr>
          <w:trHeight w:val="21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 в т. ч.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ы МО 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(по согласованию)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нженерно-коммунальной инфраструктуры, строительство жилья, благоустройство территорий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ул. Полевой 0,5 к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-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жизни населения, прокладка 0,5 км газопровода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инезерского сельская поселения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западной стороны п. Синезерки  7 км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-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жизни населения, прокладка 7 км водопровода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инезерского сельская поселения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ых домов в д. Кольц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-2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качества жизни населения, строительство 22 дополнительных домов для насел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инезерского сельская поселения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"Развитие инженерно-коммунальной инфраструктуры, строительство жилья, благоустройство территорий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-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50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0,00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образования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детского сада в н. п. Синезерки в рамках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лгосрочной целевой программы "Демографическое развитие Брянской области" (2011-2015 г.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-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24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246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качества жизни, обеспечение детей дошкольными учреждениями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инезерского сельская поселения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24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246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00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«Развитие образования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-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4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32246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4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1246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2000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ульту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кущий ремонт зданий учреждений культуры Синезерского поселен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-2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аселения услугами культуры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чреждений культуры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ддержка коллективов художественной самодеятельности (пошив костюмов, приобретение музыкальных инструмен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-2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аселения услугами культуры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чреждений культуры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финансирования подписки периодических изда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-2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ое развитие культурного обслуживания населен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чреждений культуры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рганизация и проведение социально-значимых мероприятий, народных традиционных массовых праздников, акций, фестивалей, конкурсов по жанрам самодеятельного творче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-2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,0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5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ое развитие культурного обслуживания населен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чреждений культуры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,5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 по разделу «Развитие культуры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-2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0,0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5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,5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,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 по раздела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-2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58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0,0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396,00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12,5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0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3,0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9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4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1246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2,0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1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000,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01,5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5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3,0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03,0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59:00Z</dcterms:created>
  <dc:creator>UserXP</dc:creator>
  <dc:description/>
  <cp:keywords/>
  <dc:language>en-US</dc:language>
  <cp:lastModifiedBy>WiZaRd</cp:lastModifiedBy>
  <dcterms:modified xsi:type="dcterms:W3CDTF">2012-10-12T10:36:00Z</dcterms:modified>
  <cp:revision>8</cp:revision>
  <dc:subject/>
  <dc:title>Приложение № 1</dc:title>
</cp:coreProperties>
</file>