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2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3"/>
        <w:spacing w:lineRule="exact" w:line="240"/>
        <w:rPr/>
      </w:pPr>
      <w:r>
        <w:rPr>
          <w:rFonts w:cs="Times New Roman" w:ascii="Times New Roman" w:hAnsi="Times New Roman"/>
          <w:szCs w:val="28"/>
        </w:rPr>
        <w:t>Брянская область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4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Cs w:val="28"/>
        </w:rPr>
        <w:t xml:space="preserve">СИНЕЗЕРСКАЯ  СЕЛЬСКАЯ  АДМИНИСТРАЦИЯ  </w:t>
      </w:r>
    </w:p>
    <w:p>
      <w:pPr>
        <w:pStyle w:val="Normal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Heading1"/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74"/>
        <w:gridCol w:w="484"/>
        <w:gridCol w:w="951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5.2011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инезерки</w:t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уги по выдаче документов (единого жилищ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копии финансово – лицевого счет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и из домовой книги, карточки уч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а жилого помещения, справок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документ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exact" w:line="3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овышения качества представления и доступности муниципальной услуги, руководствуясь Федеральным законом </w:t>
      </w:r>
      <w:r>
        <w:rPr>
          <w:rFonts w:cs="Times New Roman" w:ascii="Times New Roman" w:hAnsi="Times New Roman"/>
          <w:sz w:val="28"/>
          <w:szCs w:val="28"/>
        </w:rPr>
        <w:t>от 27 июля 2010 года № 210-ФЗ «Об организации предоставления государственных и муниципальных услуг» и Постановлением администрации области от 6 сентября 2010 года N 917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</w:t>
      </w:r>
    </w:p>
    <w:p>
      <w:pPr>
        <w:pStyle w:val="Normal"/>
        <w:shd w:fill="FFFFFF" w:val="clear"/>
        <w:autoSpaceDE w:val="false"/>
        <w:spacing w:lineRule="exact" w:line="3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 Административный регламент  предоставления 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по выдаче документов (единого жилищного документа, копии финансово – лицевого счета, выписки из домовой книги, карточки уч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а жилого помещения, справок и иных документов)</w:t>
      </w:r>
    </w:p>
    <w:p>
      <w:pPr>
        <w:pStyle w:val="Normal"/>
        <w:shd w:fill="FFFFFF" w:val="clear"/>
        <w:autoSpaceDE w:val="false"/>
        <w:spacing w:lineRule="exact" w:line="3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 установленном порядке и разместить в сети 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212121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инезер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Л.А. Швачу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инезерского сельского поселения </w:t>
      </w:r>
    </w:p>
    <w:p>
      <w:pPr>
        <w:pStyle w:val="Normal"/>
        <w:spacing w:lineRule="exact" w:line="240"/>
        <w:ind w:left="486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5.2011 г.  № 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</w:p>
    <w:p>
      <w:pPr>
        <w:pStyle w:val="Normal"/>
        <w:spacing w:lineRule="exact" w:line="240"/>
        <w:ind w:left="486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240"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администрацией Синезерского сельского поселения муниципальной услуги по выдаче документов (единого жилищного документа, копии финансово – лицевого счета, выписки из домовой книги, карточки учета собственника жилого помещения, справок и иных документов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Административный регламент по предоставлению муниципальной  услуги по выдаче документов (единого жилищного документа, копии финансово – лицевого счета, выписки из домовой книги, карточки учета собственника жилого помещения, справок и иных документов) на территории Синезерского сельского поселения (далее  Административный регламент) разработан  в  целях  повышения  качества  исполнения муниципальной услуги,  создания  комфортных  условий  для  получателей  муниципальной  услуги (далее заявители) и определяет порядок, сроки и последовательность действий (административных процедур) при предоставлении 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3. Заявители – физические и юридические лица либо их уполномоченные представители, обратившиеся в администрацию с запросом, выраженным в устной, письменной или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специалистами сельской администрации;    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Консультации по вопросам предоставления муниципальной услуги осуществляются специалистами сельской администрации при личном контакте с заявителями, а также с использованием средств Интернет, почтовой, телефонной связи и посредством электронной почт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граждан по вопросу получения муниципальной услуги специалисты отдела обязан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ть свою фамилию, имя, отчество, должность, предложить представиться собеседнику, выслушать суть вопрос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сельской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приема и выдачи документ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в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10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и приём специалистами осуществляются в соответствии с режимом работы Синезерской сельской администрации.</w:t>
      </w:r>
    </w:p>
    <w:p>
      <w:pPr>
        <w:pStyle w:val="Normal"/>
        <w:tabs>
          <w:tab w:val="clear" w:pos="708"/>
          <w:tab w:val="left" w:pos="1276" w:leader="none"/>
          <w:tab w:val="left" w:pos="235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Местонахождение  Синезерской сельской администрации и ее почтовый адрес:   242110, Брянская область, Навлинский район, п. Синезерки, ул. Школьная, д.13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ы: Глава администрации – (8-48342) 3-42-45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: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 заявител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четвер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30 до 13.00 час., с 14.00 до 17.45 час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.30 до 13.00 час.,  с 14.00 до 16.30 час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, воскресень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23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>2.Стандарт предоставления муниципальной услуги</w:t>
      </w:r>
    </w:p>
    <w:tbl>
      <w:tblPr>
        <w:tblW w:w="5000" w:type="pct"/>
        <w:jc w:val="left"/>
        <w:tblInd w:w="-5" w:type="dxa"/>
        <w:tblLayout w:type="fixed"/>
        <w:tblCellMar>
          <w:top w:w="30" w:type="dxa"/>
          <w:left w:w="0" w:type="dxa"/>
          <w:bottom w:w="30" w:type="dxa"/>
          <w:right w:w="150" w:type="dxa"/>
        </w:tblCellMar>
      </w:tblPr>
      <w:tblGrid>
        <w:gridCol w:w="3627"/>
        <w:gridCol w:w="6294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услуги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услуга по выдаче документов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го жилищного документа, копии финансово – лицевого счета, выписки из домовой книги, карточки учета собственника жилого помещения, справок и иных документов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елению на территории Синезерского сельского поселения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муниципальную услугу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ую услугу по выдаче документов (единого жилищного документа, копии финансово – лицевого счета, выписки из домовой книги, карточки учета собственника жилого помещения, справок и иных документов.) населению на территории Синезерского сельского поселения предоставляет Синезерская сельская администрация (далее Администрация).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 предоставления  муниципальной 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ов в выдаче информации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/>
            </w:pPr>
            <w:r>
              <w:rPr>
                <w:sz w:val="22"/>
                <w:szCs w:val="22"/>
              </w:rPr>
              <w:t>Общий срок предоставления муниципальной услуги не должен превышать 5 дней со дня получения заявления о предоставлении муниципальной услуги.</w:t>
            </w:r>
          </w:p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 основания  для 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униципальной услуги осуществляется в соответствии с:</w:t>
            </w:r>
          </w:p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итуцией Российской Федерации; </w:t>
            </w:r>
          </w:p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02 мая 2006 года №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ind w:firstLine="1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м законом от 22 октября 2004 года  № 125-ФЗ «Об архивном деле в Российской Федерации»;</w:t>
            </w:r>
          </w:p>
          <w:p>
            <w:pPr>
              <w:pStyle w:val="Normal"/>
              <w:autoSpaceDE w:val="false"/>
              <w:ind w:firstLine="117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Правительства Российской Федерации от 15.06.2009 № 478 «О единой системе информационно-справочной поддержке граждан и организаций по вопросам взаимодействия с органами исполнительной власти  органами местного самоуправления с использованием информационно-телекоммуникационной сети интернет»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документов для 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получения муниципальной услуги Заявитель представляет следующие документы:</w:t>
            </w:r>
          </w:p>
          <w:p>
            <w:pPr>
              <w:pStyle w:val="Normal"/>
              <w:ind w:first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по форме, установленной настоящим административным регламентом (приложение 1).</w:t>
            </w:r>
          </w:p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удостоверяющие личность заявителя (при личном обращении);</w:t>
            </w:r>
          </w:p>
          <w:p>
            <w:pPr>
              <w:pStyle w:val="Style12"/>
              <w:spacing w:before="0" w:after="0"/>
              <w:ind w:first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выдачи тех или иных сведений, справок, выписок, копий счетов и других документов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оснований для отказа в приеме документов,  необходимых для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иеме документов, необходимых для предоставления муниципальной услуги, отказывается в случаях, если: </w:t>
            </w:r>
          </w:p>
          <w:p>
            <w:pPr>
              <w:pStyle w:val="Normal"/>
              <w:ind w:firstLine="117"/>
              <w:jc w:val="both"/>
              <w:rPr/>
            </w:pPr>
            <w:r>
              <w:rPr>
                <w:rStyle w:val="Style101"/>
                <w:sz w:val="22"/>
                <w:szCs w:val="22"/>
              </w:rPr>
              <w:t>- текст заявления написан неразборчиво или карандашом;</w:t>
            </w:r>
          </w:p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Style w:val="Style101"/>
                <w:sz w:val="22"/>
                <w:szCs w:val="22"/>
              </w:rPr>
              <w:t>- документ имеет серьёзные повреждения, которые не позволяют однозначно использовать его содержани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оснований  для  отказа  в предоставлении 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едставление документов, предусмотренных пунктом 2.6 настоящего Административного регламента либо предоставление документов, не позволяющих однозначно истолковать их содержание и (или) предоставление недостоверных сведений в документах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0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 платы,  взимаемой  с  заявителя при предоставлении  муниципальной  услуги,  способы  ее  взимания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редоставляется на безвозмездной основ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ожидания  в  очереди  при  подаче  запроса о  предоставлении муниципальной услуги и при получении  результата предоставления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мин.</w:t>
            </w:r>
          </w:p>
          <w:p>
            <w:pPr>
              <w:pStyle w:val="Normal"/>
              <w:ind w:left="142" w:firstLine="1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гистрации запроса заявителя о предоставлении 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7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обращение подлежит обязательной регистрации в течение 1 дня с момента поступления в Синезерскую сельскую администрацию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мещениям, в которых предоставляется  муниципальная услуг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На   территории,   прилегающей   к   месторасположению органа, предоставляющего муниципальную услугу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оборудуются места для парковки автотранспортных средст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ступ граждан к парковочным местам являетс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бесплатны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нтральный вход в здание должен быть оборудов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информационной табличкой (вывеской), содержащей информацию о наименовании и графике работы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омещения,   в   которых   предоставляется   муниципальная   услуга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должны  соответствовать  установленным противопожарным  и    санитарно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эпидемиологическим правилам и нормативам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Места для предоставления муниципальной услуги должны име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туалет со свободным доступом к нему в рабочее врем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76" w:leader="none"/>
              </w:tabs>
              <w:autoSpaceDE w:val="false"/>
              <w:ind w:left="96" w:firstLine="144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омещения, в которых предоставляется муниципальная услуг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ключают места для ожидания, информирования и приема Заявителей.</w:t>
            </w:r>
          </w:p>
          <w:p>
            <w:pPr>
              <w:pStyle w:val="Normal"/>
              <w:numPr>
                <w:ilvl w:val="1"/>
                <w:numId w:val="4"/>
              </w:numPr>
              <w:ind w:left="96" w:firstLine="14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Места ожидания должны соответствовать комфортным условиям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Заявителей и оптимальным условиям работы должностных лиц, специалистов.</w:t>
            </w:r>
          </w:p>
          <w:p>
            <w:pPr>
              <w:pStyle w:val="Normal"/>
              <w:numPr>
                <w:ilvl w:val="1"/>
                <w:numId w:val="4"/>
              </w:numPr>
              <w:ind w:left="96" w:firstLine="14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Места ожидания в очереди на представление или получ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документов оборудуются стульями.</w:t>
            </w:r>
          </w:p>
          <w:p>
            <w:pPr>
              <w:pStyle w:val="Normal"/>
              <w:numPr>
                <w:ilvl w:val="1"/>
                <w:numId w:val="4"/>
              </w:numPr>
              <w:ind w:left="96" w:firstLine="14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Места информирования и заполнения необходимых документ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уются информационными стендами, стульями и столам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, обеспечиваются образцами заполнения документов, бланками заявлений и необходимыми канцелярскими принадлежностями.</w:t>
            </w:r>
          </w:p>
          <w:p>
            <w:pPr>
              <w:pStyle w:val="Normal"/>
              <w:numPr>
                <w:ilvl w:val="1"/>
                <w:numId w:val="4"/>
              </w:numPr>
              <w:ind w:left="96" w:firstLine="14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Кабинеты приема Заявителей обеспечиваются местом для письма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раскладки документов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доступности и качества муниципальной у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и показателями доступности и качества муниципальных услуг являются:</w:t>
              <w:br/>
              <w:t>- достоверность и полнота предоставляемой информации;</w:t>
              <w:br/>
              <w:t>- чёткость в изложении информации;</w:t>
              <w:br/>
              <w:t>- удобство и доступность получения информации;</w:t>
              <w:br/>
              <w:t>- оперативность предоставления информации.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</w:tabs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требования,  в  том числе учитывающие особенности  предоставления  муниципальной услугу в  многофункциональных центрах и особенности предоставления муниципальной услуги в электронной форме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ебования к порядку предоставления муниципальной услуги не установлены.</w:t>
            </w:r>
          </w:p>
          <w:p>
            <w:pPr>
              <w:pStyle w:val="Normal"/>
              <w:ind w:left="142" w:firstLine="11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214" w:leader="none"/>
        </w:tabs>
        <w:spacing w:lineRule="exact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Описание </w:t>
      </w:r>
      <w:r>
        <w:rPr>
          <w:b/>
          <w:sz w:val="24"/>
          <w:szCs w:val="24"/>
        </w:rPr>
        <w:t>административных процедур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ием и регистрация документов заяв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ссмотрение документов, принятие решения о предоставлении, либо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заявителю документов (единого жилищного документа, копии финансово – лицевого счета, выписки из домовой книги, карточки учета собственника жилого помещения, справок и иных документов).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Порядок выполнения административных процеду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b/>
          <w:sz w:val="24"/>
          <w:szCs w:val="24"/>
        </w:rPr>
        <w:t>Прием и регистрация документов заяви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  является обращение заявителя с </w:t>
      </w:r>
      <w:r>
        <w:rPr>
          <w:rFonts w:cs="Times New Roman" w:ascii="Times New Roman" w:hAnsi="Times New Roman"/>
          <w:sz w:val="24"/>
          <w:szCs w:val="24"/>
        </w:rPr>
        <w:t>заявлением на имя Главы сельской администрации с приложением комплекта документов, указанных в пункте 2.6 настоящего Административного регламента по указанной форме (Приложение 2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документов специалист Администрации в день получения регистрирует их. Каждому поступившему обращению заявителя присваивается самостоятельный регистрационный номер в системе делопроизводства по учету документов Администрации.  Максимальный срок приема документов не должен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регистрированные документы передаются в день регистрации или не позднее дня, следующего за ним, на рассмотрение.</w:t>
      </w:r>
    </w:p>
    <w:p>
      <w:pPr>
        <w:pStyle w:val="Normal"/>
        <w:widowControl w:val="false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2. </w:t>
      </w:r>
      <w:r>
        <w:rPr>
          <w:b/>
          <w:sz w:val="24"/>
          <w:szCs w:val="24"/>
        </w:rPr>
        <w:t>Рассмотрение документов, принятие решения о предоставлении, либо отказе в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й администрации рассматривает заявление и приложенный комплект документов и направляет документы специалисту сельской администрации, ответственному за подготовку документов (единого жилищного документа, копии финансово – лицевого счета, выписки из домовой книги, карточки учета собственника жилого помещения, справок и иных документов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в ходе проверки документов выявлены основания для отказа в предоставлении муниципальной услуги в соответствии с п.2.8 настоящего Административного регламента или нарушения, не позволяющие однозначно истолковать содержание, Глава сельского поселения дает поручение специалисту сельской администрации подготовить проект письма об отказе в выдаче документов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отсутствия оснований для отказа в выдаче документов, Глава сельской администрации поручает специалисту администрации подготовить запрашиваемые документы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специалистом администрации документы, заявление и прилагаемые к нему документы представляются для проверки и окончательного принятия решения Главе сельской администрации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с подписью  Главы сельской администрации передается специалисту администрации. Специалист информирует заявителя о необходимости получения ответа по телефону, указанному в заявлении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выполнения административной процедуры не более 3-х дн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3. Выдача заявителю документ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производит регистрацию документов (единого жилищного документа, копии финансово – лицевого счета, выписки из домовой книги, карточки учета собственника жилого помещения, справок и иных документов) и выдает документы заявителю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 в предоставлении муниципальной услуги, заявителю направляется письменный ответ об отказ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бщий срок выполнения административной процедуры не более одного дн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678" w:leader="none"/>
        </w:tabs>
        <w:spacing w:lineRule="exact" w:line="240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sz w:val="24"/>
          <w:szCs w:val="24"/>
        </w:rPr>
        <w:t>Порядок и формы контроля за исполнением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 Глава </w:t>
      </w: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должностных лиц, ответственных за предоставление муниципальной услуги, закрепляется в их должностных инструкциях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Текущий контроль осуществляется путем проведения Главой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</w:t>
      </w:r>
      <w:r>
        <w:rPr>
          <w:sz w:val="24"/>
          <w:szCs w:val="24"/>
        </w:rPr>
        <w:t>проверок соблюдения и исполнения специалистами администрации полож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отдельным категориям заявителей) и внеплановый характер (по конкретному обращению).</w:t>
      </w:r>
    </w:p>
    <w:p>
      <w:pPr>
        <w:pStyle w:val="Heading2"/>
        <w:spacing w:lineRule="exact" w:line="240"/>
        <w:ind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spacing w:lineRule="exact" w:line="240"/>
        <w:ind w:firstLine="709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5.1. Заявители могут обращаться с жалобами на действия (бездействия) специалистов в ходе предоставления муниципальной услуги на основании Административного регламента в Сельский Совет народных депута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могут обратиться с жалобой на действия (бездействия), осуществляемые (принятые) в ходе предоставления муниципальной услуги, устно или письменно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2. В письменном обращении в обязательном порядке должны быть указаны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органа, в который направляется письменное обращение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фамилия, имя, отчество заявителя – физического лиц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заявителя - юридического лиц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пособе информирования о принятых мерах по результатам рассмотрения обращения, изложена суть предложения, заявления или жалобы, поставлена личная подпись и дат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шение, действие (бездействие) органа, должностного лица, которые обжалуются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уть обжалуемого действия (бездействия)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, которые заявитель считает необходимым сообщить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По результатам рассмотрения Совет принимает решение об удовлетворении требований либо об отказе в удовлетворении жалобы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Если в письменном обращении не указано фамилии лица, направившего обращение, и почтового адреса, по которому должен быть направлен ответ, ответ на обращение не дается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лучае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вет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3. Если в результате рассмотрения жалобы признаются обоснованными, то принимаются решения о применении мер ответственности к должностным лицам, допустившим нарушения в ходе предоставления муниципальной услуги на основании Административного регламента, повлекшие за собой жалобы заявител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Заявителю направляется сообщение о принятом решении в течение 5 рабочих дней со дня принятия реше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4. При повторном обращении, его дополнительное рассмотрение проводится в случае выявления новых обстоятельств или изменения нормативного правового регулирования в сфере, касающейся решения указанного в обращении вопрос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5. Заявители вправе обжаловать разъяснения, принятые в ходе предоставления муниципальной услуги, действия или бездействия должностных лиц, участвующих в предоставления муниципальной услуги, в судебном порядке.</w:t>
      </w:r>
    </w:p>
    <w:p>
      <w:pPr>
        <w:pStyle w:val="Heading2"/>
        <w:tabs>
          <w:tab w:val="clear" w:pos="708"/>
          <w:tab w:val="left" w:pos="2678" w:leader="none"/>
        </w:tabs>
        <w:spacing w:lineRule="exact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270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24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иложение1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е  </w:t>
      </w:r>
    </w:p>
    <w:p>
      <w:pPr>
        <w:pStyle w:val="Normal"/>
        <w:widowControl w:val="false"/>
        <w:autoSpaceDE w:val="false"/>
        <w:ind w:left="43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инезерской сельской администрации</w:t>
      </w:r>
    </w:p>
    <w:p>
      <w:pPr>
        <w:pStyle w:val="Normal"/>
        <w:widowControl w:val="false"/>
        <w:autoSpaceDE w:val="false"/>
        <w:ind w:left="43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 Ф.И.О. гражданина)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его паспортные данные, место проживания, тел./факс.)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явление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шу выдать единый жилищный документ, копию финансово – лицевого счета, выписку из домовой книги, карточку учета собственника жилого помещения, справку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илага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        _________________  </w:t>
        <w:tab/>
      </w:r>
      <w:r>
        <w:rPr>
          <w:rFonts w:cs="Times New Roman" w:ascii="Times New Roman" w:hAnsi="Times New Roman"/>
          <w:color w:val="FFFFFF"/>
          <w:sz w:val="24"/>
          <w:szCs w:val="24"/>
        </w:rPr>
        <w:t>______________________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_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(Ф.И.О.)   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/>
        </w:rPr>
        <w:t xml:space="preserve">                                                                             </w:t>
      </w:r>
      <w:r>
        <w:rPr/>
        <w:t>"_____" _______________ 20__г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none"/>
      <w:suff w:val="nothing"/>
      <w:lvlText w:val="3.1.1."/>
      <w:lvlJc w:val="left"/>
      <w:pPr>
        <w:tabs>
          <w:tab w:val="num" w:pos="0"/>
        </w:tabs>
        <w:ind w:left="31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01">
    <w:name w:val="style1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08:00Z</dcterms:created>
  <dc:creator>user</dc:creator>
  <dc:description/>
  <cp:keywords/>
  <dc:language>en-US</dc:language>
  <cp:lastModifiedBy>WiZaRd</cp:lastModifiedBy>
  <cp:lastPrinted>2011-05-24T16:28:00Z</cp:lastPrinted>
  <dcterms:modified xsi:type="dcterms:W3CDTF">2012-11-26T13:17:00Z</dcterms:modified>
  <cp:revision>13</cp:revision>
  <dc:subject/>
  <dc:title>                                   </dc:title>
</cp:coreProperties>
</file>