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ИНЕЗЕРСКАЯ СЕЛЬСКАЯ 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ВЛИНСКОГО РАЙОНА БРЯ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01» ноября  2012 года № 2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Синезерки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/>
      </w:pPr>
      <w:r>
        <w:rPr>
          <w:b/>
          <w:sz w:val="28"/>
          <w:szCs w:val="28"/>
        </w:rPr>
        <w:t>Об утверждении реестра муниципальных услуг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ункций) Синезерской сельской администрации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Синезерской сельской администрацией № 26 от 27.07.2011 г.  г и № 40 от 22.11.2011 г. «Об организации работы по ведению реестра муниципальных услуг (функций) Синезерской сельской администрации» и в целях обеспечения доступа граждан и организаций к сведениям о муниципальных услугах, предоставляемых Синезерской сельской администрацией.   </w:t>
      </w:r>
    </w:p>
    <w:p>
      <w:pPr>
        <w:pStyle w:val="Normal"/>
        <w:autoSpaceDE w:val="false"/>
        <w:ind w:firstLine="54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" w:leader="none"/>
        </w:tabs>
        <w:autoSpaceDE w:val="false"/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естр муниципальных услуг (функций) Синезерской сельской администрацией, согласно Приложению №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" w:leader="none"/>
        </w:tabs>
        <w:autoSpaceDE w:val="false"/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Синезерской сельской администрации № 40 от 20.10.2011 г. «Об утверждении реестра муниципальных услуг (функций) Синезерской сельской администрации» считать утратившим сил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инезерского сельского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                                                                                     Л.А. Швачу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Исп. Лысенкова Е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 3-42-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остановлением глав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>Синезерской сельской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№ </w:t>
      </w:r>
      <w:r>
        <w:rPr/>
        <w:t>22  от 01.11.2012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ЕСТР</w:t>
      </w:r>
    </w:p>
    <w:p>
      <w:pPr>
        <w:pStyle w:val="Normal"/>
        <w:jc w:val="center"/>
        <w:rPr/>
      </w:pPr>
      <w:r>
        <w:rPr>
          <w:b/>
          <w:caps/>
          <w:sz w:val="20"/>
          <w:szCs w:val="20"/>
        </w:rPr>
        <w:t xml:space="preserve">муниципальных услуг (функций) синезерской СЕЛЬСКОЙ  администрации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3963"/>
        <w:gridCol w:w="1980"/>
        <w:gridCol w:w="46"/>
        <w:gridCol w:w="1574"/>
        <w:gridCol w:w="1601"/>
        <w:gridCol w:w="1459"/>
        <w:gridCol w:w="4140"/>
      </w:tblGrid>
      <w:tr>
        <w:trPr>
          <w:trHeight w:val="2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 </w:t>
              <w:br/>
              <w:t>муниципальной услуги (функци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органа местного самоуправления 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ставляющ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ую услугу (исполняющ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ую функцию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тегории    </w:t>
              <w:br/>
              <w:t xml:space="preserve">физических и  </w:t>
              <w:br/>
              <w:t>юридических лиц,</w:t>
              <w:br/>
              <w:t>имеющих право на</w:t>
              <w:br/>
              <w:t xml:space="preserve">получение    </w:t>
              <w:br/>
              <w:t xml:space="preserve">муниципальной </w:t>
              <w:br/>
              <w:t>услуги (функции)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         </w:t>
              <w:br/>
              <w:t xml:space="preserve">муниципальной услуги   </w:t>
              <w:br/>
              <w:t xml:space="preserve">(функции)    </w:t>
              <w:br/>
              <w:t xml:space="preserve">(бесплатная/ </w:t>
              <w:br/>
              <w:t>платная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ные   </w:t>
              <w:br/>
              <w:t xml:space="preserve">требования к  </w:t>
              <w:br/>
              <w:t xml:space="preserve">качеству   </w:t>
              <w:br/>
              <w:t>муниципальной</w:t>
              <w:br/>
              <w:t xml:space="preserve">услуги (функции)   </w:t>
              <w:br/>
              <w:t xml:space="preserve">(количественно </w:t>
              <w:br/>
              <w:t xml:space="preserve">измеримые   </w:t>
              <w:br/>
              <w:t xml:space="preserve">показатели  </w:t>
              <w:br/>
              <w:t>качества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квизиты нормативно-    </w:t>
              <w:br/>
              <w:t xml:space="preserve">правовых актов об утверждении </w:t>
              <w:br/>
              <w:t xml:space="preserve">административных регламентов предоставления </w:t>
              <w:br/>
              <w:t xml:space="preserve">муниципальной услуги         </w:t>
              <w:br/>
              <w:t>(исполнения муниципальной</w:t>
              <w:br/>
              <w:t xml:space="preserve">функции), стандарта      </w:t>
              <w:br/>
              <w:t xml:space="preserve">качества предоставления </w:t>
              <w:br/>
              <w:t>муниципальной услуги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1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униципальные услуги</w:t>
            </w:r>
          </w:p>
        </w:tc>
      </w:tr>
      <w:tr>
        <w:trPr>
          <w:trHeight w:val="2718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дача документов по совершению нотариальных действий (удостоверение завещаний; удостоверение доверенностей; принятие мер по охране наследственн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 и в случае необходимости мер по управлению им; свидетельствование верности копий документов и выписок из них; свидетельствование подлинности на документа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езерская сельская администрац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е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Синезерской сельской администрации от 27.05.2011г. № 18 «Об утверждении административного регламента  предоставления муниципальной услуги по совершению нотариальных действий (удостоверение завещаний; удостоверение доверенностей принятие мер по охране наследственного имущества и в случае необходимости мер по управлению им; свидетельствование верности копий документов и выписок из них; свидетельствование подлинности на документах)»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окументов (единого жилищного документа, копии финансово-лицевого счёта, выписки из домовой книги, карточки учёта собственника жилого помещения, справок и иных документов)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езерская сельская администраци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ая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27.05.2011г. № 19 «Об утверждении административного регламента предоставления муниципальной услуги по выдаче документов (единого жилищного документа, копии финансово-лицевого счёта, выписки из домовой книги, карточки учёта собственника жилого помещения, справок и иных документов)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иблиотечных услуг, включая 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Ф об авторских и смежных правах; предоставление доступа к справочно-поисковому аппарату библиотек, базам данных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УК «Синезерская поселенческая библиоте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ая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Синезерской сельской администрации  от 01.08.2011г № 30  «</w:t>
            </w:r>
            <w:r>
              <w:rPr>
                <w:spacing w:val="-2"/>
                <w:sz w:val="20"/>
                <w:szCs w:val="20"/>
              </w:rPr>
              <w:t xml:space="preserve">Об утверждении административного регламента </w:t>
            </w:r>
            <w:r>
              <w:rPr>
                <w:sz w:val="20"/>
                <w:szCs w:val="20"/>
              </w:rPr>
              <w:t>по представлению муниципальной услуги «Предоставление библиотечных услуг, включая 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Ф об авторских и смежных правах; предоставление доступа к справочно-поисковому аппарату библиотек, базам данных»; в редакции Постановление № 17 от 01.10.2012 г.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муниципального образования «Синезерское сельское поселение» услугами  организаций культуры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УК «Синезерский сельский Дом культур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>
                <w:sz w:val="20"/>
                <w:szCs w:val="20"/>
              </w:rPr>
              <w:t xml:space="preserve">Постановление  Синезерской сельской администрации  от 01.08.2011г № 29  «Об утверждении административного регламен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едставлению муниципальной услуги «Создание условий для организации досуга и обеспечения жителей муниципального образования «Синезерское сельское поселение» услугами  организаций культуры»;  в редакции Постановление № 16 от 01.10.2012 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1"/>
        </w:tabs>
        <w:ind w:left="78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5:20:00Z</dcterms:created>
  <dc:creator>WiZaRd</dc:creator>
  <dc:description/>
  <cp:keywords/>
  <dc:language>en-US</dc:language>
  <cp:lastModifiedBy>UserXP</cp:lastModifiedBy>
  <cp:lastPrinted>2011-02-10T10:23:00Z</cp:lastPrinted>
  <dcterms:modified xsi:type="dcterms:W3CDTF">2012-11-26T07:45:00Z</dcterms:modified>
  <cp:revision>10</cp:revision>
  <dc:subject/>
  <dc:title>Администрация Навлинского района</dc:title>
</cp:coreProperties>
</file>