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СИНЕЗЕР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РЯНСКАЯ ОБЛАСТЬ НАВЛИНСКИЙ РАЙО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«10» декабря 2013 г. № 3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68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проведения разработки административных регламентов оказания муниципальных услуг, Порядка проведения экспертизы регламентов </w:t>
      </w:r>
    </w:p>
    <w:p>
      <w:pPr>
        <w:pStyle w:val="Normal"/>
        <w:widowControl w:val="false"/>
        <w:autoSpaceDE w:val="false"/>
        <w:ind w:right="3685"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разработки административных регламентов предоставления муниципальных услуг, открытости и прозрачности взаимодействия между органом местного самоуправления – Синезерской сельской администрации и гражданским обществом, в соответствии с Федеральным законом Российской Федерации от 27.07.2010 № 210-ФЗ «Об организации предоставления государственных и муниципальных услуг» администрация Синезер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ar1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административных регламентов предоставления муниципальных услуг (Приложение № 1)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экспертизы проектов административных регламентов предоставления муниципальных услуг, исполнения муниципальных функций (Приложение № 2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обнародовать в здании МБУК «Синезерская ПБ» и опубликовать на официальном сайте посе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незерской</w:t>
      </w:r>
    </w:p>
    <w:p>
      <w:pPr>
        <w:pStyle w:val="Normal"/>
        <w:widowControl w:val="false"/>
        <w:autoSpaceDE w:val="false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         Л.А. Швачунов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28"/>
      <w:bookmarkStart w:id="2" w:name="Par28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зерской сельской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декабря 2013 г. № 3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34"/>
      <w:bookmarkStart w:id="4" w:name="Par34"/>
      <w:bookmarkEnd w:id="4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Par140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 И УТВЕРЖДЕНИЯ АДМИНИСТРАТИВНЫХ РЕГЛАМЕНТ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ЫХ УСЛУГ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144"/>
      <w:bookmarkEnd w:id="6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разработки и утверждения административных регламентов предоставления муниципальных услуг (далее - регламенты) администрацией Синезер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по рассмотрению обращений граждан Российской Федерации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акт исполнител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, Брянской области, муниципальными правовыми актами Синезерского сельского поселения полномочий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Регламенты разрабатываются исполнителями, предоставляющими муниципальные услуги, в соответствии с федеральными законами, нормативными правовыми актами Российской Федерации, Брянской области, муниципальными правовыми актами Синезерского сельского поселения, устанавливающими критерии, сроки и последовательность выполнения административных процедур (действий) и (или) принятия решений, а также иных требований к порядку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непосредственные исполнители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я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я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Исполнители, осуществляющие подготовку регламента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ветственность должностных лиц исполнителей, предоставляющих государствен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Разработанные регламенты утверждаются в установленном порядке постановлением администрации Синезерского сельского поселения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регламенты исполнителями, самостоятельно осуществляющими правовое регулирование в установленной сфере, утверждаются приказами руководителей исполнителе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нение отдельных государственных полномочий Российской Федерации, Брянской области или муниципальных полномочий, переданных им на основании федерального закона, закона Брянской области, соглашения с предоставлением субвенций из федерального, областного бюджетов и бюджета поселения, осуществляется в порядке, установленном регламентом, утвержденным соответствующим органом исполнительной власт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гламенты разрабатываются исполнителями на основании установленных полномочий и включаются в реестр муниципальных услуг и муниципальных функций, размещаемый на сайте администрации, и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. Проекты регламентов подлежат независимой экспертизе и экспертизе, проводимой специалистом на основании поручения главы Синезерской сельской администраци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, ответственные за утверждение регламента, готовят и представляю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муниципальных правовых актов, то проект регламента направляется на экспертизу в Синезерский сельский Совет народных депутатов с приложением проектов указанных акт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. Исполнитель, ответственный за утверждение регламента, обеспечивает учет замечаний и предложений, содержащихся в заключении специалиста Синезерской сельской админист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9. Проекты регламентов, пояснительные записки к ним, а также заключение на проект регламента, в т.ч. и заключения независимой экспертизы, размещаются на официальном сайте администрации Синезерской сельской админист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. Регламенты представляются исполнителями на утверждение и регистрацию в администрацию Синезерского сельского поселения с полученными заключениями и сведениями об учете замечаний и предложений, содержащихся в указанных заключениях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ar169"/>
      <w:bookmarkEnd w:id="7"/>
      <w:r>
        <w:rPr>
          <w:rFonts w:cs="Times New Roman" w:ascii="Times New Roman" w:hAnsi="Times New Roman"/>
          <w:sz w:val="28"/>
          <w:szCs w:val="28"/>
        </w:rPr>
        <w:t>II. Требования к регламента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регламента определяется исполнителем, ответственным за его утверждение, с учетом формулировки, указанной в реестре муниципальных услуг (функций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регламент включаются следующие раздел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е полож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ы контроля за исполнением регламента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дел, касающийся общих положений, состоит из следующих подразделов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 регулирования регламента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заявителей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ей, предоставляющих муниципальную услугу, их структурных подразделений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исполнителей, предоставляющих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 исполнителей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Единый портал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исполнителей и организаций, участвующих в предоставлении муниципальной услуги, в сети Интернет, а также в федеральной государственной информационной системе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тандарт предоставления муниципальной услуги должен содержать следующие подразделы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й услуг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именование исполнителей, предоставляющих муниципальную услугу. Если в предоставлении муниципальной услуги участвуют также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3 ст.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исание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е документы, подаваемые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ерсональных данных"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ж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е документы, подаваемые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Также указываются требования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 ст.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именно - установление запрета требовать от заявител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муниципаль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орядок, размер и основания взимания муниципальной пошлины или иной платы, взимаемой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требования к помещениям, в которых предоставляются государствен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иные требования,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,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ядок осуществления в электронной форме, в том числе с использованием федеральной государственной информационной системы Единый портал государственных и муниципальных услуг (функций), следующих административных процедур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исполнителей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Блок-схема предоставления муниципальной услуги приводится в приложении к регламенту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писание каждой административной процедуры предусматривает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й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тственность должностных лиц исполнителя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разделе, касающемся досудебного (внесудебного) порядка обжалования решений и действий (бездействия) исполнителя, а также его должностных лиц, указываю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досудебного (внесудебного) обжалова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начала процедуры досудебного (внесудебного) обжалования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ы муниципальной власти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роки рассмотрения жалобы (претензии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ar248"/>
      <w:bookmarkStart w:id="9" w:name="Par248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зерской сельской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 декабря 2013 г. № 3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254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ДЕНИЯ ЭКСПЕРТИЗЫ ПРОЕКТОВ АДМИНИСТРАТИВ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ЛАМЕНТОВ ПРЕДОСТАВЛЕНИЯ МУНИЦИПАЛЬНЫХ УСЛ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проведения экспертизы проектов административных регламентов предоставления муниципальных услуг (далее - проект регламента), разработанных Синезерской сельской администрацией (далее - экспертиза)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пертиза проводится специалистом на основании поручения главы Синезерской сельской админист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муниципаль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)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муниципальных и муниципальных услуг" и принятыми в соответствии с ним нормативными правовыми актам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тимизация порядка предоставления муниципальной услуги, в том числе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проекту регламента, направляемому на экспертизу, прилагаются проект постановления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. Заключение на проект регламента представляется специалистом Синезерской сельской администрацией в срок не более 30 рабочих дней со дня его получ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. Исполнитель проекта регламента, ответственный за утверждение регламента, обеспечивает учет замечаний и предложений, содержащихся в заключении  специалиста Синезерской сельской администрации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ного направления доработанного проекта регламента в сектор экономики и взаимодействия с предприятиями не треб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73639AC830A51836777AAEAED8838C2117CE78798857BF90DDACDE0r6d2O" TargetMode="External"/><Relationship Id="rId3" Type="http://schemas.openxmlformats.org/officeDocument/2006/relationships/hyperlink" Target="consultantplus://offline/ref=32C73639AC830A51836777AAEAED8838C2117CEB8D9B857BF90DDACDE062A2723F3166FE64763030r0dAO" TargetMode="External"/><Relationship Id="rId4" Type="http://schemas.openxmlformats.org/officeDocument/2006/relationships/hyperlink" Target="consultantplus://offline/ref=32C73639AC830A51836777AAEAED8838C2117CEB8D9B857BF90DDACDE062A2723F3166FBr6d4O" TargetMode="External"/><Relationship Id="rId5" Type="http://schemas.openxmlformats.org/officeDocument/2006/relationships/hyperlink" Target="consultantplus://offline/ref=32C73639AC830A51836777AAEAED8838C2117DE5809B857BF90DDACDE0r6d2O" TargetMode="External"/><Relationship Id="rId6" Type="http://schemas.openxmlformats.org/officeDocument/2006/relationships/hyperlink" Target="consultantplus://offline/ref=32C73639AC830A51836777AAEAED8838C2117CEB8D9B857BF90DDACDE062A2723F3166FCr6d2O" TargetMode="External"/><Relationship Id="rId7" Type="http://schemas.openxmlformats.org/officeDocument/2006/relationships/hyperlink" Target="consultantplus://offline/ref=32C73639AC830A51836777AAEAED8838C2117CEB8D9B857BF90DDACDE062A2723F3166FCr6d3O" TargetMode="External"/><Relationship Id="rId8" Type="http://schemas.openxmlformats.org/officeDocument/2006/relationships/hyperlink" Target="consultantplus://offline/ref=32C73639AC830A51836777AAEAED8838C2117CEB8D9B857BF90DDACDE062A2723F3166FE64763030r0dCO" TargetMode="External"/><Relationship Id="rId9" Type="http://schemas.openxmlformats.org/officeDocument/2006/relationships/hyperlink" Target="consultantplus://offline/ref=32C73639AC830A51836777AAEAED8838C2117CEB8D9B857BF90DDACDE0r6d2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9:00Z</dcterms:created>
  <dc:creator>Ветошко Е.П.</dc:creator>
  <dc:description/>
  <cp:keywords/>
  <dc:language>en-US</dc:language>
  <cp:lastModifiedBy>User</cp:lastModifiedBy>
  <dcterms:modified xsi:type="dcterms:W3CDTF">2013-12-10T13:08:00Z</dcterms:modified>
  <cp:revision>9</cp:revision>
  <dc:subject/>
  <dc:title/>
</cp:coreProperties>
</file>