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НЕЗЕРСКАЯ СЕЛЬСКАЯ 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НЕЗЕР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ЛИНСКОГО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1.2013 г. № 26</w:t>
      </w:r>
    </w:p>
    <w:p>
      <w:pPr>
        <w:pStyle w:val="Normal"/>
        <w:rPr/>
      </w:pPr>
      <w:r>
        <w:rPr>
          <w:sz w:val="28"/>
          <w:szCs w:val="28"/>
        </w:rPr>
        <w:t>п. Синез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зработке муниципальн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Благоустройство и озеленение территории п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кверов Синезе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рекомендации министерства культуры Российской Федерации и по поручению Губернатора Брянской  области  Н.В. Д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аботать муниципальную целевую программу « Благоустройство и озеленение территории  парков и скверов  Синезерского сельского поселения на 2014-2016 годы»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инез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  поселения                                                              Л.А.Швачу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 xml:space="preserve">администрации Синезер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12.11.2013 г.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БЛАГОУСТРОЙСТВО И ОЗЕЛЕНЕНИЕ ТЕРРИТРОРИИ ПАРКОВ И СКВ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НЕЗЕРСКОГО СЕЛЬСКОГО ПОСЕЛЕНИЯ НАВЛИНСКОГО  МУНИЦИПАЛЬНОГО РАЙОНА БРЯНСКОЙ ОБЛАСТИ 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091"/>
        <w:gridCol w:w="5849"/>
      </w:tblGrid>
      <w:tr>
        <w:trPr>
          <w:trHeight w:val="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едомств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инезерского сельского поселения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 Благоустройство и озеленение территории парков и скверов Синезерского сельского поселения Навлинского муниципального района Брянской области на 2014-2016 годы»</w:t>
            </w:r>
          </w:p>
        </w:tc>
      </w:tr>
      <w:tr>
        <w:trPr>
          <w:trHeight w:val="2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Заказчик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инезерского сельского поселения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-координатор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инезерского сельского поселения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инезерского сельского поселения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ание для разработки                            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Синезерского сельского поселения  от 12.11.2013 г.№ 26 « О разработке муниципальной целевой программы «  Благоустройство и озеленение территории парков и скверов Синезерского сельского поселения Навлинского муниципального района Брянской области на 2014-2016 годы»</w:t>
            </w:r>
          </w:p>
        </w:tc>
      </w:tr>
      <w:tr>
        <w:trPr>
          <w:trHeight w:val="267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 задачи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:</w:t>
            </w:r>
          </w:p>
          <w:p>
            <w:pPr>
              <w:pStyle w:val="Normal"/>
              <w:rPr/>
            </w:pPr>
            <w:r>
              <w:rPr/>
              <w:t>- обеспечение восстановления, сохранения и устойчивого развития озелененных территорий общего пользования  Синезерского сельского поселения;</w:t>
            </w:r>
          </w:p>
          <w:p>
            <w:pPr>
              <w:pStyle w:val="Normal"/>
              <w:rPr/>
            </w:pPr>
            <w:r>
              <w:rPr/>
              <w:t>Основные задачи:</w:t>
            </w:r>
          </w:p>
          <w:p>
            <w:pPr>
              <w:pStyle w:val="Normal"/>
              <w:rPr/>
            </w:pPr>
            <w:r>
              <w:rPr/>
              <w:t>-оформление на территории  Синезерского сельского поселения среды для улучшения отдыха граждан;</w:t>
            </w:r>
          </w:p>
          <w:p>
            <w:pPr>
              <w:pStyle w:val="Normal"/>
              <w:rPr/>
            </w:pPr>
            <w:r>
              <w:rPr/>
              <w:t>- развитие благоустройства территории поселения;</w:t>
            </w:r>
          </w:p>
          <w:p>
            <w:pPr>
              <w:pStyle w:val="Normal"/>
              <w:rPr/>
            </w:pPr>
            <w:r>
              <w:rPr/>
              <w:t>- улучшение эстетического вида поселения.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г.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Общий объем финансирования программы составляет 10 тыс. рублей, в т.ч.</w:t>
            </w:r>
          </w:p>
          <w:p>
            <w:pPr>
              <w:pStyle w:val="Normal"/>
              <w:rPr/>
            </w:pPr>
            <w:r>
              <w:rPr/>
              <w:t>На 2014 год - средства бюджета Синезерского сельского поселения 4 тыс. рублей;</w:t>
            </w:r>
          </w:p>
          <w:p>
            <w:pPr>
              <w:pStyle w:val="Normal"/>
              <w:rPr/>
            </w:pPr>
            <w:r>
              <w:rPr/>
              <w:t>На 2015 год-4 тыс. рублей;</w:t>
            </w:r>
          </w:p>
          <w:p>
            <w:pPr>
              <w:pStyle w:val="Normal"/>
              <w:rPr/>
            </w:pPr>
            <w:r>
              <w:rPr/>
              <w:t>На 2016 год  2 тыс. рублей</w:t>
            </w:r>
          </w:p>
        </w:tc>
      </w:tr>
      <w:tr>
        <w:trPr>
          <w:trHeight w:val="53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 и организации контроля  за исполнением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и контроль за ходом реализации программы осуществляет администрация Синезерского сельского поселения, которая  организует проведение в установленном порядке процедуры размещения муниципального заказа согласно  Федеральному закону от 21.07.2005 г. № 94-ФЗ « 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5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зволит:</w:t>
            </w:r>
          </w:p>
          <w:p>
            <w:pPr>
              <w:pStyle w:val="Normal"/>
              <w:rPr/>
            </w:pPr>
            <w:r>
              <w:rPr/>
              <w:t>- увеличить количество благоустроенных зон отдыха для населения;</w:t>
            </w:r>
          </w:p>
          <w:p>
            <w:pPr>
              <w:pStyle w:val="Normal"/>
              <w:rPr/>
            </w:pPr>
            <w:r>
              <w:rPr/>
              <w:t>-улучшить условия отдыха жителей поселения;</w:t>
            </w:r>
          </w:p>
          <w:p>
            <w:pPr>
              <w:pStyle w:val="Normal"/>
              <w:rPr/>
            </w:pPr>
            <w:r>
              <w:rPr/>
              <w:t>-повысить качество содержания озелененных территорий общего пользования;</w:t>
            </w:r>
          </w:p>
          <w:p>
            <w:pPr>
              <w:pStyle w:val="Normal"/>
              <w:rPr/>
            </w:pPr>
            <w:r>
              <w:rPr/>
              <w:t>- улучшить экологическое состояние природной среды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держание проблемы и необходимость разработки Програм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 Федеральным законом от 06.10.2003 г.№ 131-ФЗ « Об общих принципах организации  местного самоуправления в Российской Федерации» (ст. 16 п.п.20.25), к полномочиям органов местного самоуправления относится организация благоустройства и озеленения территории поселения, организация обустройства мест массового отдыха на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лагоустройство и озеленение – одна из важнейших составных частей в хозяйстве поселения. Все более актуальное значение приобретают мероприятия по созданию благоприятных условий для отдыха населения, охране окружающей среды и важнейшее из них - благоустройство и озеленение парков, сквер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обходимость разработки Программы вызвана неблагоприятной ситуацией, связанной с отсутствием парковых зон отдыха. Все это требует планомерных и радикальных шагов на пути создания и восстановления парков, сквер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благоустройстве и озеленении парков, скверов и иных зеленых зон общего пользования необходим комплексный подход к улучшению и совершенствованию общественно-значимых мест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 2010 года  осуществляется работа по благоустройству территории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ликвидированы несанкционированные свалки и определено официальное место для вывоза  и хранения ТБО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борудован на территории поселения  детский пар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 местах массового скопления населения установлены у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Оценка действующих мер социально- экономической политики в сфер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йствия программы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Основные действующие нормативно- правовые акты, регулирующие действие программы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Федеральный закон от 06.10.2003 г.№ 131-ФЗ « Об общих принципах организации местного самоуправления в Российской Федерации»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Устав Синезерского сельского поселения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Правила благоустройства территории Синезерского сельского поселения, утверждены решением Совета народных депутатов Синезерского сельского поселения Навлинского муниципального района Брянской области от 28.06.2012г.№2-127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правила землепользования и застройки Синезерского сельского поселения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Генеральный план Синезер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и, задачи и сроки реализации 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Целью программы является обеспечение восстановления, сохранения и устойчивого развития озелененных территорий общего пользования Синезерского сельского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ыми задачами программы является формирование на территории Синезерского сельского поселения среды для улучшения отдыха граждан, развитие благоустройства территории поселения, улучшение эстетического вида по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роме того, реализация Программы будет способствовать формированию экологического мировоззрения у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ализация мероприятий Программы рассчитана на три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90"/>
        <w:gridCol w:w="1211"/>
        <w:gridCol w:w="2029"/>
        <w:gridCol w:w="1257"/>
        <w:gridCol w:w="1157"/>
        <w:gridCol w:w="1289"/>
      </w:tblGrid>
      <w:tr>
        <w:trPr>
          <w:trHeight w:val="4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бъем финансирования, тыс. руб.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0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парка в п.Синезер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</w:rPr>
      </w:pPr>
      <w:r>
        <w:rPr/>
        <w:tab/>
      </w:r>
      <w:r>
        <w:rPr>
          <w:b/>
        </w:rPr>
        <w:t>5. Механизм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 xml:space="preserve">   </w:t>
      </w:r>
      <w:r>
        <w:rPr/>
        <w:t>Заказчиком по реализации Программы является администрация Синезерского сельского поселения.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 xml:space="preserve">   </w:t>
      </w:r>
      <w:r>
        <w:rPr/>
        <w:t>Исполнители мероприятий Программы определяются в соответствии с Федеральным законом от 21.07.2005 № 94-ФЗ « 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/>
        <w:tab/>
      </w:r>
      <w:r>
        <w:rPr>
          <w:b/>
        </w:rPr>
        <w:t>6. Система управления реализацией программы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и контроль за ходом ее выполнения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    </w:t>
      </w:r>
      <w:r>
        <w:rPr/>
        <w:t>Программа  реализуется в рамках действующего законодательства Российской Федерации и Брянской области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   </w:t>
      </w:r>
      <w:r>
        <w:rPr/>
        <w:t>Цели, задачи и основные мероприятия Программы определены в соответствии с приоритетами социально-экономического развития Российской Федерации и Брянской области на ближайший период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   </w:t>
      </w:r>
      <w:r>
        <w:rPr/>
        <w:t>Корректировка мероприятий Программы ,в т.ч. целевых индикаторов и показателей, осуществляется администрацией Синезерского сельского поселения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  <w:t xml:space="preserve">   </w:t>
      </w:r>
      <w:r>
        <w:rPr/>
        <w:t>Контроль за выполнением мероприятий и целевым использованием бюджетных средств, направленных на реализацию Программы, осуществляет администрация  Синезерского сельского поселения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/>
        <w:t xml:space="preserve">                             </w:t>
      </w:r>
      <w:r>
        <w:rPr>
          <w:b/>
        </w:rPr>
        <w:t>7. Ресурсное обеспечение программы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b/>
        </w:rPr>
        <w:t xml:space="preserve">   </w:t>
      </w:r>
      <w:r>
        <w:rPr/>
        <w:t>Общий  объем финансирования муниципальной целевой программы « Благоустройство и озеленение  парков и скверов на территории Синезерского сельского поселения Навлинского муниципального района Брянской области на 2014-2016 годы» составит 10, 0 тысяч рублей.</w:t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9:00Z</dcterms:created>
  <dc:creator>User</dc:creator>
  <dc:description/>
  <cp:keywords/>
  <dc:language>en-US</dc:language>
  <cp:lastModifiedBy>User</cp:lastModifiedBy>
  <cp:lastPrinted>2013-11-13T16:34:00Z</cp:lastPrinted>
  <dcterms:modified xsi:type="dcterms:W3CDTF">2013-12-11T06:06:00Z</dcterms:modified>
  <cp:revision>14</cp:revision>
  <dc:subject/>
  <dc:title>Приложение № 1 к постановлению</dc:title>
</cp:coreProperties>
</file>