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</w:p>
    <w:p>
      <w:pPr>
        <w:pStyle w:val="Heading2"/>
        <w:spacing w:lineRule="exact" w:line="2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Heading3"/>
        <w:spacing w:lineRule="exact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влинский район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3"/>
        <w:spacing w:lineRule="exact" w:line="240"/>
        <w:rPr>
          <w:rFonts w:ascii="Times New Roman" w:hAnsi="Times New Roman" w:cs="Times New Roman"/>
          <w:spacing w:val="-20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pacing w:val="-20"/>
          <w:szCs w:val="28"/>
        </w:rPr>
        <w:t xml:space="preserve">  </w:t>
      </w:r>
      <w:r>
        <w:rPr>
          <w:rFonts w:cs="Times New Roman" w:ascii="Times New Roman" w:hAnsi="Times New Roman"/>
          <w:spacing w:val="-20"/>
          <w:szCs w:val="28"/>
        </w:rPr>
        <w:t>СИНЕЗЕРСКАЯ  СЕЛЬСКАЯ АДМИНИСТРАЦИЯ</w:t>
      </w:r>
    </w:p>
    <w:p>
      <w:pPr>
        <w:pStyle w:val="Normal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Heading1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 мая 2011 года № 2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Синезерки</w:t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административн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ламента предоставления муниципально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совершению нотариальных действ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достоверение завещаний; удостовер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веренностей; принятие мер по охране наследственн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а и в случае необходимости мер п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ю им; свидетельствование верности копи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ов и выписок из них; свидетельствова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линности на документах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exact" w:line="38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целях повышения качества представления и доступности муниципальной услуги, руководствуясь Федеральным законом </w:t>
      </w:r>
      <w:r>
        <w:rPr>
          <w:rFonts w:cs="Times New Roman" w:ascii="Times New Roman" w:hAnsi="Times New Roman"/>
          <w:sz w:val="28"/>
          <w:szCs w:val="28"/>
        </w:rPr>
        <w:t>от 27 июля 2010 года № 210-ФЗ «Об организации предоставления государственных и муниципальных услуг» и Постановлением администрации области от 6 сентября 2010 года N 917 «Об утверждении Порядка разработки и утверждения административных регламентов исполнения государственных функций (предоставления государственных услуг)»</w:t>
      </w:r>
    </w:p>
    <w:p>
      <w:pPr>
        <w:pStyle w:val="Normal"/>
        <w:shd w:fill="FFFFFF" w:val="clear"/>
        <w:autoSpaceDE w:val="false"/>
        <w:spacing w:lineRule="exact" w:line="38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яю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 Утвердить прилагаемый  Административный регламент  предоставления  муниципальной услуги </w:t>
      </w:r>
      <w:r>
        <w:rPr>
          <w:rFonts w:cs="Times New Roman" w:ascii="Times New Roman" w:hAnsi="Times New Roman"/>
          <w:sz w:val="28"/>
          <w:szCs w:val="28"/>
        </w:rPr>
        <w:t>по совершению нотариальных действий (удостоверение завещаний; удостоверение доверенностей; принятие мер по охране наследственного имущества и в случае необходимости мер по управлению им; свидетельствование верности копий документов и выписок из них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вание подлинности на документах)</w:t>
      </w:r>
    </w:p>
    <w:p>
      <w:pPr>
        <w:pStyle w:val="Normal"/>
        <w:shd w:fill="FFFFFF" w:val="clear"/>
        <w:autoSpaceDE w:val="false"/>
        <w:spacing w:lineRule="exact" w:line="3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 Опубликовать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 установленном порядке и разместить в сети Интернет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color w:val="212121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exact" w:line="3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212121"/>
          <w:sz w:val="28"/>
          <w:szCs w:val="28"/>
        </w:rPr>
        <w:t xml:space="preserve">3.  Контроль за выполнением настоящего постановления оставляю за собо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инезер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Л.А. Швачун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486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48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486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Синезерской сельской администрации </w:t>
      </w:r>
    </w:p>
    <w:p>
      <w:pPr>
        <w:pStyle w:val="Normal"/>
        <w:spacing w:lineRule="exact" w:line="240"/>
        <w:ind w:left="48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.05.2011 года  № 20</w:t>
      </w:r>
    </w:p>
    <w:p>
      <w:pPr>
        <w:pStyle w:val="Normal"/>
        <w:spacing w:lineRule="exact" w:line="240"/>
        <w:ind w:left="48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ind w:left="4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предоставлению Синезерской сельской администрацией муниципальной услуги по совершению нотариальных действий (удостоверение завещаний; удостоверение доверенностей; принятие мер по охране наследственного имущества и в случае необходимости мер по управлению им; свидетельствование верности копий документов и выписок из них;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детельствование подлинности на документах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Административный регламент - нормативный правовой акт, устанавливающий порядок предоставления государственной или муниципальной услуги и стандарт предоставления государственной или муниципальной услуг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2. Административный регламент по предоставлению муниципальной  услуги по совершению нотариальных действий (удостоверение завещаний; удостоверение доверенностей; принятие мер по охране наследственного имущества и в случае необходимости мер по управлению им; свидетельствование верности копий документов и выписок из них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видетельствование подлинности на документах) на территории Синезерского сельского поселения (далее  Административный регламент) разработан  в  целях  повышения  качества  исполнения муниципальной услуги,  создания  комфортных  условий  для  получателей  муниципальной  услуги (далее заявители) и определяет порядок, сроки и последовательность действий (административных процедур) при предоставлении  муниципальной услуг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3. Заявители – физические и юридические лица либо их уполномоченные представители, обратившиеся в администрацию с запросом, выраженным в устной, письменной или электронной форм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Информация о порядке предоставления муниципальной услуги представляется:</w:t>
      </w:r>
    </w:p>
    <w:p>
      <w:pPr>
        <w:pStyle w:val="Normal"/>
        <w:tabs>
          <w:tab w:val="clear" w:pos="708"/>
          <w:tab w:val="left" w:pos="357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посредственно специалистами сельской администрации;                                                     </w:t>
      </w:r>
    </w:p>
    <w:p>
      <w:pPr>
        <w:pStyle w:val="Normal"/>
        <w:tabs>
          <w:tab w:val="clear" w:pos="708"/>
          <w:tab w:val="left" w:pos="357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использованием средств почтовой, телефонной связи и электронной почты;</w:t>
      </w:r>
    </w:p>
    <w:p>
      <w:pPr>
        <w:pStyle w:val="Normal"/>
        <w:tabs>
          <w:tab w:val="clear" w:pos="708"/>
          <w:tab w:val="left" w:pos="357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требованиями к информированию заявителей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предоставляемой информаци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кость изложения информаци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та информирования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лядность форм предоставляемой информаци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бство и доступность получения информаци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ивность предоставления информац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5. Консультации по вопросам предоставления муниципальной услуги осуществляются специалистами сельской администрации при личном контакте с заявителями, а также с использованием средств Интернет, почтовой, телефонной связи и посредством электронной почты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ветах на телефонные звонки и обращения граждан по вопросу получения муниципальной услуги специалисты отдела обязаны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вать свою фамилию, имя, отчество, должность, предложить представиться собеседнику, выслушать суть вопроса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бегать конфликтных ситуаций, способных нанести ущерб их репутации или авторитету сельской администр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а и законные интересы заявите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и предоставляются по следующим вопросам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и приема и выдачи документов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ов предоставления муниципальной услуг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получения ответа при индивидуальном устном консультировании не должно превышать 10 минут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и и приём специалистами осуществляются в соответствии с режимом работы Чичковской сельской администрации.</w:t>
      </w:r>
    </w:p>
    <w:p>
      <w:pPr>
        <w:pStyle w:val="Normal"/>
        <w:tabs>
          <w:tab w:val="clear" w:pos="708"/>
          <w:tab w:val="left" w:pos="1276" w:leader="none"/>
          <w:tab w:val="left" w:pos="2352" w:leader="none"/>
        </w:tabs>
        <w:ind w:firstLine="540"/>
        <w:jc w:val="both"/>
        <w:rPr/>
      </w:pPr>
      <w:r>
        <w:rPr>
          <w:sz w:val="24"/>
          <w:szCs w:val="24"/>
        </w:rPr>
        <w:t>1.6. Местонахождение  Синезерской сельской администрации и ее почтовый адрес:   242113, Брянская область, Навлинский район, п.Синезерки, ул. Школьная, д.13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ефоны: Глава администрации – (8-48342) 3-42-45,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Sinezerskayasa</w:t>
      </w:r>
      <w:r>
        <w:rPr>
          <w:sz w:val="24"/>
          <w:szCs w:val="24"/>
        </w:rPr>
        <w:t xml:space="preserve"> 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autoSpaceDE w:val="false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График приема заявителей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7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- четверг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.30 до 13.00 час., с 14.00 до 17.45 час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.30 до 13.00 час.,  с 14.00 до 16.30 час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, воскресень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</w:t>
            </w:r>
          </w:p>
        </w:tc>
      </w:tr>
    </w:tbl>
    <w:p>
      <w:pPr>
        <w:pStyle w:val="Normal"/>
        <w:tabs>
          <w:tab w:val="clear" w:pos="708"/>
          <w:tab w:val="left" w:pos="1276" w:leader="none"/>
          <w:tab w:val="left" w:pos="235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rPr/>
      </w:pPr>
      <w:r>
        <w:rPr/>
        <w:t>2.Стандарт предоставления муниципальной услуги</w:t>
      </w:r>
    </w:p>
    <w:tbl>
      <w:tblPr>
        <w:tblW w:w="5000" w:type="pct"/>
        <w:jc w:val="left"/>
        <w:tblInd w:w="-5" w:type="dxa"/>
        <w:tblLayout w:type="fixed"/>
        <w:tblCellMar>
          <w:top w:w="30" w:type="dxa"/>
          <w:left w:w="0" w:type="dxa"/>
          <w:bottom w:w="30" w:type="dxa"/>
          <w:right w:w="150" w:type="dxa"/>
        </w:tblCellMar>
      </w:tblPr>
      <w:tblGrid>
        <w:gridCol w:w="3627"/>
        <w:gridCol w:w="6294"/>
      </w:tblGrid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муниципальной услуги 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ая услуга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ию нотариальных действий (удостоверение завещаний; удостоверение доверенностей; принятие мер по охране наследственного имущества и в случае необходимости мер по управлению им; свидетельствование верности копий документов и выписок из них; свидетельствование подлинности на документах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селению на территории Синезерского сельского поселения.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а, предоставляющего муниципальную услугу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ую услугу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ию нотариальных действий (удостоверение завещаний; удостоверение доверенностей; принятие мер по охране наследственного имущества и в случае необходимости мер по управлению им; свидетельствование верности копий документов и выписок из них; свидетельствование подлинности на документах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селению на территории Синезерского сельского поселения предоставляет Синезерская сельская администрация (далее Администрация). 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 предоставления  муниципальной  услуги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76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ечным результатом предоставления муниципальной услуги является совершение нотариальных действий согласно перечня, либо отказ в совершении нотариальных действий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оставления муниципальной услуги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76"/>
              <w:rPr/>
            </w:pPr>
            <w:r>
              <w:rPr>
                <w:sz w:val="22"/>
                <w:szCs w:val="22"/>
              </w:rPr>
              <w:t>Общий срок предоставления муниципальной услуги не должен превышать 1 дня со дня получения заявления о предоставлении муниципальной услуги.</w:t>
            </w:r>
          </w:p>
          <w:p>
            <w:pPr>
              <w:pStyle w:val="Normal"/>
              <w:ind w:firstLine="1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ые  основания  для  предоставления муниципальной услуги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униципальной услуги осуществляется в соответствии с:</w:t>
            </w:r>
          </w:p>
          <w:p>
            <w:pPr>
              <w:pStyle w:val="Normal"/>
              <w:ind w:first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ституцией Российской Федерации; </w:t>
            </w:r>
          </w:p>
          <w:p>
            <w:pPr>
              <w:pStyle w:val="Normal"/>
              <w:ind w:first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ы законодательства Российской Федерации о нотариате от 11 февраля 1993 года № 4462-1;</w:t>
            </w:r>
          </w:p>
          <w:p>
            <w:pPr>
              <w:pStyle w:val="Normal"/>
              <w:ind w:first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м законом от 06 октября 2003 года №131-ФЗ «Об общих принципах организации местного самоуправления в Российской Федерации »;</w:t>
            </w:r>
          </w:p>
          <w:p>
            <w:pPr>
              <w:pStyle w:val="Normal"/>
              <w:autoSpaceDE w:val="false"/>
              <w:ind w:firstLine="1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м законом от 29 декабря 2006 года  № 258-ФЗ «О внесении изменений в отдельные законодательные акты РФ в связи с совершением разграничений полномочий» в Основы законодательства Российской Федерации о нотариате от 11 февраля 1993 года № 4462-1;</w:t>
            </w:r>
          </w:p>
          <w:p>
            <w:pPr>
              <w:pStyle w:val="Normal"/>
              <w:autoSpaceDE w:val="false"/>
              <w:ind w:firstLine="1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каз Министерства юстиции Российской Федерации от 27 декабря 2007 года № 256 «Об утверждении инструкции о порядке совершения нотариальных действий главами местных администраций поселений и специально уполномоченными должностными лицами местного самоуправления поселений»;</w:t>
            </w:r>
          </w:p>
          <w:p>
            <w:pPr>
              <w:pStyle w:val="Normal"/>
              <w:autoSpaceDE w:val="false"/>
              <w:ind w:firstLine="1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ый кодекс Российской Федерации;</w:t>
            </w:r>
          </w:p>
          <w:p>
            <w:pPr>
              <w:pStyle w:val="Normal"/>
              <w:autoSpaceDE w:val="false"/>
              <w:ind w:firstLine="117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м Правительства Российской Федерации от 15.06.2009 № 478 «О единой системе информационно-справочной поддержке граждан и организаций по вопросам взаимодействия с органами исполнительной власти  органами местного самоуправления с использованием информационно-телекоммуникационной сети интернет»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черпывающий перечень документов для  предоставления муниципальной услуги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получения муниципальной услуги Заявитель представляет следующие документы:</w:t>
            </w:r>
          </w:p>
          <w:p>
            <w:pPr>
              <w:pStyle w:val="Normal"/>
              <w:ind w:first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ление по форме, установленной настоящим административным регламентом (приложение 1).</w:t>
            </w:r>
          </w:p>
          <w:p>
            <w:pPr>
              <w:pStyle w:val="Normal"/>
              <w:ind w:first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ы, удостоверяющие личность заявителя (при личном обращении);</w:t>
            </w:r>
          </w:p>
          <w:p>
            <w:pPr>
              <w:pStyle w:val="Style12"/>
              <w:spacing w:before="0" w:after="0"/>
              <w:ind w:first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необходимые для совершения нотариального действия: свидетельство о рождении, свидетельство о браке, свидетельство о смерти, документ о собственности;</w:t>
            </w:r>
          </w:p>
          <w:p>
            <w:pPr>
              <w:pStyle w:val="Style12"/>
              <w:spacing w:before="0" w:after="0"/>
              <w:ind w:first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итанция об оплате государственной пошлины или нотариального тарифа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черпывающий перечень оснований для отказа в приеме документов,  необходимых для предоставления муниципальной услуги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риеме документов, необходимых для предоставления муниципальной услуги, отказывается в случаях, если: </w:t>
            </w:r>
          </w:p>
          <w:p>
            <w:pPr>
              <w:pStyle w:val="Normal"/>
              <w:ind w:firstLine="117"/>
              <w:jc w:val="both"/>
              <w:rPr/>
            </w:pPr>
            <w:r>
              <w:rPr>
                <w:rStyle w:val="Style101"/>
                <w:sz w:val="22"/>
                <w:szCs w:val="22"/>
              </w:rPr>
              <w:t>- текст заявления написан неразборчиво или карандашом;</w:t>
            </w:r>
          </w:p>
          <w:p>
            <w:pPr>
              <w:pStyle w:val="Normal"/>
              <w:ind w:firstLine="276"/>
              <w:rPr>
                <w:rStyle w:val="Style101"/>
                <w:sz w:val="22"/>
                <w:szCs w:val="22"/>
              </w:rPr>
            </w:pPr>
            <w:r>
              <w:rPr>
                <w:rStyle w:val="Style101"/>
                <w:sz w:val="22"/>
                <w:szCs w:val="22"/>
              </w:rPr>
              <w:t>- документ имеет серьёзные повреждения, которые не позволяют однозначно использовать его содержание</w:t>
            </w:r>
          </w:p>
          <w:p>
            <w:pPr>
              <w:pStyle w:val="Normal"/>
              <w:ind w:firstLine="276"/>
              <w:rPr>
                <w:rStyle w:val="Style101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2" w:leader="none"/>
              </w:tabs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черпывающий перечень оснований  для  отказа  в предоставлении  муниципальной услуги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едставление документов, предусмотренных пунктом 2.6 настоящего Административного регламента либо предоставление документов, не позволяющих однозначно истолковать их содержание и (или) предоставление недостоверных сведений в документах;</w:t>
            </w:r>
          </w:p>
          <w:p>
            <w:pPr>
              <w:pStyle w:val="Normal"/>
              <w:ind w:firstLine="276"/>
              <w:rPr>
                <w:sz w:val="22"/>
                <w:szCs w:val="22"/>
              </w:rPr>
            </w:pPr>
            <w:r>
              <w:rPr>
                <w:rStyle w:val="Style101"/>
                <w:sz w:val="22"/>
                <w:szCs w:val="22"/>
              </w:rPr>
              <w:t>-протест заинтересованных лиц против совершения нотариальных  действий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0" w:leader="none"/>
              </w:tabs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 платы,  взимаемой  с  заявителя при предоставлении  муниципальной  услуги,  способы  ее  взимания 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овершение нотариальных действий взимается  государственная пошлина  согласно п.   ст.   Налогового Кодекса :</w:t>
            </w:r>
          </w:p>
          <w:p>
            <w:pPr>
              <w:pStyle w:val="Normal"/>
              <w:ind w:firstLine="1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 удостоверение доверенностей, нотариальная форма которых не обязательна в соответствии с законодательством Российской Федерации,- 200 рублей;</w:t>
            </w:r>
          </w:p>
          <w:p>
            <w:pPr>
              <w:pStyle w:val="Normal"/>
              <w:ind w:firstLine="1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 свидетельствование верности копий документов, а так же выписок из документов – 10 рублей за страницу копии документа или выписки из них;</w:t>
            </w:r>
          </w:p>
          <w:p>
            <w:pPr>
              <w:pStyle w:val="Normal"/>
              <w:ind w:firstLine="1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 свидетельствование подлинности подписи:</w:t>
            </w:r>
          </w:p>
          <w:p>
            <w:pPr>
              <w:pStyle w:val="Normal"/>
              <w:ind w:firstLine="1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заявлениях и других документах (за исключением банковских карточек и заявлений о регистрации юридических лиц) – 100 рублей;</w:t>
            </w:r>
          </w:p>
          <w:p>
            <w:pPr>
              <w:pStyle w:val="Normal"/>
              <w:ind w:firstLine="1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анковских карточках и на заявлениях о регистрации юридического лица (с каждого лица, на каждом документе)-200 рублей;</w:t>
            </w:r>
          </w:p>
          <w:p>
            <w:pPr>
              <w:pStyle w:val="Normal"/>
              <w:ind w:firstLine="1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 удостоверение сделок, предмет которых не подлежит оценке-500 рублей;</w:t>
            </w:r>
          </w:p>
          <w:p>
            <w:pPr>
              <w:pStyle w:val="Normal"/>
              <w:ind w:firstLine="1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 совершение прочих нотариальных действий -100 рублей.</w:t>
            </w:r>
          </w:p>
          <w:p>
            <w:pPr>
              <w:pStyle w:val="Normal"/>
              <w:ind w:firstLine="1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нотариальные действия, совершаемые вне помещений нотариальной конторы, органов исполнительной власти и органов местного самоуправления, нотариальный тариф взимается в размере, увеличенном в полтора раза .</w:t>
            </w:r>
          </w:p>
          <w:p>
            <w:pPr>
              <w:pStyle w:val="Normal"/>
              <w:ind w:firstLine="1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производится через сберегательный банк  по квитанции на счет сельской администрации : УФК по Брянской области (Синезерская сельская администрация л/с 04273009860) Инн 3249001047, кпп 324901001, р/счет </w:t>
            </w:r>
            <w:r>
              <w:rPr>
                <w:rFonts w:cs="Times New Roman" w:ascii="Times New Roman" w:hAnsi="Times New Roman"/>
                <w:color w:val="000000"/>
              </w:rPr>
              <w:t>40101810300000010008</w:t>
            </w:r>
            <w:r>
              <w:rPr>
                <w:sz w:val="22"/>
                <w:szCs w:val="22"/>
              </w:rPr>
              <w:t>,  в ГРКЦ ГУ Банка России по Брянской области г.Брянск, Бик 041501001,КБК-88010804020011000110,ОКАТО-</w:t>
            </w:r>
            <w:r>
              <w:rPr>
                <w:rFonts w:cs="Times New Roman" w:ascii="Times New Roman" w:hAnsi="Times New Roman"/>
                <w:color w:val="000000"/>
              </w:rPr>
              <w:t>15238860000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2" w:leader="none"/>
              </w:tabs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срок ожидания  в  очереди  при  подаче  запроса о  предоставлении муниципальной услуги и при получении  результата предоставления муниципальной услуги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мин.</w:t>
            </w:r>
          </w:p>
          <w:p>
            <w:pPr>
              <w:pStyle w:val="Normal"/>
              <w:ind w:left="142" w:firstLine="1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2" w:leader="none"/>
              </w:tabs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гистрации запроса заявителя о предоставлении  муниципальной услуги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76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сьменное обращение подлежит обязательной регистрации в течение 15 минут с момента поступления в Синезерскую сельскую администрацию.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2" w:leader="none"/>
              </w:tabs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помещениям, в которых предоставляется  муниципальная услуга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276" w:leader="none"/>
              </w:tabs>
              <w:autoSpaceDE w:val="false"/>
              <w:ind w:left="96" w:firstLine="144"/>
              <w:outlineLvl w:val="1"/>
              <w:rPr>
                <w:rFonts w:ascii="Times New Roman" w:hAnsi="Times New Roman" w:cs="Times New Roman"/>
                <w:color w:val="000000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 xml:space="preserve">На   территории,   прилегающей   к   месторасположению органа, предоставляющего муниципальную услугу,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оборудуются места для парковки автотранспортных средств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Доступ граждан к парковочным местам является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бесплатным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276" w:leader="none"/>
              </w:tabs>
              <w:autoSpaceDE w:val="false"/>
              <w:ind w:left="96" w:firstLine="144"/>
              <w:outlineLvl w:val="1"/>
              <w:rPr>
                <w:rFonts w:ascii="Times New Roman" w:hAnsi="Times New Roman" w:cs="Times New Roman"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Центральный вход в здание должен быть оборудован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информационной табличкой (вывеской), содержащей информацию о наименовании и графике работы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276" w:leader="none"/>
              </w:tabs>
              <w:autoSpaceDE w:val="false"/>
              <w:ind w:left="96" w:firstLine="144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 xml:space="preserve">Помещения,   в   которых   предоставляется   муниципальная   услуга,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должны  соответствовать  установленным противопожарным  и    санитарно-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эпидемиологическим правилам и нормативам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276" w:leader="none"/>
              </w:tabs>
              <w:autoSpaceDE w:val="false"/>
              <w:ind w:left="96" w:firstLine="144"/>
              <w:outlineLvl w:val="1"/>
              <w:rPr>
                <w:rFonts w:ascii="Times New Roman" w:hAnsi="Times New Roman" w:cs="Times New Roman"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2"/>
                <w:szCs w:val="22"/>
              </w:rPr>
              <w:t xml:space="preserve">Места для предоставления муниципальной услуги должны имет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туалет со свободным доступом к нему в рабочее время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276" w:leader="none"/>
              </w:tabs>
              <w:autoSpaceDE w:val="false"/>
              <w:ind w:left="96" w:firstLine="144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 xml:space="preserve">Помещения, в которых предоставляется муниципальная услуга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ключают места для ожидания, информирования и приема Заявителей.</w:t>
            </w:r>
          </w:p>
          <w:p>
            <w:pPr>
              <w:pStyle w:val="Normal"/>
              <w:numPr>
                <w:ilvl w:val="1"/>
                <w:numId w:val="4"/>
              </w:numPr>
              <w:ind w:left="96" w:firstLine="144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 xml:space="preserve">Места ожидания должны соответствовать комфортным условиям дл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Заявителей и оптимальным условиям работы должностных лиц, специалистов.</w:t>
            </w:r>
          </w:p>
          <w:p>
            <w:pPr>
              <w:pStyle w:val="Normal"/>
              <w:numPr>
                <w:ilvl w:val="1"/>
                <w:numId w:val="4"/>
              </w:numPr>
              <w:ind w:left="96" w:firstLine="144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 xml:space="preserve">Места ожидания в очереди на представление или получени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документов оборудуются стульями.</w:t>
            </w:r>
          </w:p>
          <w:p>
            <w:pPr>
              <w:pStyle w:val="Normal"/>
              <w:numPr>
                <w:ilvl w:val="1"/>
                <w:numId w:val="4"/>
              </w:numPr>
              <w:ind w:left="96" w:firstLine="144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 xml:space="preserve">Места информирования и заполнения необходимых документо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орудуются информационными стендами, стульями и столам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, обеспечиваются образцами заполнения документов, бланками заявлений и необходимыми канцелярскими принадлежностями.</w:t>
            </w:r>
          </w:p>
          <w:p>
            <w:pPr>
              <w:pStyle w:val="Normal"/>
              <w:numPr>
                <w:ilvl w:val="1"/>
                <w:numId w:val="4"/>
              </w:numPr>
              <w:ind w:left="96" w:firstLine="144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 xml:space="preserve">Кабинеты приема Заявителей обеспечиваются местом для письма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раскладки документов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2" w:leader="none"/>
              </w:tabs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доступности и качества муниципальной услуги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ми показателями доступности и качества муниципальных услуг являются:</w:t>
              <w:br/>
              <w:t>- достоверность и полнота предоставляемой информации;</w:t>
              <w:br/>
              <w:t>- чёткость в изложении информации;</w:t>
              <w:br/>
              <w:t>- удобство и доступность получения информации;</w:t>
              <w:br/>
              <w:t>- оперативность предоставления информации.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2" w:leader="none"/>
              </w:tabs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требования,  в  том числе учитывающие особенности  предоставления  муниципальной услугу в  многофункциональных центрах и особенности предоставления муниципальной услуги в электронной форме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требования к порядку предоставления муниципальной услуги не установлены.</w:t>
            </w:r>
          </w:p>
          <w:p>
            <w:pPr>
              <w:pStyle w:val="Normal"/>
              <w:ind w:left="142" w:firstLine="117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214" w:leader="none"/>
        </w:tabs>
        <w:spacing w:lineRule="exact" w:line="240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exact" w:line="24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 Описание </w:t>
      </w:r>
      <w:r>
        <w:rPr>
          <w:b/>
          <w:sz w:val="24"/>
          <w:szCs w:val="24"/>
        </w:rPr>
        <w:t>административных процедур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включает в себя следующие административные процедур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прием и регистрация документов заявител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рассмотрение документов, принятие решения о предоставлении, либо отказе в предоставлении муниципальной услуг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ча заявителю документов (удостоверение завещаний; удостоверение доверенностей; принятие мер по охране наследственного имущества и в случае необходимости мер по управлению им; свидетельствование верности копий документов и выписок из них; свидетельствование подлинности на документах)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 Порядок выполнения административных процедур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00" w:leader="none"/>
        </w:tabs>
        <w:ind w:left="0" w:firstLine="600"/>
        <w:jc w:val="both"/>
        <w:rPr/>
      </w:pPr>
      <w:r>
        <w:rPr>
          <w:b/>
          <w:sz w:val="24"/>
          <w:szCs w:val="24"/>
        </w:rPr>
        <w:t>Прием и регистрация документов заявителя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Основанием для начала административной процедуры  является обращение заявителя с </w:t>
      </w:r>
      <w:r>
        <w:rPr>
          <w:rFonts w:cs="Times New Roman" w:ascii="Times New Roman" w:hAnsi="Times New Roman"/>
          <w:sz w:val="24"/>
          <w:szCs w:val="24"/>
        </w:rPr>
        <w:t>заявлением на имя Главы сельской администрации с приложением комплекта документов, указанных в пункте 2.6 настоящего Административного регламента по указанной форме (Приложение 1)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получении документов специалист Администрации в день получения регистрирует их. Каждому поступившему обращению заявителя присваивается самостоятельный регистрационный номер в системе делопроизводства по учету документов Администрации.  Максимальный срок приема документов не должен превышать 15 минут.</w:t>
      </w:r>
    </w:p>
    <w:p>
      <w:pPr>
        <w:pStyle w:val="Normal"/>
        <w:widowControl w:val="false"/>
        <w:spacing w:lineRule="exact" w:line="24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exact" w:line="24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1.2. </w:t>
      </w:r>
      <w:r>
        <w:rPr>
          <w:b/>
          <w:sz w:val="24"/>
          <w:szCs w:val="24"/>
        </w:rPr>
        <w:t>Рассмотрение документов, принятие решения о предоставлении, либо отказе в предоставлении муниципальной услуг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Глава сельской администрации рассматривает заявление и приложенный комплект документов и направляет документы специалисту сельской администрации, ответственному за совершение нотариальных действий (удостоверение завещаний; удостоверение доверенностей; принятие мер по охране наследственного имущества и в случае необходимости мер по управлению им; свидетельствование верности копий документов и выписок из них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детельствование подлинности на документах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случае, если в ходе проверки документов выявлены основания для отказа в предоставлении муниципальной услуги в соответствии с п.2.8 настоящего Административного регламента или нарушения, не позволяющие однозначно истолковать содержание, Глава сельской администрации дает поручение специалисту сельской администрации подготовить проект письма об отказе в выдаче документов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отсутствия оснований для отказа в выдаче документов, Глава сельской администрации поручает специалисту администрации подготовить запрашиваемые документы.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ленные специалистом администрации документы, заявление и прилагаемые к нему документы представляются для проверки и окончательного принятия решения Главе сельской администрации.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 с подписью  Главы сельской администрации передается специалисту администрации. Специалист информирует заявителя о необходимости получения ответа по телефону, указанному в заявлении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щий срок выполнения административной процедуры не более 1 дня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1.3. Выдача заявителю документ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пециалист администрации производит регистрацию совершеных нотариальных действий (удостоверение завещаний; удостоверение доверенностей; принятие мер по охран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ледственного имущества и в случае необходимости мер по управлению им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детельствование верности копий документов и выписок из них; свидетельствование подлинности на документах) и выдает документы заявителю.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каза  в предоставлении муниципальной услуги, заявителю направляется письменный ответ об отказе.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Общий срок выполнения административной процедуры в день обращения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2678" w:leader="none"/>
        </w:tabs>
        <w:spacing w:lineRule="exact" w:line="240"/>
        <w:ind w:firstLine="709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sz w:val="24"/>
          <w:szCs w:val="24"/>
        </w:rPr>
        <w:t>Порядок и формы контроля за исполнением административного регламент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 Глава </w:t>
      </w:r>
      <w:r>
        <w:rPr>
          <w:rFonts w:cs="Times New Roman" w:ascii="Times New Roman" w:hAnsi="Times New Roman"/>
          <w:sz w:val="24"/>
          <w:szCs w:val="24"/>
        </w:rPr>
        <w:t>сельской администрации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ерсональная ответственность должностных лиц, ответственных за предоставление муниципальной услуги, закрепляется в их должностных инструкциях в соответствии с требованиями действующего законодатель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4.2. Текущий контроль осуществляется путем проведения Главой </w:t>
      </w:r>
      <w:r>
        <w:rPr>
          <w:rFonts w:cs="Times New Roman" w:ascii="Times New Roman" w:hAnsi="Times New Roman"/>
          <w:sz w:val="24"/>
          <w:szCs w:val="24"/>
        </w:rPr>
        <w:t xml:space="preserve">сельской администрации </w:t>
      </w:r>
      <w:r>
        <w:rPr>
          <w:sz w:val="24"/>
          <w:szCs w:val="24"/>
        </w:rPr>
        <w:t>проверок соблюдения и исполнения специалистами администрации положений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3. По результатам проведенных проверок в случае выявления нарушени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роверок может носить плановый характер (осуществляться на основании полугодовых или годовых планов работы), тематический характер (проверка предоставления муниципальной услуги отдельным категориям заявителей) и внеплановый характер (по конкретному обращению).</w:t>
      </w:r>
    </w:p>
    <w:p>
      <w:pPr>
        <w:pStyle w:val="Heading2"/>
        <w:spacing w:lineRule="exact" w:line="240"/>
        <w:ind w:firstLine="709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2"/>
        <w:spacing w:lineRule="exact" w:line="240"/>
        <w:ind w:firstLine="709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 Досудебный (внесудебный) порядок обжалования решений и действий (бездействия) органа, предоставляющего муниципальную услугу.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</w:rPr>
        <w:t>5.1. Заявители могут обращаться с жалобами на действия (бездействия) специалистов в ходе предоставления муниципальной услуги на основании Административного регламента в Сельский Совет народных депутатов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ители могут обратиться с жалобой на действия (бездействия), осуществляемые (принятые) в ходе предоставления муниципальной услуги, устно или письменно. 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5.2. В письменном обращении в обязательном порядке должны быть указаны: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муниципального органа, в который направляется письменное обращение, либо фамилия, имя, отчество соответствующего должностного лица, либо должность соответствующего лица;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</w:rPr>
        <w:t>фамилия, имя, отчество заявителя – физического лица;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полное наименование заявителя - юридического лица;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способе информирования о принятых мерах по результатам рассмотрения обращения, изложена суть предложения, заявления или жалобы, поставлена личная подпись и дата;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решение, действие (бездействие) органа, должностного лица, которые обжалуются;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суть обжалуемого действия (бездействия);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обстоятельства, на основании которых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;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иные сведения, которые заявитель считает необходимым сообщить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В случае необходимости в подтверждение своих доводов заявитель прилагает к письменному обращению документы и материалы либо их копии.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</w:rPr>
        <w:t>По результатам рассмотрения Совет принимает решение об удовлетворении требований либо об отказе в удовлетворении жалобы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Письменный ответ, содержащий результаты рассмотрения обращения, направляется заявителю.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</w:rPr>
        <w:t>Если в письменном обращении не указано фамилии лица, направившего обращение, и почтового адреса, по которому должен быть направлен ответ, ответ на обращение не дается.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</w:rPr>
        <w:t>В случае,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</w:rPr>
        <w:t>В случае, если в письменном обращении заявителя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Совет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одному и тому же должностному лицу. О данном решении уведомляется заявитель, направивший обращение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5.3. Если в результате рассмотрения жалобы признаются обоснованными, то принимаются решения о применении мер ответственности к должностным лицам, допустившим нарушения в ходе предоставления муниципальной услуги на основании Административного регламента, повлекшие за собой жалобы заявителей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Заявителю направляется сообщение о принятом решении в течение 5 рабочих дней со дня принятия решения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5.4. При повторном обращении, его дополнительное рассмотрение проводится в случае выявления новых обстоятельств или изменения нормативного правового регулирования в сфере, касающейся решения указанного в обращении вопроса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5.5. Заявители вправе обжаловать разъяснения, принятые в ходе предоставления муниципальной услуги, действия или бездействия должностных лиц, участвующих в предоставления муниципальной услуги, в судебном порядке.</w:t>
      </w:r>
    </w:p>
    <w:p>
      <w:pPr>
        <w:pStyle w:val="Heading2"/>
        <w:tabs>
          <w:tab w:val="clear" w:pos="708"/>
          <w:tab w:val="left" w:pos="2678" w:leader="none"/>
        </w:tabs>
        <w:spacing w:lineRule="exact" w:line="240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6270" w:leader="none"/>
        </w:tabs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exact" w:line="240"/>
        <w:jc w:val="righ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Приложение1</w:t>
      </w:r>
    </w:p>
    <w:p>
      <w:pPr>
        <w:pStyle w:val="Normal"/>
        <w:widowControl w:val="false"/>
        <w:autoSpaceDE w:val="false"/>
        <w:ind w:left="4320" w:hanging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ind w:left="4320" w:hanging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Главе  </w:t>
      </w:r>
    </w:p>
    <w:p>
      <w:pPr>
        <w:pStyle w:val="Normal"/>
        <w:widowControl w:val="false"/>
        <w:autoSpaceDE w:val="false"/>
        <w:ind w:left="4320" w:hanging="0"/>
        <w:jc w:val="righ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инезерской сельской администрации</w:t>
      </w:r>
    </w:p>
    <w:p>
      <w:pPr>
        <w:pStyle w:val="Normal"/>
        <w:widowControl w:val="false"/>
        <w:autoSpaceDE w:val="false"/>
        <w:ind w:left="4320" w:hanging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left="432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left="43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Normal"/>
        <w:ind w:left="432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 Ф.И.О. гражданина)</w:t>
      </w:r>
    </w:p>
    <w:p>
      <w:pPr>
        <w:pStyle w:val="Normal"/>
        <w:ind w:left="43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Normal"/>
        <w:ind w:left="432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(его паспортные данные, место проживания, тел./факс.)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заявление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ошу  удостоверить доверенность, подлинность  подписи, верность копии с документа  или выписки из документа, удостоверить завещание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ненужное зачеркнуть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адресу: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прилагаю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        _________________  </w:t>
        <w:tab/>
      </w:r>
      <w:r>
        <w:rPr>
          <w:rFonts w:cs="Times New Roman" w:ascii="Times New Roman" w:hAnsi="Times New Roman"/>
          <w:color w:val="FFFFFF"/>
          <w:sz w:val="24"/>
          <w:szCs w:val="24"/>
        </w:rPr>
        <w:t>______________________</w:t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color w:val="FFFFFF"/>
          <w:sz w:val="24"/>
          <w:szCs w:val="24"/>
        </w:rPr>
        <w:t xml:space="preserve">      _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            (Ф.И.О.)   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 CYR"/>
        </w:rPr>
        <w:t xml:space="preserve">                                                                             </w:t>
      </w:r>
      <w:r>
        <w:rPr/>
        <w:t>"_____" _______________ 20__г.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none"/>
      <w:suff w:val="nothing"/>
      <w:lvlText w:val="3.1.1."/>
      <w:lvlJc w:val="left"/>
      <w:pPr>
        <w:tabs>
          <w:tab w:val="num" w:pos="0"/>
        </w:tabs>
        <w:ind w:left="31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692"/>
        </w:tabs>
        <w:ind w:left="16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bullet"/>
      <w:lvlText w:val=""/>
      <w:lvlJc w:val="left"/>
      <w:pPr>
        <w:tabs>
          <w:tab w:val="num" w:pos="600"/>
        </w:tabs>
        <w:ind w:left="6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01">
    <w:name w:val="style10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ind w:left="-720" w:hanging="0"/>
      <w:jc w:val="both"/>
    </w:pPr>
    <w:rPr>
      <w:rFonts w:ascii="Times New Roman" w:hAnsi="Times New Roman" w:cs="Times New Roman"/>
      <w:sz w:val="24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5:08:00Z</dcterms:created>
  <dc:creator>user</dc:creator>
  <dc:description/>
  <cp:keywords/>
  <dc:language>en-US</dc:language>
  <cp:lastModifiedBy>Admin</cp:lastModifiedBy>
  <cp:lastPrinted>2011-05-30T13:02:00Z</cp:lastPrinted>
  <dcterms:modified xsi:type="dcterms:W3CDTF">2011-05-31T14:16:00Z</dcterms:modified>
  <cp:revision>15</cp:revision>
  <dc:subject/>
  <dc:title>                                   </dc:title>
</cp:coreProperties>
</file>