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решению Синезер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Синезерского сельского поселения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влинского муниципального района Брянской области на 2022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3 и 2024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22 год и на плановый период 2023 и 2024 годов в бюджет Синезер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 средств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TRUCHENKO</cp:lastModifiedBy>
  <cp:lastPrinted>2011-11-15T09:19:00Z</cp:lastPrinted>
  <dcterms:modified xsi:type="dcterms:W3CDTF">2021-10-26T12:57:00Z</dcterms:modified>
  <cp:revision>17</cp:revision>
  <dc:subject/>
  <dc:title>Приложение №1</dc:title>
</cp:coreProperties>
</file>