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right="-129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инезерского сель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 видам задолженности на 2022 год на плановый период 2023 и 2024 годов</w:t>
      </w:r>
    </w:p>
    <w:p>
      <w:pPr>
        <w:pStyle w:val="Normal"/>
        <w:shd w:fill="FFFFFF" w:val="clear"/>
        <w:spacing w:before="235" w:after="0"/>
        <w:ind w:right="13" w:hanging="0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руб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10"/>
        <w:gridCol w:w="5820"/>
        <w:gridCol w:w="1164"/>
        <w:gridCol w:w="1150"/>
        <w:gridCol w:w="14"/>
        <w:gridCol w:w="1116"/>
      </w:tblGrid>
      <w:tr>
        <w:trPr>
          <w:trHeight w:val="634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111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ер внутреннего долга Синезерского сельского поселения Навлинского муниципального района Брянской области по состоянию на 01.01.2022г на 01.01.2023 года, 01.01.2024 года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бюдже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5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статок задолженности по муниципальному внутреннему долгу </w:t>
            </w:r>
          </w:p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остоянию на 01.01.2023г на 01.01.2024 года, на 01.01.2025 г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80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9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004" w:right="1253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7:00Z</dcterms:created>
  <dc:creator>xxx</dc:creator>
  <dc:description/>
  <cp:keywords/>
  <dc:language>en-US</dc:language>
  <cp:lastModifiedBy>TRUCHENKO</cp:lastModifiedBy>
  <cp:lastPrinted>2010-11-11T15:28:00Z</cp:lastPrinted>
  <dcterms:modified xsi:type="dcterms:W3CDTF">2021-10-21T09:36:00Z</dcterms:modified>
  <cp:revision>37</cp:revision>
  <dc:subject/>
  <dc:title>Приложение № 9</dc:title>
</cp:coreProperties>
</file>